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area 2 IQ46B Operaciones de Transferenci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4"/>
          <w:szCs w:val="24"/>
        </w:rPr>
        <w:t>Fecha de Entrega:</w:t>
      </w:r>
      <w:r>
        <w:rPr>
          <w:rFonts w:cs="Century Gothic" w:ascii="Century Gothic" w:hAnsi="Century Gothic"/>
          <w:sz w:val="24"/>
          <w:szCs w:val="24"/>
        </w:rPr>
        <w:t xml:space="preserve"> 30 de Agosto,  2005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roblema 1: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ab/>
        <w:t>Se desea transferir calor desde agua caliente a 90 ºC hacia aire a 20 ºC a través de una pared de aluminio. Los coeficientes de transferencia de calor en el lado del aire y del agua son 15 W/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°C y 130 W/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°C, respectivamente. Para mejorar la velocidad de transferencia de calor se decide agregar a la superficie de aluminio aletas longitudinales de 2 mm de espesor y 3 cm de largo espaciadas entre sí 0,5x(NL*) mm (de área constante). Determine el porcentaje de aumento de la transferencia de calor si las aletas se ponen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 el lado del agua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 el lado del aire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roblema 2: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En un evaporador de simple efecto se desea concentrar una solución conteniendo una suspensión de coloides desde 10 a 50% en sólidos. Se dispone de vapor saturado a 1,03 atm (120,5°C). La presión en la cámara de evaporación se mantendrá a 103 mm Hg a la que corresponde a una temperatura de ebullición de 51,7°C. El flujo de alimentación de solución al evaporador es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(12000 + 1500xNL*) kg/hr;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l coeficiente global de transferencia de calor en el evaporador en el evaporador es de 2800 W/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°C. La elevación del punto del punto de ebullición y el calor de dilución de la solución es despreciable. El calor específico de la solución es de 3,77 J/gr °C y el calor latente de vaporización de la solución se puede suponer igual al agua. Calcule el consumo de vapor, la economía y el área de transferencia para el caso en que la temperatura de la solución de alimentación es de: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51,7°C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1°C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94°C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roblema 3: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n evaporador de Triple efecto con alimentación hacia delante se utiliza para evaporar una solución de azúcar, conteniendo 10% en peso de sólidos, a solución concentrada de (25+NL*)%. El aumento del punto de ebullición de la solución (independiente de la presión) puede estimarse como: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PE (°C)=1,78x+6,22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onde x es la fracción en peso de la solución. Se utiliza para calentamiento vapor a 205,5 kPa (con 121,1°C de temperatura de saturación). La presión en el espacio de vapor del tercer efecto es 13,7 kPa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l flujo de alimentación es 22680 kg/hr a 26,7°C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l calor específico de la solución líquida es C</w:t>
      </w:r>
      <w:r>
        <w:rPr>
          <w:rFonts w:cs="Century Gothic" w:ascii="Century Gothic" w:hAnsi="Century Gothic"/>
          <w:sz w:val="24"/>
          <w:vertAlign w:val="subscript"/>
        </w:rPr>
        <w:t>p</w:t>
      </w:r>
      <w:r>
        <w:rPr>
          <w:rFonts w:cs="Century Gothic" w:ascii="Century Gothic" w:hAnsi="Century Gothic"/>
          <w:sz w:val="24"/>
        </w:rPr>
        <w:t>=4,19 -2,35*x (kJ/Kg K). El calor de solución se considera despreciable. Los coeficientes de transferencia de calor se han estimado como: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sz w:val="24"/>
        </w:rPr>
        <w:t>U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>= 3123 W/m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 xml:space="preserve"> K;</w:t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sz w:val="24"/>
        </w:rPr>
        <w:t>U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>= 1987 W/m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 xml:space="preserve"> K;</w:t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sz w:val="24"/>
        </w:rPr>
        <w:t>U</w:t>
      </w:r>
      <w:r>
        <w:rPr>
          <w:rFonts w:cs="Century Gothic" w:ascii="Century Gothic" w:hAnsi="Century Gothic"/>
          <w:sz w:val="24"/>
          <w:vertAlign w:val="subscript"/>
        </w:rPr>
        <w:t>3</w:t>
      </w:r>
      <w:r>
        <w:rPr>
          <w:rFonts w:cs="Century Gothic" w:ascii="Century Gothic" w:hAnsi="Century Gothic"/>
          <w:sz w:val="24"/>
        </w:rPr>
        <w:t>= 1136 W/m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 xml:space="preserve"> K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 cada efecto tiene la misma superficie de intercambio, calcular esta área y el flujo de vapor usado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/>
          <w:i/>
          <w:sz w:val="24"/>
          <w:u w:val="single"/>
        </w:rPr>
      </w:pPr>
      <w:r>
        <w:rPr>
          <w:rFonts w:cs="Century Gothic" w:ascii="Century Gothic" w:hAnsi="Century Gothic"/>
          <w:sz w:val="24"/>
        </w:rPr>
        <w:t>*</w:t>
      </w:r>
      <w:r>
        <w:rPr>
          <w:rFonts w:cs="Century Gothic" w:ascii="Century Gothic" w:hAnsi="Century Gothic"/>
          <w:i/>
          <w:sz w:val="24"/>
          <w:u w:val="single"/>
        </w:rPr>
        <w:t>Indicaciones: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/>
          <w:i/>
          <w:sz w:val="24"/>
          <w:u w:val="single"/>
        </w:rPr>
      </w:pPr>
      <w:r>
        <w:rPr>
          <w:rFonts w:cs="Century Gothic" w:ascii="Century Gothic" w:hAnsi="Century Gothic"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ara todos los problemas, el valor NL corresponde al número de lista de cada alumno en la lista del curso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ara resolver la tarea, apóyese en las siguientes referencias: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Century Gothic" w:ascii="Century Gothic" w:hAnsi="Century Gothic"/>
          <w:sz w:val="24"/>
        </w:rPr>
        <w:t xml:space="preserve">P1: </w:t>
      </w:r>
      <w:r>
        <w:rPr>
          <w:rFonts w:cs="Century Gothic" w:ascii="Century Gothic" w:hAnsi="Century Gothic"/>
          <w:i/>
          <w:sz w:val="24"/>
        </w:rPr>
        <w:t>Welty,</w:t>
      </w:r>
      <w:r>
        <w:rPr>
          <w:rFonts w:cs="Century Gothic" w:ascii="Century Gothic" w:hAnsi="Century Gothic"/>
          <w:sz w:val="24"/>
        </w:rPr>
        <w:t xml:space="preserve"> Problema Resuelto de la sección 17.3.</w:t>
      </w:r>
    </w:p>
    <w:p>
      <w:pPr>
        <w:pStyle w:val="Normal"/>
        <w:ind w:left="708" w:hanging="0"/>
        <w:jc w:val="both"/>
        <w:rPr/>
      </w:pPr>
      <w:r>
        <w:rPr>
          <w:rFonts w:cs="Century Gothic" w:ascii="Century Gothic" w:hAnsi="Century Gothic"/>
          <w:sz w:val="24"/>
        </w:rPr>
        <w:t xml:space="preserve">P2 : </w:t>
      </w:r>
      <w:r>
        <w:rPr>
          <w:rFonts w:cs="Century Gothic" w:ascii="Century Gothic" w:hAnsi="Century Gothic"/>
          <w:i/>
          <w:sz w:val="24"/>
        </w:rPr>
        <w:t xml:space="preserve">McCabe &amp; Smith, </w:t>
      </w:r>
      <w:r>
        <w:rPr>
          <w:rFonts w:cs="Century Gothic" w:ascii="Century Gothic" w:hAnsi="Century Gothic"/>
          <w:sz w:val="24"/>
        </w:rPr>
        <w:t>Problema 16.1.</w:t>
      </w:r>
    </w:p>
    <w:p>
      <w:pPr>
        <w:pStyle w:val="Normal"/>
        <w:ind w:left="708" w:hanging="0"/>
        <w:jc w:val="both"/>
        <w:rPr/>
      </w:pPr>
      <w:r>
        <w:rPr>
          <w:rFonts w:cs="Century Gothic" w:ascii="Century Gothic" w:hAnsi="Century Gothic"/>
          <w:sz w:val="24"/>
        </w:rPr>
        <w:t xml:space="preserve">P3 : </w:t>
      </w:r>
      <w:r>
        <w:rPr>
          <w:rFonts w:cs="Century Gothic" w:ascii="Century Gothic" w:hAnsi="Century Gothic"/>
          <w:i/>
          <w:sz w:val="24"/>
        </w:rPr>
        <w:t xml:space="preserve">McCabe &amp; Smith, </w:t>
      </w:r>
      <w:r>
        <w:rPr>
          <w:rFonts w:cs="Century Gothic" w:ascii="Century Gothic" w:hAnsi="Century Gothic"/>
          <w:sz w:val="24"/>
        </w:rPr>
        <w:t>Problema 16.3.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</w:rPr>
        <w:t xml:space="preserve">Cualquier duda enviarla a </w:t>
      </w:r>
      <w:hyperlink r:id="rId2">
        <w:r>
          <w:rPr>
            <w:rStyle w:val="InternetLink"/>
            <w:rFonts w:cs="Century Gothic" w:ascii="Century Gothic" w:hAnsi="Century Gothic"/>
            <w:sz w:val="24"/>
          </w:rPr>
          <w:t>aroque@ing.uchile.cl</w:t>
        </w:r>
      </w:hyperlink>
      <w:r>
        <w:rPr>
          <w:rFonts w:cs="Century Gothic" w:ascii="Century Gothic" w:hAnsi="Century Gothic"/>
          <w:sz w:val="24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que@ing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50:00Z</dcterms:created>
  <dc:creator>ANDRES  ROQUE VARGAS</dc:creator>
  <dc:description/>
  <dc:language>en-US</dc:language>
  <cp:lastModifiedBy>Tomas Vargas</cp:lastModifiedBy>
  <dcterms:modified xsi:type="dcterms:W3CDTF">2005-08-22T18:55:00Z</dcterms:modified>
  <cp:revision>3</cp:revision>
  <dc:subject/>
  <dc:title>Tarea 2 IQ46B Operaciones de Transferencia I</dc:title>
</cp:coreProperties>
</file>