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area 1 IQ46B Operaciones de Transferencia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4"/>
          <w:szCs w:val="24"/>
        </w:rPr>
        <w:t>Fecha de Entrega:</w:t>
      </w:r>
      <w:r>
        <w:rPr>
          <w:rFonts w:cs="Century Gothic" w:ascii="Century Gothic" w:hAnsi="Century Gothic"/>
          <w:sz w:val="24"/>
          <w:szCs w:val="24"/>
        </w:rPr>
        <w:t xml:space="preserve"> 17 de agosto de 2005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Problema 1: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etermine cúal es el requerimiento energético de su hogar (en Watts) necesarios para mantener su casa a 25°C en un día invernal, donde la temperatura exterior es de 2°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4"/>
          <w:szCs w:val="24"/>
        </w:rPr>
        <w:t>Calcule en forma separada el calor perdido por los vidrios y paredes. Indique el porcentaje del calor total perdido en cada caso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alcule en cada caso, la temperatura de las superficies interior y exterior. Explique el hecho de por qué son tan distintas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eterminar el ahorro de energía si instala en su hogar ventanas de doble vidrio (con una capa de aire estanco de 5 mm de espesor entre los vidrios)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Indicaciones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ara los cálculos se debe determinar la forma en que la casa está conformada. Para ello muestre el dibujo del sistema a trabajar, asumiendo que toda la casa se encuentra a la misma temperatura y que la pérdida de calor en el suelo es despreciable y entre las paredes de las habitaciones de la casa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ualquier hipótesis adicional debe ser explicitada en el desarrollo de la tarea, de modo de entender el procedimiento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l objetivo de esta tarea es la de aterrizar los conceptos adquiridos en las clases de transferencia de calor y para darse cuenta de dónde se puede mejorar el aislamiento de la casa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ara los coeficientes de transferencia (tanto de convección como de conducción), tomen valores utilizados en literatura, indicando la fuente de donde fueron obtenidos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Cualquier consulta mandar un mail a </w:t>
      </w:r>
      <w:hyperlink r:id="rId2">
        <w:r>
          <w:rPr>
            <w:rStyle w:val="InternetLink"/>
            <w:rFonts w:cs="Century Gothic" w:ascii="Century Gothic" w:hAnsi="Century Gothic"/>
            <w:sz w:val="24"/>
            <w:szCs w:val="24"/>
          </w:rPr>
          <w:t>aroque@ing.uchile.cl</w:t>
        </w:r>
      </w:hyperlink>
      <w:r>
        <w:rPr>
          <w:rFonts w:cs="Century Gothic" w:ascii="Century Gothic" w:hAnsi="Century Gothic"/>
          <w:sz w:val="24"/>
          <w:szCs w:val="24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oque@ing.uchile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1:31:00Z</dcterms:created>
  <dc:creator>ANDRES  ROQUE VARGAS</dc:creator>
  <dc:description/>
  <dc:language>en-US</dc:language>
  <cp:lastModifiedBy>ANDRES  ROQUE VARGAS</cp:lastModifiedBy>
  <dcterms:modified xsi:type="dcterms:W3CDTF">2005-08-10T20:46:00Z</dcterms:modified>
  <cp:revision>5</cp:revision>
  <dc:subject/>
  <dc:title>Tarea 1 Iq46B Operaciones de Transferencia I</dc:title>
</cp:coreProperties>
</file>