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drawing>
          <wp:inline distT="0" distB="0" distL="0" distR="0">
            <wp:extent cx="308991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SENTACION DE TEMAS DE TESIS (INTERNA)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6995</wp:posOffset>
                </wp:positionV>
                <wp:extent cx="1463040" cy="323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2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6.85pt;width:115.15pt;height:2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69850</wp:posOffset>
                </wp:positionV>
                <wp:extent cx="2011680" cy="3829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95pt;margin-top:5.5pt;width:158.35pt;height:3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º</w:t>
        <w:tab/>
        <w:tab/>
        <w:tab/>
        <w:tab/>
        <w:tab/>
        <w:tab/>
        <w:tab/>
        <w:t xml:space="preserve">Fecha de 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ab/>
        <w:tab/>
        <w:tab/>
        <w:tab/>
        <w:t>Recepción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DENTIFICACIÓN DEL TESISTA: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3340</wp:posOffset>
                </wp:positionV>
                <wp:extent cx="576072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4.2pt;width:453.5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  <w:t>Nombre:</w:t>
        <w:tab/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476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75pt" to="447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18"/>
        </w:rPr>
        <w:t xml:space="preserve">Dirección:  </w:t>
        <w:tab/>
        <w:tab/>
        <w:tab/>
        <w:tab/>
        <w:tab/>
        <w:tab/>
        <w:tab/>
        <w:t xml:space="preserve">Comuna: </w:t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4191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3pt" to="447.7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18"/>
        </w:rPr>
        <w:t xml:space="preserve">Fonos:   Casa    </w:t>
        <w:tab/>
        <w:tab/>
        <w:tab/>
        <w:t xml:space="preserve">                                                         Trabajo:  </w:t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35560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8pt" to="447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e-mail: 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ÍTULO TENTATIVO DE LA TESIS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40640</wp:posOffset>
                </wp:positionV>
                <wp:extent cx="5779770" cy="1158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91.25pt;mso-wrap-distance-left:9.05pt;mso-wrap-distance-right:9.05pt;mso-wrap-distance-top:0pt;mso-wrap-distance-bottom:0pt;margin-top:3.2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3238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55pt" to="447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14605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15pt" to="447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143510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1.3pt" to="447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DENTIFICACIÓN DEL PROFESOR GUÍA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90170</wp:posOffset>
                </wp:positionV>
                <wp:extent cx="5760720" cy="1238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3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7.1pt;width:453.55pt;height:9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ombre:</w:t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72390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7pt" to="447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Facultad, Departamento: </w:t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5461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3pt" to="447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Fono, e-mail: </w:t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36830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9pt" to="447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ind w:firstLine="4820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irma de Aceptación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MISIÓN SUGERIDA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74930</wp:posOffset>
                </wp:positionV>
                <wp:extent cx="5760720" cy="2377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5.9pt;width:453.55pt;height:18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8"/>
        </w:rPr>
        <w:t>Profesor Integrante 1</w:t>
        <w:tab/>
        <w:t>: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8"/>
        </w:rPr>
        <w:t>Facultad Departamento: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fesor Integrante 2</w:t>
        <w:tab/>
        <w:t>: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acultad, Departamento: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fesor Invitado</w:t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fesión</w:t>
        <w:tab/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fesor Patrocinante</w:t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acultad, Departamento: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  <w:t>Relación del tema con proyectos (dentro y fuera del D.I.I.) Indicar nombre del proyecto y académico responsable.</w:t>
      </w:r>
    </w:p>
    <w:p>
      <w:pPr>
        <w:pStyle w:val="Normal"/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45085</wp:posOffset>
                </wp:positionV>
                <wp:extent cx="5760720" cy="10972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55pt;width:453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39370</wp:posOffset>
                </wp:positionV>
                <wp:extent cx="5760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1pt" to="447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33020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6pt" to="447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</wp:posOffset>
                </wp:positionH>
                <wp:positionV relativeFrom="paragraph">
                  <wp:posOffset>27305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  <w:t>Empresas o instituciones relacionadas y/o interesadas en el estudio del tema.</w:t>
      </w:r>
    </w:p>
    <w:p>
      <w:pPr>
        <w:pStyle w:val="Normal"/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3820</wp:posOffset>
                </wp:positionH>
                <wp:positionV relativeFrom="paragraph">
                  <wp:posOffset>35560</wp:posOffset>
                </wp:positionV>
                <wp:extent cx="5779770" cy="111633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87.9pt;mso-wrap-distance-left:9.05pt;mso-wrap-distance-right:9.05pt;mso-wrap-distance-top:0pt;mso-wrap-distance-bottom:0pt;margin-top:2.8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</wp:posOffset>
                </wp:positionH>
                <wp:positionV relativeFrom="paragraph">
                  <wp:posOffset>39370</wp:posOffset>
                </wp:positionV>
                <wp:extent cx="5760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1pt" to="447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295</wp:posOffset>
                </wp:positionH>
                <wp:positionV relativeFrom="paragraph">
                  <wp:posOffset>33020</wp:posOffset>
                </wp:positionV>
                <wp:extent cx="5760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6pt" to="447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295</wp:posOffset>
                </wp:positionH>
                <wp:positionV relativeFrom="paragraph">
                  <wp:posOffset>27305</wp:posOffset>
                </wp:positionV>
                <wp:extent cx="5760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4962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460375</wp:posOffset>
                      </wp:positionV>
                      <wp:extent cx="1645920" cy="274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55pt;margin-top:36.25pt;width:129.5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u w:val="single"/>
              </w:rPr>
              <w:t>RESOLUCION DEL COMITÉ DE MAGISTER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</w:rPr>
              <w:t xml:space="preserve">EL TEMA HA SIDO:                                                 </w:t>
            </w:r>
            <w:r>
              <w:rPr>
                <w:rFonts w:cs="Century Gothic" w:ascii="Century Gothic" w:hAnsi="Century Gothic"/>
                <w:b/>
                <w:sz w:val="18"/>
              </w:rPr>
              <w:t>fech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probado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viar a la Escuela 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probado c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Modifica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orregir y luego enviar a la Escuela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portar nuevo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ntecedente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Volver a present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echazado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Volver a presen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sz w:val="24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54:00Z</dcterms:created>
  <dc:creator>Dii</dc:creator>
  <dc:description/>
  <dc:language>en-US</dc:language>
  <cp:lastModifiedBy>julie lagos</cp:lastModifiedBy>
  <cp:lastPrinted>2005-03-09T12:46:00Z</cp:lastPrinted>
  <dcterms:modified xsi:type="dcterms:W3CDTF">2005-03-09T15:46:00Z</dcterms:modified>
  <cp:revision>9</cp:revision>
  <dc:subject/>
  <dc:title>MAGISTER EN GESTION DE OPERACIONES</dc:title>
</cp:coreProperties>
</file>