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ODORO WIGODSKI [twigodsk@entelchile.net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idea es crear casos de empresas chilenas, para apoyar la docencia con "estudio de casos". Las empresas que me gustaría estructurar, sobre la base del modelo de gestión estratégica y complementado por la evolución del precio y volumen transado en la Bolsa, s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Cencosu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Falabel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Soquimi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 hay interés, te agradeceré solicitarles que se pongan en contacto conmigo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odor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1:00Z</dcterms:created>
  <dc:creator>Manuel</dc:creator>
  <dc:description/>
  <dc:language>en-US</dc:language>
  <cp:lastModifiedBy>Manuel</cp:lastModifiedBy>
  <dcterms:modified xsi:type="dcterms:W3CDTF">2005-10-07T15:54:00Z</dcterms:modified>
  <cp:revision>2</cp:revision>
  <dc:subject/>
  <dc:title>TEODORO WIGODSKI [twigodsk@entelchile</dc:title>
</cp:coreProperties>
</file>