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IN780 12 de Agosto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delos continuos y valor del tiempo</w:t>
      </w:r>
    </w:p>
    <w:p>
      <w:pPr>
        <w:pStyle w:val="Normal"/>
        <w:jc w:val="both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 individuo que posee una tasa salarial igual a 45 $/min. ha sido estudiado y modelado a completitud. Según el estudio realizado, este individuo posee las siguientes característ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Asigna un valor de 30 $/min. a la contemplación de la naturaleza (actividad que no requiere de ningún insumo)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La utilidad de consumir 10 manzanas es de 1100 Utiles, siendo la utilidad de la última manzana igual a 100.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disposición a pagar por disminuir su tiempo en tramites bancarios (actividad restringida) es  de 40 $/m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biendo que cada manzana cuesta $10 se pide calcul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l tiempo como recurso.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El valor de asignar tiempo al trabajo (asuma que este no requiere de insumos físicos)</w:t>
      </w:r>
    </w:p>
    <w:p>
      <w:pPr>
        <w:pStyle w:val="Normal"/>
        <w:numPr>
          <w:ilvl w:val="1"/>
          <w:numId w:val="3"/>
        </w:numPr>
        <w:jc w:val="both"/>
        <w:rPr>
          <w:lang w:val="es-ES_tradnl"/>
        </w:rPr>
      </w:pPr>
      <w:r>
        <w:rPr>
          <w:lang w:val="es-ES_tradnl"/>
        </w:rPr>
        <w:t>La utilidad/desutilidad que le reportaría asignar tiempo al vi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oblema 2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Proponga una manera rigurosa de incorporar analíticamente cada uno de los siguientes elementos en la teoría del consumidor:</w:t>
      </w:r>
    </w:p>
    <w:p>
      <w:pPr>
        <w:pStyle w:val="TextBody"/>
        <w:numPr>
          <w:ilvl w:val="0"/>
          <w:numId w:val="2"/>
        </w:numPr>
        <w:rPr/>
      </w:pPr>
      <w:r>
        <w:rPr/>
        <w:t>la satisfacción del individuo proviene de las actividades que realiza y su incremento depende solamente de los bienes consumido en cada una de ella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/>
        <w:t>La asignación de tiempo a un conjunto de actividades requiere de consumos mínimos de algunos bienes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>La realización de algunas actividades depende de la realización de otr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Problema 3</w:t>
      </w:r>
    </w:p>
    <w:p>
      <w:pPr>
        <w:pStyle w:val="TextBody"/>
        <w:rPr/>
      </w:pPr>
      <w:r>
        <w:rPr/>
        <w:t>Un grupo de individuos relativamente homogéneos gusta mucho de ver televisión. En el mercado hay 5 tipo de televisores disponibles. El precios de cada una y las pulgadas totales para los diferentes modelos son: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</w:tblGrid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odel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recio (M$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ulgas (inch.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</w:tr>
    </w:tbl>
    <w:p>
      <w:pPr>
        <w:pStyle w:val="TextBody"/>
        <w:rPr/>
      </w:pPr>
      <w:r>
        <w:rPr/>
        <w:t>Que puede decir sobre el valor (subjetivo) del atributo pulgadas de estos individuos s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dos compran el modelo 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s modelos 2 y 4 son los únicos comprados y en igual número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ualmente se compra el modelo 2, y algunos compran el modelo 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8:40:00Z</dcterms:created>
  <dc:creator>Rguerra</dc:creator>
  <dc:description/>
  <dc:language>en-US</dc:language>
  <cp:lastModifiedBy>Rguerra</cp:lastModifiedBy>
  <dcterms:modified xsi:type="dcterms:W3CDTF">2005-08-11T23:03:00Z</dcterms:modified>
  <cp:revision>4</cp:revision>
  <dc:subject/>
  <dc:title>Clase auxiliar CI43B</dc:title>
</cp:coreProperties>
</file>