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Verdana" w:ascii="Verdana" w:hAnsi="Verdana"/>
        </w:rPr>
        <w:t>EJERCICIO Nº 2:   RECONSTRUCCIÓN Y REDISEÑO DE UN PROCESO DE NEGOCIOS</w:t>
      </w:r>
    </w:p>
    <w:p>
      <w:pPr>
        <w:pStyle w:val="Normal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Textoindependiente2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1.- Escoja un proceso  dentro de su organización; reconstrúyalo utilizando las categorías de un “Proceso de Negocios de Satisfacción al Cliente”, observando cada una de las cuatro etapas presentadas en la teoría y la acción de los actores que intervienen en él. A continuación, enuncie un juicio acerca de la adecuación del proceso así reconstruido para obtener el resultado perseguido por el proceso ( satisfacción del cliente interno o externo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  <w:t>2.- En base al análisis anterior, proponga un rediseño del proceso tanto en cada una de sus instancias ( si es el  caso) como en el accionar de los actores que intervienen en el proceso, prestando especial atención a la calidad, competencia y motivación de los recursos humanos intervinient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bCs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58:00Z</dcterms:created>
  <dc:creator>Josè Alvarez M.</dc:creator>
  <dc:description/>
  <dc:language>en-US</dc:language>
  <cp:lastModifiedBy>Felipe Acevedo</cp:lastModifiedBy>
  <dcterms:modified xsi:type="dcterms:W3CDTF">2005-10-24T13:21:00Z</dcterms:modified>
  <cp:revision>3</cp:revision>
  <dc:subject/>
  <dc:title>EJERCICIO Nº 4:   RECONSTRUCCIÓN Y REDISEÑO DE UN PROCESO DE NEGOC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939599</vt:r8>
  </property>
  <property fmtid="{D5CDD505-2E9C-101B-9397-08002B2CF9AE}" pid="3" name="_AuthorEmail">
    <vt:lpwstr>facevedo@thesisconsultores.cl</vt:lpwstr>
  </property>
  <property fmtid="{D5CDD505-2E9C-101B-9397-08002B2CF9AE}" pid="4" name="_AuthorEmailDisplayName">
    <vt:lpwstr>Felipe Aceved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