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EJERCICIO N° 1: APLICACIÓN DE LOS NUEVOS PARADIGMAS EN SU EMPRES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s-MX"/>
        </w:rPr>
        <w:t>1. Realice un análisis comparativo de la aplicación de Nuevos Paradigmas de Organización y RR.HH., en su empresa, proponiendo los efectos que estos cambios abrían generado en la productividad de su empresa y la motivación de sus RR.HH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tbl>
      <w:tblPr>
        <w:tblW w:w="105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23"/>
        <w:gridCol w:w="720"/>
        <w:gridCol w:w="3132"/>
        <w:gridCol w:w="3329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CAMBIOS OBSERVADO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S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EFECTOS EN PRODUCTIVIDAD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IMPACTO EN MOTIVACIÓN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Jerarquías Plana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Grupos Adhoc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xternalizacion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ubcontratacion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Contratos-trabajos temporal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Tareas con SI en líne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Inestabilidad Labor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mpleabilidad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Reclutamiento diversificad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Disminución poder sindical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Incremento rede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xtraorganizacional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Globalización Creciente: Competidores, Proveedores, Consumidores. Etc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23"/>
        <w:gridCol w:w="720"/>
        <w:gridCol w:w="3132"/>
        <w:gridCol w:w="3329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CAMBIOS OBSERVADO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S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EFECTOS EN PRODUCTIVIDAD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IMPACTO EN MOTIVACIÓN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Diversificación de la Fuerza Laboral (Mujeres y Extranjeros)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Cambios en las Características de la Fuerza Laboral (TDC, los viejos activos, los Jóvenes Educados. etc.)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Nuevos requerimientos de conocimiento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Otro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2. Considerando a los cambios de paradigmas introducidos en su empresa como un variable independiente, entregue Ud. propuestas que permitan reformular los cambios de paradigmas con impacto más negativo, y señale que efectos tendrían en las variables dependientes definidas por Robbins (Productividad, Ausentismo, Rotación y Satisfacción del Trabajo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56"/>
                <w:szCs w:val="56"/>
                <w:lang w:val="es-MX"/>
              </w:rPr>
            </w:pPr>
            <w:r>
              <w:rPr>
                <w:rFonts w:cs="Verdana" w:ascii="Verdana" w:hAnsi="Verdana"/>
                <w:b/>
                <w:sz w:val="56"/>
                <w:szCs w:val="56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56"/>
                <w:szCs w:val="56"/>
                <w:lang w:val="es-MX"/>
              </w:rPr>
            </w:pPr>
            <w:r>
              <w:rPr>
                <w:rFonts w:cs="Verdana" w:ascii="Verdana" w:hAnsi="Verdana"/>
                <w:b/>
                <w:sz w:val="56"/>
                <w:szCs w:val="56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56"/>
                <w:szCs w:val="56"/>
                <w:lang w:val="es-MX"/>
              </w:rPr>
            </w:pPr>
            <w:r>
              <w:rPr>
                <w:rFonts w:cs="Verdana" w:ascii="Verdana" w:hAnsi="Verdana"/>
                <w:b/>
                <w:sz w:val="56"/>
                <w:szCs w:val="56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56"/>
                <w:szCs w:val="56"/>
                <w:lang w:val="es-MX"/>
              </w:rPr>
            </w:pPr>
            <w:r>
              <w:rPr>
                <w:rFonts w:cs="Verdana" w:ascii="Verdana" w:hAnsi="Verdana"/>
                <w:b/>
                <w:sz w:val="56"/>
                <w:szCs w:val="56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56"/>
                <w:szCs w:val="56"/>
                <w:lang w:val="es-MX"/>
              </w:rPr>
            </w:pPr>
            <w:r>
              <w:rPr>
                <w:rFonts w:cs="Verdana" w:ascii="Verdana" w:hAnsi="Verdana"/>
                <w:b/>
                <w:sz w:val="56"/>
                <w:szCs w:val="56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56"/>
                <w:szCs w:val="56"/>
                <w:lang w:val="es-MX"/>
              </w:rPr>
            </w:pPr>
            <w:r>
              <w:rPr>
                <w:rFonts w:cs="Verdana" w:ascii="Verdana" w:hAnsi="Verdana"/>
                <w:b/>
                <w:sz w:val="56"/>
                <w:szCs w:val="56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56"/>
                <w:szCs w:val="56"/>
                <w:lang w:val="es-MX"/>
              </w:rPr>
            </w:pPr>
            <w:r>
              <w:rPr>
                <w:rFonts w:cs="Verdana" w:ascii="Verdana" w:hAnsi="Verdana"/>
                <w:b/>
                <w:sz w:val="56"/>
                <w:szCs w:val="56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56"/>
                <w:szCs w:val="56"/>
                <w:lang w:val="es-MX"/>
              </w:rPr>
            </w:pPr>
            <w:r>
              <w:rPr>
                <w:rFonts w:cs="Verdana" w:ascii="Verdana" w:hAnsi="Verdana"/>
                <w:b/>
                <w:sz w:val="56"/>
                <w:szCs w:val="56"/>
                <w:lang w:val="es-MX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6:27:00Z</dcterms:created>
  <dc:creator>FelipeAcevedo</dc:creator>
  <dc:description/>
  <dc:language>en-US</dc:language>
  <cp:lastModifiedBy>FelipeAcevedo</cp:lastModifiedBy>
  <dcterms:modified xsi:type="dcterms:W3CDTF">2004-10-12T19:27:00Z</dcterms:modified>
  <cp:revision>6</cp:revision>
  <dc:subject/>
  <dc:title>EJERCICIO N° 1: APLICACIÓN DE LOS NUEVOS PARADIGMAS EN SU EMP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7311170</vt:r8>
  </property>
  <property fmtid="{D5CDD505-2E9C-101B-9397-08002B2CF9AE}" pid="3" name="_AuthorEmail">
    <vt:lpwstr>facevedo@thesisconsultores.cl</vt:lpwstr>
  </property>
  <property fmtid="{D5CDD505-2E9C-101B-9397-08002B2CF9AE}" pid="4" name="_AuthorEmailDisplayName">
    <vt:lpwstr>Felipe Aceved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