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92392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9239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3314700" cy="800100"/>
                <wp:effectExtent l="0" t="0" r="0" b="0"/>
                <wp:wrapNone/>
                <wp:docPr id="2" name="Frame2"/>
                <a:graphic xmlns:a="http://schemas.openxmlformats.org/drawingml/2006/main">
                  <a:graphicData uri="http://schemas.microsoft.com/office/word/2010/wordprocessingShape">
                    <wps:wsp>
                      <wps:cNvSpPr txBox="1"/>
                      <wps:spPr>
                        <a:xfrm>
                          <a:off x="0" y="0"/>
                          <a:ext cx="3314700" cy="8001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Times New Roman" w:ascii="Times New Roman" w:hAnsi="Times New Roman"/>
                                <w:b/>
                                <w:spacing w:val="98"/>
                              </w:rPr>
                              <w:t>UNIVERSIDAD DE CHILE</w:t>
                            </w:r>
                            <w:r>
                              <w:rPr>
                                <w:rFonts w:cs="Times New Roman" w:ascii="Times New Roman" w:hAnsi="Times New Roman"/>
                                <w:spacing w:val="98"/>
                                <w:sz w:val="16"/>
                                <w:lang w:val="es-ES"/>
                              </w:rPr>
                              <w:br/>
                            </w:r>
                            <w:r>
                              <w:rPr>
                                <w:rFonts w:cs="Times New Roman" w:ascii="Times New Roman" w:hAnsi="Times New Roman"/>
                                <w:sz w:val="16"/>
                              </w:rPr>
                              <w:t>FACULTAD   DE  CIENCIAS  FÍSICAS  Y  MATEMÁTICAS</w:t>
                              <w:br/>
                            </w:r>
                            <w:r>
                              <w:rPr>
                                <w:rFonts w:cs="Times New Roman" w:ascii="Times New Roman" w:hAnsi="Times New Roman"/>
                                <w:spacing w:val="14"/>
                                <w:sz w:val="16"/>
                                <w:lang w:val="es-ES"/>
                              </w:rPr>
                              <w:t>DEPARTAMENTO DE INGENIERÍA INDUSTRIAL</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Times New Roman" w:hAnsi="Times New Roman" w:cs="Times New Roman"/>
                                <w:spacing w:val="14"/>
                                <w:sz w:val="16"/>
                                <w:lang w:val="es-ES"/>
                              </w:rPr>
                            </w:pPr>
                            <w:r>
                              <w:rPr>
                                <w:rFonts w:cs="Times New Roman" w:ascii="Times New Roman" w:hAnsi="Times New Roman"/>
                                <w:spacing w:val="14"/>
                                <w:sz w:val="16"/>
                                <w:lang w:val="es-ES"/>
                              </w:rPr>
                              <w:t>MAGÍSTER EN GESTIÓN DE POLÍTICAS PÚBLICAS</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sz w:val="16"/>
                              </w:rPr>
                            </w:pPr>
                            <w:r>
                              <w:rPr>
                                <w:rFonts w:cs="Verdana" w:ascii="Verdana" w:hAnsi="Verdana"/>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61pt;height:63pt;mso-wrap-distance-left:9.05pt;mso-wrap-distance-right:9.05pt;mso-wrap-distance-top:0pt;mso-wrap-distance-bottom:0pt;margin-top:-36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Times New Roman" w:ascii="Times New Roman" w:hAnsi="Times New Roman"/>
                          <w:b/>
                          <w:spacing w:val="98"/>
                        </w:rPr>
                        <w:t>UNIVERSIDAD DE CHILE</w:t>
                      </w:r>
                      <w:r>
                        <w:rPr>
                          <w:rFonts w:cs="Times New Roman" w:ascii="Times New Roman" w:hAnsi="Times New Roman"/>
                          <w:spacing w:val="98"/>
                          <w:sz w:val="16"/>
                          <w:lang w:val="es-ES"/>
                        </w:rPr>
                        <w:br/>
                      </w:r>
                      <w:r>
                        <w:rPr>
                          <w:rFonts w:cs="Times New Roman" w:ascii="Times New Roman" w:hAnsi="Times New Roman"/>
                          <w:sz w:val="16"/>
                        </w:rPr>
                        <w:t>FACULTAD   DE  CIENCIAS  FÍSICAS  Y  MATEMÁTICAS</w:t>
                        <w:br/>
                      </w:r>
                      <w:r>
                        <w:rPr>
                          <w:rFonts w:cs="Times New Roman" w:ascii="Times New Roman" w:hAnsi="Times New Roman"/>
                          <w:spacing w:val="14"/>
                          <w:sz w:val="16"/>
                          <w:lang w:val="es-ES"/>
                        </w:rPr>
                        <w:t>DEPARTAMENTO DE INGENIERÍA INDUSTRIAL</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Times New Roman" w:hAnsi="Times New Roman" w:cs="Times New Roman"/>
                          <w:spacing w:val="14"/>
                          <w:sz w:val="16"/>
                          <w:lang w:val="es-ES"/>
                        </w:rPr>
                      </w:pPr>
                      <w:r>
                        <w:rPr>
                          <w:rFonts w:cs="Times New Roman" w:ascii="Times New Roman" w:hAnsi="Times New Roman"/>
                          <w:spacing w:val="14"/>
                          <w:sz w:val="16"/>
                          <w:lang w:val="es-ES"/>
                        </w:rPr>
                        <w:t>MAGÍSTER EN GESTIÓN DE POLÍTICAS PÚBLICAS</w:t>
                      </w:r>
                    </w:p>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Verdana" w:hAnsi="Verdana" w:cs="Verdana"/>
                          <w:sz w:val="16"/>
                        </w:rPr>
                      </w:pPr>
                      <w:r>
                        <w:rPr>
                          <w:rFonts w:cs="Verdana" w:ascii="Verdana" w:hAnsi="Verdana"/>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457200</wp:posOffset>
                </wp:positionV>
                <wp:extent cx="1828800" cy="685800"/>
                <wp:effectExtent l="0" t="0" r="0" b="0"/>
                <wp:wrapNone/>
                <wp:docPr id="3"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Epgrafe"/>
                              <w:rPr>
                                <w:rFonts w:ascii="Times New Roman" w:hAnsi="Times New Roman" w:cs="Times New Roman"/>
                                <w:sz w:val="20"/>
                              </w:rPr>
                            </w:pPr>
                            <w:r>
                              <w:rPr>
                                <w:rFonts w:cs="Times New Roman" w:ascii="Times New Roman" w:hAnsi="Times New Roman"/>
                                <w:sz w:val="20"/>
                              </w:rPr>
                              <w:t>Curso: IN78A</w:t>
                            </w:r>
                          </w:p>
                          <w:p>
                            <w:pPr>
                              <w:pStyle w:val="Epgrafe"/>
                              <w:rPr>
                                <w:rFonts w:ascii="Times New Roman" w:hAnsi="Times New Roman" w:cs="Times New Roman"/>
                                <w:sz w:val="20"/>
                              </w:rPr>
                            </w:pPr>
                            <w:r>
                              <w:rPr>
                                <w:rFonts w:cs="Times New Roman" w:ascii="Times New Roman" w:hAnsi="Times New Roman"/>
                                <w:sz w:val="20"/>
                              </w:rPr>
                              <w:t>Profesor: M. Soledad Arellano</w:t>
                            </w:r>
                          </w:p>
                          <w:p>
                            <w:pPr>
                              <w:pStyle w:val="Epgrafe"/>
                              <w:rPr>
                                <w:rFonts w:ascii="Times New Roman" w:hAnsi="Times New Roman" w:cs="Times New Roman"/>
                                <w:sz w:val="20"/>
                              </w:rPr>
                            </w:pPr>
                            <w:r>
                              <w:rPr>
                                <w:rFonts w:cs="Times New Roman" w:ascii="Times New Roman" w:hAnsi="Times New Roman"/>
                                <w:sz w:val="20"/>
                              </w:rPr>
                              <w:t>Auxiliar: Paola Bordón</w:t>
                            </w:r>
                          </w:p>
                          <w:p>
                            <w:pPr>
                              <w:pStyle w:val="Epgrafe"/>
                              <w:rPr>
                                <w:rFonts w:ascii="Times New Roman" w:hAnsi="Times New Roman" w:cs="Times New Roman"/>
                                <w:sz w:val="20"/>
                              </w:rPr>
                            </w:pPr>
                            <w:r>
                              <w:rPr>
                                <w:rFonts w:cs="Times New Roman" w:ascii="Times New Roman" w:hAnsi="Times New Roman"/>
                                <w:sz w:val="20"/>
                              </w:rPr>
                              <w:t>Semestre Primavera 2005</w:t>
                            </w:r>
                          </w:p>
                          <w:p>
                            <w:pPr>
                              <w:pStyle w:val="Normal"/>
                              <w:ind w:left="6372" w:hanging="0"/>
                              <w:rPr>
                                <w:rFonts w:ascii="Times New Roman" w:hAnsi="Times New Roman" w:cs="Times New Roman"/>
                                <w:sz w:val="20"/>
                              </w:rPr>
                            </w:pPr>
                            <w:r>
                              <w:rPr>
                                <w:rFonts w:cs="Times New Roman"/>
                                <w:sz w:val="20"/>
                              </w:rPr>
                            </w:r>
                          </w:p>
                          <w:p>
                            <w:pPr>
                              <w:pStyle w:val="Normal"/>
                              <w:ind w:left="6372" w:hanging="0"/>
                              <w:rPr/>
                            </w:pPr>
                            <w:r>
                              <w:rPr/>
                              <w:t>Giovanni Medina</w:t>
                            </w:r>
                          </w:p>
                          <w:p>
                            <w:pPr>
                              <w:pStyle w:val="Normal"/>
                              <w:rPr/>
                            </w:pPr>
                            <w:r>
                              <w:rPr/>
                              <w:tab/>
                              <w:tab/>
                              <w:tab/>
                              <w:tab/>
                              <w:tab/>
                              <w:tab/>
                              <w:tab/>
                              <w:tab/>
                              <w:t>Semestre Primavera 200</w:t>
                            </w:r>
                          </w:p>
                          <w:p>
                            <w:pPr>
                              <w:pStyle w:val="Normal"/>
                              <w:ind w:left="6372" w:hanging="0"/>
                              <w:rPr/>
                            </w:pPr>
                            <w:r>
                              <w:rPr/>
                              <w:t xml:space="preserve">      </w:t>
                            </w:r>
                            <w:r>
                              <w:rPr/>
                              <w:t>Giovanni Medina</w:t>
                            </w:r>
                          </w:p>
                          <w:p>
                            <w:pPr>
                              <w:pStyle w:val="Normal"/>
                              <w:rPr/>
                            </w:pPr>
                            <w:r>
                              <w:rPr/>
                              <w:tab/>
                              <w:tab/>
                              <w:tab/>
                              <w:tab/>
                              <w:tab/>
                              <w:tab/>
                              <w:tab/>
                              <w:tab/>
                              <w:t>Semestre Primavera 2003</w:t>
                            </w:r>
                          </w:p>
                          <w:p>
                            <w:pPr>
                              <w:pStyle w:val="Normal"/>
                              <w:ind w:right="18" w:hanging="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36pt;mso-position-vertical-relative:text;margin-left:315pt;mso-position-horizontal-relative:text">
                <v:textbox inset="0.100694444444444in,0.0506944444444444in,0.100694444444444in,0.0506944444444444in">
                  <w:txbxContent>
                    <w:p>
                      <w:pPr>
                        <w:pStyle w:val="Epgrafe"/>
                        <w:rPr>
                          <w:rFonts w:ascii="Times New Roman" w:hAnsi="Times New Roman" w:cs="Times New Roman"/>
                          <w:sz w:val="20"/>
                        </w:rPr>
                      </w:pPr>
                      <w:r>
                        <w:rPr>
                          <w:rFonts w:cs="Times New Roman" w:ascii="Times New Roman" w:hAnsi="Times New Roman"/>
                          <w:sz w:val="20"/>
                        </w:rPr>
                        <w:t>Curso: IN78A</w:t>
                      </w:r>
                    </w:p>
                    <w:p>
                      <w:pPr>
                        <w:pStyle w:val="Epgrafe"/>
                        <w:rPr>
                          <w:rFonts w:ascii="Times New Roman" w:hAnsi="Times New Roman" w:cs="Times New Roman"/>
                          <w:sz w:val="20"/>
                        </w:rPr>
                      </w:pPr>
                      <w:r>
                        <w:rPr>
                          <w:rFonts w:cs="Times New Roman" w:ascii="Times New Roman" w:hAnsi="Times New Roman"/>
                          <w:sz w:val="20"/>
                        </w:rPr>
                        <w:t>Profesor: M. Soledad Arellano</w:t>
                      </w:r>
                    </w:p>
                    <w:p>
                      <w:pPr>
                        <w:pStyle w:val="Epgrafe"/>
                        <w:rPr>
                          <w:rFonts w:ascii="Times New Roman" w:hAnsi="Times New Roman" w:cs="Times New Roman"/>
                          <w:sz w:val="20"/>
                        </w:rPr>
                      </w:pPr>
                      <w:r>
                        <w:rPr>
                          <w:rFonts w:cs="Times New Roman" w:ascii="Times New Roman" w:hAnsi="Times New Roman"/>
                          <w:sz w:val="20"/>
                        </w:rPr>
                        <w:t>Auxiliar: Paola Bordón</w:t>
                      </w:r>
                    </w:p>
                    <w:p>
                      <w:pPr>
                        <w:pStyle w:val="Epgrafe"/>
                        <w:rPr>
                          <w:rFonts w:ascii="Times New Roman" w:hAnsi="Times New Roman" w:cs="Times New Roman"/>
                          <w:sz w:val="20"/>
                        </w:rPr>
                      </w:pPr>
                      <w:r>
                        <w:rPr>
                          <w:rFonts w:cs="Times New Roman" w:ascii="Times New Roman" w:hAnsi="Times New Roman"/>
                          <w:sz w:val="20"/>
                        </w:rPr>
                        <w:t>Semestre Primavera 2005</w:t>
                      </w:r>
                    </w:p>
                    <w:p>
                      <w:pPr>
                        <w:pStyle w:val="Normal"/>
                        <w:ind w:left="6372" w:hanging="0"/>
                        <w:rPr>
                          <w:rFonts w:ascii="Times New Roman" w:hAnsi="Times New Roman" w:cs="Times New Roman"/>
                          <w:sz w:val="20"/>
                        </w:rPr>
                      </w:pPr>
                      <w:r>
                        <w:rPr>
                          <w:rFonts w:cs="Times New Roman"/>
                          <w:sz w:val="20"/>
                        </w:rPr>
                      </w:r>
                    </w:p>
                    <w:p>
                      <w:pPr>
                        <w:pStyle w:val="Normal"/>
                        <w:ind w:left="6372" w:hanging="0"/>
                        <w:rPr/>
                      </w:pPr>
                      <w:r>
                        <w:rPr/>
                        <w:t>Giovanni Medina</w:t>
                      </w:r>
                    </w:p>
                    <w:p>
                      <w:pPr>
                        <w:pStyle w:val="Normal"/>
                        <w:rPr/>
                      </w:pPr>
                      <w:r>
                        <w:rPr/>
                        <w:tab/>
                        <w:tab/>
                        <w:tab/>
                        <w:tab/>
                        <w:tab/>
                        <w:tab/>
                        <w:tab/>
                        <w:tab/>
                        <w:t>Semestre Primavera 200</w:t>
                      </w:r>
                    </w:p>
                    <w:p>
                      <w:pPr>
                        <w:pStyle w:val="Normal"/>
                        <w:ind w:left="6372" w:hanging="0"/>
                        <w:rPr/>
                      </w:pPr>
                      <w:r>
                        <w:rPr/>
                        <w:t xml:space="preserve">      </w:t>
                      </w:r>
                      <w:r>
                        <w:rPr/>
                        <w:t>Giovanni Medina</w:t>
                      </w:r>
                    </w:p>
                    <w:p>
                      <w:pPr>
                        <w:pStyle w:val="Normal"/>
                        <w:rPr/>
                      </w:pPr>
                      <w:r>
                        <w:rPr/>
                        <w:tab/>
                        <w:tab/>
                        <w:tab/>
                        <w:tab/>
                        <w:tab/>
                        <w:tab/>
                        <w:tab/>
                        <w:tab/>
                        <w:t>Semestre Primavera 2003</w:t>
                      </w:r>
                    </w:p>
                    <w:p>
                      <w:pPr>
                        <w:pStyle w:val="Normal"/>
                        <w:ind w:right="18" w:hanging="0"/>
                        <w:rPr/>
                      </w:pPr>
                      <w:r>
                        <w:rPr/>
                      </w:r>
                    </w:p>
                    <w:p>
                      <w:pPr>
                        <w:pStyle w:val="Normal"/>
                        <w:rPr/>
                      </w:pPr>
                      <w:r>
                        <w:rPr/>
                      </w:r>
                    </w:p>
                  </w:txbxContent>
                </v:textbox>
                <w10:wrap type="none"/>
              </v:rect>
            </w:pict>
          </mc:Fallback>
        </mc:AlternateContent>
      </w:r>
    </w:p>
    <w:p>
      <w:pPr>
        <w:pStyle w:val="Heading1"/>
        <w:jc w:val="both"/>
        <w:rPr/>
      </w:pPr>
      <w:r>
        <w:rPr/>
      </w:r>
    </w:p>
    <w:p>
      <w:pPr>
        <w:pStyle w:val="Heading1"/>
        <w:jc w:val="both"/>
        <w:rPr/>
      </w:pPr>
      <w:r>
        <w:rPr/>
      </w:r>
    </w:p>
    <w:p>
      <w:pPr>
        <w:pStyle w:val="Heading1"/>
        <w:jc w:val="both"/>
        <w:rPr/>
      </w:pPr>
      <w:r>
        <w:rPr/>
      </w:r>
    </w:p>
    <w:p>
      <w:pPr>
        <w:pStyle w:val="Normal"/>
        <w:jc w:val="center"/>
        <w:rPr>
          <w:b/>
          <w:b/>
          <w:bCs/>
          <w:lang w:val="es-CL"/>
        </w:rPr>
      </w:pPr>
      <w:r>
        <w:rPr>
          <w:b/>
          <w:bCs/>
          <w:lang w:val="es-CL"/>
        </w:rPr>
        <w:t>Control 1</w:t>
      </w:r>
    </w:p>
    <w:p>
      <w:pPr>
        <w:pStyle w:val="Normal"/>
        <w:jc w:val="center"/>
        <w:rPr>
          <w:b/>
          <w:b/>
          <w:bCs/>
          <w:lang w:val="es-CL"/>
        </w:rPr>
      </w:pPr>
      <w:r>
        <w:rPr>
          <w:b/>
          <w:bCs/>
          <w:lang w:val="es-CL"/>
        </w:rPr>
        <w:t>Economía Industrial y Políticas Públicas</w:t>
      </w:r>
    </w:p>
    <w:p>
      <w:pPr>
        <w:pStyle w:val="Heading1"/>
        <w:jc w:val="both"/>
        <w:rPr>
          <w:b w:val="false"/>
          <w:b w:val="false"/>
          <w:bCs w:val="false"/>
          <w:lang w:val="es-CL"/>
        </w:rPr>
      </w:pPr>
      <w:r>
        <w:rPr>
          <w:b w:val="false"/>
          <w:bCs w:val="false"/>
          <w:lang w:val="es-CL"/>
        </w:rPr>
      </w:r>
    </w:p>
    <w:p>
      <w:pPr>
        <w:pStyle w:val="Heading1"/>
        <w:jc w:val="both"/>
        <w:rPr/>
      </w:pPr>
      <w:r>
        <w:rPr/>
        <w:t>Instrucciones</w:t>
      </w:r>
    </w:p>
    <w:p>
      <w:pPr>
        <w:pStyle w:val="Heading1"/>
        <w:jc w:val="both"/>
        <w:rPr>
          <w:b w:val="false"/>
          <w:b w:val="false"/>
          <w:bCs w:val="false"/>
        </w:rPr>
      </w:pPr>
      <w:r>
        <w:rPr>
          <w:b w:val="false"/>
          <w:bCs w:val="false"/>
        </w:rPr>
      </w:r>
    </w:p>
    <w:p>
      <w:pPr>
        <w:pStyle w:val="Heading1"/>
        <w:jc w:val="both"/>
        <w:rPr>
          <w:del w:id="5" w:author="Paola Bordon T." w:date="2005-08-22T21:54:00Z"/>
        </w:rPr>
      </w:pPr>
      <w:del w:id="0" w:author="Paola Bordon T." w:date="2005-08-22T21:54:00Z">
        <w:r>
          <w:rPr>
            <w:b w:val="false"/>
            <w:bCs w:val="false"/>
          </w:rPr>
          <w:delText xml:space="preserve">Este control debe ser resuelto en forma individual. Para hacerlo Ud. cuenta con </w:delText>
        </w:r>
      </w:del>
      <w:del w:id="1" w:author="Paola Bordon T." w:date="2005-08-22T21:54:00Z">
        <w:r>
          <w:rPr>
            <w:b w:val="false"/>
            <w:bCs w:val="false"/>
            <w:highlight w:val="yellow"/>
          </w:rPr>
          <w:delText>120</w:delText>
        </w:r>
      </w:del>
      <w:del w:id="2" w:author="Paola Bordon T." w:date="2005-08-22T21:54:00Z">
        <w:r>
          <w:rPr>
            <w:b w:val="false"/>
            <w:bCs w:val="false"/>
          </w:rPr>
          <w:delText xml:space="preserve"> minutos. </w:delText>
        </w:r>
      </w:del>
      <w:del w:id="3" w:author="Paola Bordon T." w:date="2005-08-22T21:54:00Z">
        <w:r>
          <w:rPr>
            <w:b w:val="false"/>
            <w:bCs w:val="false"/>
            <w:highlight w:val="yellow"/>
          </w:rPr>
          <w:delText>El puntaje máximo es de 120, pero ud. sólo necesita 100 para obtener un 7,0 (puede contestar más si lo desea, eso será puntaje extra).</w:delText>
        </w:r>
      </w:del>
      <w:del w:id="4" w:author="Paola Bordon T." w:date="2005-08-22T21:54:00Z">
        <w:r>
          <w:rPr>
            <w:b w:val="false"/>
            <w:bCs w:val="false"/>
          </w:rPr>
          <w:delText xml:space="preserve"> Considere el puntaje de cada pregunta para decidir cuánto tiempo debería dedicarle a cada pregunta.</w:delText>
        </w:r>
      </w:del>
    </w:p>
    <w:p>
      <w:pPr>
        <w:pStyle w:val="Heading1"/>
        <w:jc w:val="both"/>
        <w:rPr>
          <w:ins w:id="7" w:author="Paola Bordon T." w:date="2005-08-22T21:54:00Z"/>
        </w:rPr>
      </w:pPr>
      <w:ins w:id="6" w:author="Paola Bordon T." w:date="2005-08-22T21:54:00Z">
        <w:r>
          <w:rPr>
            <w:b w:val="false"/>
            <w:bCs w:val="false"/>
          </w:rPr>
          <w:t>Este control debe ser resuelto en forma individual. Para hacerlo Ud. cuenta con 120 minutos. El puntaje máximo es de 110, pero Ud. sólo necesita 100 para obtener un 7,0 (puede contestar más si lo desea, eso será puntaje extra). Considere el puntaje de cada pregunta para decidir cuánto tiempo debería dedicarle a cada pregunta.</w:t>
        </w:r>
      </w:ins>
    </w:p>
    <w:p>
      <w:pPr>
        <w:pStyle w:val="Normal"/>
        <w:jc w:val="both"/>
        <w:rPr>
          <w:b/>
          <w:b/>
          <w:bCs/>
        </w:rPr>
      </w:pPr>
      <w:r>
        <w:rPr>
          <w:b/>
          <w:bCs/>
        </w:rPr>
      </w:r>
    </w:p>
    <w:p>
      <w:pPr>
        <w:pStyle w:val="Normal"/>
        <w:jc w:val="both"/>
        <w:rPr>
          <w:b/>
          <w:b/>
        </w:rPr>
      </w:pPr>
      <w:r>
        <w:rPr>
          <w:b/>
        </w:rPr>
        <w:t>Preguntas Conceptuales:</w:t>
      </w:r>
    </w:p>
    <w:p>
      <w:pPr>
        <w:pStyle w:val="Normal"/>
        <w:jc w:val="both"/>
        <w:rPr>
          <w:b/>
          <w:b/>
          <w:bCs/>
        </w:rPr>
      </w:pPr>
      <w:r>
        <w:rPr>
          <w:b/>
          <w:bCs/>
        </w:rPr>
      </w:r>
    </w:p>
    <w:p>
      <w:pPr>
        <w:pStyle w:val="Normal"/>
        <w:numPr>
          <w:ilvl w:val="0"/>
          <w:numId w:val="6"/>
        </w:numPr>
        <w:jc w:val="both"/>
        <w:rPr>
          <w:bCs/>
        </w:rPr>
      </w:pPr>
      <w:r>
        <w:rPr>
          <w:bCs/>
        </w:rPr>
        <w:t>Comente brevemente las siguientes afirmaciones:</w:t>
      </w:r>
    </w:p>
    <w:p>
      <w:pPr>
        <w:pStyle w:val="Normal"/>
        <w:jc w:val="both"/>
        <w:rPr>
          <w:bCs/>
        </w:rPr>
      </w:pPr>
      <w:r>
        <w:rPr>
          <w:bCs/>
        </w:rPr>
      </w:r>
    </w:p>
    <w:p>
      <w:pPr>
        <w:pStyle w:val="Normal"/>
        <w:numPr>
          <w:ilvl w:val="0"/>
          <w:numId w:val="5"/>
        </w:numPr>
        <w:tabs>
          <w:tab w:val="clear" w:pos="708"/>
          <w:tab w:val="left" w:pos="360" w:leader="none"/>
        </w:tabs>
        <w:jc w:val="both"/>
        <w:rPr>
          <w:bCs/>
        </w:rPr>
      </w:pPr>
      <w:r>
        <w:rPr>
          <w:bCs/>
        </w:rPr>
        <w:t xml:space="preserve">El monopolio cobra el máximo precio que los consumidores están dispuestos a pagar. </w:t>
      </w:r>
    </w:p>
    <w:p>
      <w:pPr>
        <w:pStyle w:val="Normal"/>
        <w:tabs>
          <w:tab w:val="clear" w:pos="708"/>
          <w:tab w:val="left" w:pos="360" w:leader="none"/>
        </w:tabs>
        <w:jc w:val="both"/>
        <w:rPr>
          <w:bCs/>
        </w:rPr>
      </w:pPr>
      <w:r>
        <w:rPr>
          <w:bCs/>
        </w:rPr>
      </w:r>
    </w:p>
    <w:p>
      <w:pPr>
        <w:pStyle w:val="Normal"/>
        <w:tabs>
          <w:tab w:val="clear" w:pos="708"/>
          <w:tab w:val="left" w:pos="360" w:leader="none"/>
        </w:tabs>
        <w:jc w:val="both"/>
        <w:rPr>
          <w:ins w:id="19" w:author="M.Soledad Arellano" w:date="2005-08-22T20:20:00Z"/>
        </w:rPr>
      </w:pPr>
      <w:ins w:id="8" w:author="Paola Bordon T." w:date="2005-08-22T21:45:00Z">
        <w:r>
          <w:rPr>
            <w:bCs/>
          </w:rPr>
          <w:tab/>
        </w:r>
      </w:ins>
      <w:ins w:id="9" w:author="M.Soledad Arellano" w:date="2005-08-22T20:19:00Z">
        <w:r>
          <w:rPr>
            <w:bCs/>
          </w:rPr>
          <w:t xml:space="preserve">El monopolista no cobra el máximo precio que el consumidor esta dispuesto a pagar </w:t>
        </w:r>
      </w:ins>
      <w:ins w:id="10" w:author="Paola Bordon T." w:date="2005-08-22T21:45:00Z">
        <w:r>
          <w:rPr>
            <w:bCs/>
          </w:rPr>
          <w:tab/>
        </w:r>
      </w:ins>
      <w:ins w:id="11" w:author="M.Soledad Arellano" w:date="2005-08-22T20:19:00Z">
        <w:r>
          <w:rPr>
            <w:bCs/>
          </w:rPr>
          <w:t xml:space="preserve">sino mas bien el precio que maximiza su utilidad, este no necesariamente es el </w:t>
        </w:r>
      </w:ins>
      <w:ins w:id="12" w:author="Paola Bordon T." w:date="2005-08-22T21:45:00Z">
        <w:r>
          <w:rPr>
            <w:bCs/>
          </w:rPr>
          <w:tab/>
        </w:r>
      </w:ins>
      <w:ins w:id="13" w:author="M.Soledad Arellano" w:date="2005-08-22T20:20:00Z">
        <w:del w:id="14" w:author="Paola Bordon T." w:date="2005-08-22T21:45:00Z">
          <w:r>
            <w:rPr>
              <w:bCs/>
            </w:rPr>
            <w:delText>maximo</w:delText>
          </w:r>
        </w:del>
      </w:ins>
      <w:ins w:id="15" w:author="Paola Bordon T." w:date="2005-08-22T21:45:00Z">
        <w:r>
          <w:rPr>
            <w:bCs/>
          </w:rPr>
          <w:t>máximo</w:t>
        </w:r>
      </w:ins>
      <w:ins w:id="16" w:author="M.Soledad Arellano" w:date="2005-08-22T20:19:00Z">
        <w:r>
          <w:rPr>
            <w:bCs/>
          </w:rPr>
          <w:t xml:space="preserve"> precio que cada consumidor esta dispuesto a pagar, a menos que el </w:t>
        </w:r>
      </w:ins>
      <w:ins w:id="17" w:author="Paola Bordon T." w:date="2005-08-22T21:45:00Z">
        <w:r>
          <w:rPr>
            <w:bCs/>
          </w:rPr>
          <w:tab/>
        </w:r>
      </w:ins>
      <w:ins w:id="18" w:author="M.Soledad Arellano" w:date="2005-08-22T20:20:00Z">
        <w:r>
          <w:rPr>
            <w:bCs/>
          </w:rPr>
          <w:t>monopolista pueda discriminar.</w:t>
        </w:r>
      </w:ins>
    </w:p>
    <w:p>
      <w:pPr>
        <w:pStyle w:val="Normal"/>
        <w:tabs>
          <w:tab w:val="clear" w:pos="708"/>
          <w:tab w:val="left" w:pos="360" w:leader="none"/>
        </w:tabs>
        <w:jc w:val="both"/>
        <w:rPr>
          <w:bCs/>
          <w:del w:id="21" w:author="Paola Bordon T." w:date="2005-08-22T21:45:00Z"/>
        </w:rPr>
      </w:pPr>
      <w:del w:id="20" w:author="Paola Bordon T." w:date="2005-08-22T21:45:00Z">
        <w:r>
          <w:rPr>
            <w:bCs/>
          </w:rPr>
          <w:delText>** lo que a mi me importaba era que los alumnos respondieran lo primero, si crees que se confunden, entonces ve si se te ocurre alguna manera mejor de redactarlo o bien la eliminamos…</w:delText>
        </w:r>
      </w:del>
    </w:p>
    <w:p>
      <w:pPr>
        <w:pStyle w:val="Normal"/>
        <w:tabs>
          <w:tab w:val="clear" w:pos="708"/>
          <w:tab w:val="left" w:pos="360" w:leader="none"/>
        </w:tabs>
        <w:jc w:val="both"/>
        <w:rPr>
          <w:del w:id="24" w:author="Paola Bordon T." w:date="2005-08-22T21:45:00Z"/>
        </w:rPr>
      </w:pPr>
      <w:del w:id="22" w:author="Paola Bordon T." w:date="2005-08-22T21:45:00Z">
        <w:r>
          <w:rPr>
            <w:bCs/>
          </w:rPr>
          <w:tab/>
          <w:delText xml:space="preserve">Un monopolio </w:delText>
        </w:r>
      </w:del>
      <w:del w:id="23" w:author="Paola Bordon T." w:date="2005-08-22T21:45:00Z">
        <w:r>
          <w:rPr>
            <w:bCs/>
            <w:iCs/>
          </w:rPr>
          <w:delText xml:space="preserve">perfectamente discriminante puede cobrarle a cada consumir el </w:delText>
          <w:tab/>
          <w:delText xml:space="preserve">precio máximo que esta dispuesto a pagar y así logra sacarle todo el excedente. Para </w:delText>
          <w:tab/>
          <w:delText xml:space="preserve">que un monopolio pueda discriminar de manera perfecta debe conocer la demanda </w:delText>
          <w:tab/>
          <w:delText xml:space="preserve">de cada consumidor (o su disposición a pagar). Luego, si el monopolio no conoce la </w:delText>
          <w:tab/>
          <w:delText xml:space="preserve">demanda de cada consumidor no puede cobrarle el máximo precio que éste esta </w:delText>
          <w:tab/>
          <w:delText>dispuesto a pagar.</w:delText>
        </w:r>
      </w:del>
    </w:p>
    <w:p>
      <w:pPr>
        <w:pStyle w:val="Normal"/>
        <w:tabs>
          <w:tab w:val="clear" w:pos="708"/>
          <w:tab w:val="left" w:pos="360" w:leader="none"/>
        </w:tabs>
        <w:jc w:val="both"/>
        <w:rPr>
          <w:bCs/>
          <w:iCs/>
        </w:rPr>
      </w:pPr>
      <w:r>
        <w:rPr>
          <w:bCs/>
          <w:iCs/>
        </w:rPr>
      </w:r>
    </w:p>
    <w:p>
      <w:pPr>
        <w:pStyle w:val="Normal"/>
        <w:numPr>
          <w:ilvl w:val="0"/>
          <w:numId w:val="5"/>
        </w:numPr>
        <w:tabs>
          <w:tab w:val="clear" w:pos="708"/>
          <w:tab w:val="left" w:pos="360" w:leader="none"/>
        </w:tabs>
        <w:jc w:val="both"/>
        <w:rPr>
          <w:bCs/>
          <w:iCs/>
        </w:rPr>
      </w:pPr>
      <w:r>
        <w:rPr>
          <w:bCs/>
        </w:rPr>
        <w:t xml:space="preserve">La discriminación de precios resulta en que algunos consumidores pagan un precio mayor que lo que hubieran pagado si el monopolista cobrara un precio uniforme. Por lo mismo, la discriminación de precios es injusta y debería estar prohibida. </w:t>
      </w:r>
    </w:p>
    <w:p>
      <w:pPr>
        <w:pStyle w:val="Normal"/>
        <w:tabs>
          <w:tab w:val="clear" w:pos="708"/>
          <w:tab w:val="left" w:pos="360" w:leader="none"/>
        </w:tabs>
        <w:jc w:val="both"/>
        <w:rPr>
          <w:bCs/>
          <w:iCs/>
          <w:ins w:id="26" w:author="Paola Bordon T." w:date="2005-08-22T21:45:00Z"/>
        </w:rPr>
      </w:pPr>
      <w:ins w:id="25" w:author="Paola Bordon T." w:date="2005-08-22T21:45:00Z">
        <w:r>
          <w:rPr>
            <w:bCs/>
            <w:iCs/>
          </w:rPr>
        </w:r>
      </w:ins>
    </w:p>
    <w:p>
      <w:pPr>
        <w:pStyle w:val="Normal"/>
        <w:tabs>
          <w:tab w:val="clear" w:pos="708"/>
          <w:tab w:val="left" w:pos="360" w:leader="none"/>
        </w:tabs>
        <w:jc w:val="both"/>
        <w:rPr>
          <w:bCs/>
          <w:del w:id="29" w:author="Paola Bordon T." w:date="2005-08-22T21:46:00Z"/>
        </w:rPr>
      </w:pPr>
      <w:ins w:id="27" w:author="Paola Bordon T." w:date="2005-08-22T21:45:00Z">
        <w:r>
          <w:rPr>
            <w:bCs/>
          </w:rPr>
          <w:tab/>
        </w:r>
      </w:ins>
      <w:del w:id="28" w:author="Paola Bordon T." w:date="2005-08-22T21:46:00Z">
        <w:r>
          <w:rPr>
            <w:bCs/>
          </w:rPr>
          <w:delText>Aspectos claves:</w:delText>
        </w:r>
      </w:del>
    </w:p>
    <w:p>
      <w:pPr>
        <w:pStyle w:val="Normal"/>
        <w:tabs>
          <w:tab w:val="clear" w:pos="708"/>
          <w:tab w:val="left" w:pos="360" w:leader="none"/>
        </w:tabs>
        <w:jc w:val="both"/>
        <w:rPr>
          <w:ins w:id="34" w:author="M.Soledad Arellano" w:date="2005-08-22T20:21:00Z"/>
        </w:rPr>
      </w:pPr>
      <w:ins w:id="30" w:author="M.Soledad Arellano" w:date="2005-08-22T20:21:00Z">
        <w:del w:id="31" w:author="Paola Bordon T." w:date="2005-08-22T21:46:00Z">
          <w:r>
            <w:rPr>
              <w:bCs/>
            </w:rPr>
            <w:delText>d</w:delText>
          </w:r>
        </w:del>
      </w:ins>
      <w:ins w:id="32" w:author="Paola Bordon T." w:date="2005-08-22T21:46:00Z">
        <w:r>
          <w:rPr>
            <w:bCs/>
          </w:rPr>
          <w:t>D</w:t>
        </w:r>
      </w:ins>
      <w:ins w:id="33" w:author="M.Soledad Arellano" w:date="2005-08-22T20:21:00Z">
        <w:r>
          <w:rPr>
            <w:bCs/>
          </w:rPr>
          <w:t>epende del tipo de discriminación:</w:t>
        </w:r>
      </w:ins>
    </w:p>
    <w:p>
      <w:pPr>
        <w:pStyle w:val="Normal"/>
        <w:numPr>
          <w:ilvl w:val="0"/>
          <w:numId w:val="4"/>
        </w:numPr>
        <w:tabs>
          <w:tab w:val="clear" w:pos="708"/>
          <w:tab w:val="left" w:pos="360" w:leader="none"/>
        </w:tabs>
        <w:jc w:val="both"/>
        <w:rPr>
          <w:ins w:id="38" w:author="M.Soledad Arellano" w:date="2005-08-22T20:21:00Z"/>
        </w:rPr>
      </w:pPr>
      <w:ins w:id="35" w:author="M.Soledad Arellano" w:date="2005-08-22T20:21:00Z">
        <w:del w:id="36" w:author="Paola Bordon T." w:date="2005-08-22T21:45:00Z">
          <w:r>
            <w:rPr>
              <w:bCs/>
            </w:rPr>
            <w:tab/>
            <w:delText xml:space="preserve">con </w:delText>
          </w:r>
        </w:del>
      </w:ins>
      <w:ins w:id="37" w:author="M.Soledad Arellano" w:date="2005-08-22T20:21:00Z">
        <w:r>
          <w:rPr>
            <w:bCs/>
          </w:rPr>
          <w:t>discriminación perfecta: discriminación OK con bienestar</w:t>
        </w:r>
      </w:ins>
    </w:p>
    <w:p>
      <w:pPr>
        <w:pStyle w:val="Normal"/>
        <w:numPr>
          <w:ilvl w:val="0"/>
          <w:numId w:val="4"/>
        </w:numPr>
        <w:tabs>
          <w:tab w:val="clear" w:pos="708"/>
          <w:tab w:val="left" w:pos="360" w:leader="none"/>
        </w:tabs>
        <w:jc w:val="both"/>
        <w:rPr>
          <w:ins w:id="47" w:author="M.Soledad Arellano" w:date="2005-08-22T20:21:00Z"/>
        </w:rPr>
      </w:pPr>
      <w:ins w:id="39" w:author="M.Soledad Arellano" w:date="2005-08-22T20:21:00Z">
        <w:del w:id="40" w:author="Paola Bordon T." w:date="2005-08-22T21:45:00Z">
          <w:r>
            <w:rPr>
              <w:bCs/>
            </w:rPr>
            <w:tab/>
          </w:r>
        </w:del>
      </w:ins>
      <w:ins w:id="41" w:author="M.Soledad Arellano" w:date="2005-08-22T20:21:00Z">
        <w:r>
          <w:rPr>
            <w:bCs/>
          </w:rPr>
          <w:t>disc</w:t>
        </w:r>
      </w:ins>
      <w:ins w:id="42" w:author="Paola Bordon T." w:date="2005-08-22T21:46:00Z">
        <w:r>
          <w:rPr>
            <w:bCs/>
          </w:rPr>
          <w:t>riminació</w:t>
        </w:r>
      </w:ins>
      <w:ins w:id="43" w:author="M.Soledad Arellano" w:date="2005-08-22T20:21:00Z">
        <w:del w:id="44" w:author="Paola Bordon T." w:date="2005-08-22T21:46:00Z">
          <w:r>
            <w:rPr>
              <w:bCs/>
            </w:rPr>
            <w:delText>o</w:delText>
          </w:r>
        </w:del>
      </w:ins>
      <w:ins w:id="45" w:author="Paola Bordon T." w:date="2005-08-22T21:46:00Z">
        <w:r>
          <w:rPr>
            <w:bCs/>
          </w:rPr>
          <w:t>n</w:t>
        </w:r>
      </w:ins>
      <w:ins w:id="46" w:author="M.Soledad Arellano" w:date="2005-08-22T20:21:00Z">
        <w:r>
          <w:rPr>
            <w:bCs/>
          </w:rPr>
          <w:t xml:space="preserve"> de tercer grado: efecto ambiguo, no es claro (no es necesario que mencionen las condiciones)</w:t>
        </w:r>
      </w:ins>
    </w:p>
    <w:p>
      <w:pPr>
        <w:pStyle w:val="Normal"/>
        <w:numPr>
          <w:ilvl w:val="0"/>
          <w:numId w:val="4"/>
        </w:numPr>
        <w:tabs>
          <w:tab w:val="clear" w:pos="708"/>
          <w:tab w:val="left" w:pos="360" w:leader="none"/>
        </w:tabs>
        <w:jc w:val="both"/>
        <w:rPr>
          <w:bCs/>
          <w:del w:id="58" w:author="Paola Bordon T." w:date="2005-08-22T21:46:00Z"/>
        </w:rPr>
      </w:pPr>
      <w:ins w:id="48" w:author="Paola Bordon T." w:date="2005-08-22T21:46:00Z">
        <w:r>
          <w:rPr>
            <w:bCs/>
          </w:rPr>
          <w:t>d</w:t>
        </w:r>
      </w:ins>
      <w:ins w:id="49" w:author="M.Soledad Arellano" w:date="2005-08-22T20:22:00Z">
        <w:del w:id="50" w:author="Paola Bordon T." w:date="2005-08-22T21:46:00Z">
          <w:r>
            <w:rPr>
              <w:bCs/>
            </w:rPr>
            <w:tab/>
            <w:delText>d</w:delText>
          </w:r>
        </w:del>
      </w:ins>
      <w:ins w:id="51" w:author="M.Soledad Arellano" w:date="2005-08-22T20:22:00Z">
        <w:r>
          <w:rPr>
            <w:bCs/>
          </w:rPr>
          <w:t>isc</w:t>
        </w:r>
      </w:ins>
      <w:ins w:id="52" w:author="Paola Bordon T." w:date="2005-08-22T21:46:00Z">
        <w:r>
          <w:rPr>
            <w:bCs/>
          </w:rPr>
          <w:t>riminación</w:t>
        </w:r>
      </w:ins>
      <w:ins w:id="53" w:author="M.Soledad Arellano" w:date="2005-08-22T20:22:00Z">
        <w:del w:id="54" w:author="Paola Bordon T." w:date="2005-08-22T21:46:00Z">
          <w:r>
            <w:rPr>
              <w:bCs/>
            </w:rPr>
            <w:delText>o</w:delText>
          </w:r>
        </w:del>
      </w:ins>
      <w:ins w:id="55" w:author="M.Soledad Arellano" w:date="2005-08-22T20:22:00Z">
        <w:r>
          <w:rPr>
            <w:bCs/>
          </w:rPr>
          <w:t xml:space="preserve"> de segundo grado:</w:t>
        </w:r>
      </w:ins>
      <w:ins w:id="56" w:author="Paola Bordon T." w:date="2005-08-22T21:46:00Z">
        <w:r>
          <w:rPr>
            <w:bCs/>
          </w:rPr>
          <w:t xml:space="preserve"> </w:t>
        </w:r>
      </w:ins>
      <w:del w:id="57" w:author="Paola Bordon T." w:date="2005-08-22T21:46:00Z">
        <w:r>
          <w:rPr>
            <w:bCs/>
          </w:rPr>
          <w:delText>….</w:delText>
        </w:r>
      </w:del>
    </w:p>
    <w:p>
      <w:pPr>
        <w:pStyle w:val="Normal"/>
        <w:numPr>
          <w:ilvl w:val="0"/>
          <w:numId w:val="4"/>
        </w:numPr>
        <w:tabs>
          <w:tab w:val="clear" w:pos="708"/>
          <w:tab w:val="left" w:pos="360" w:leader="none"/>
        </w:tabs>
        <w:jc w:val="both"/>
        <w:rPr>
          <w:bCs/>
          <w:iCs/>
        </w:rPr>
      </w:pPr>
      <w:del w:id="59" w:author="Paola Bordon T." w:date="2005-08-22T21:46:00Z">
        <w:r>
          <w:rPr>
            <w:bCs/>
            <w:iCs/>
          </w:rPr>
          <w:tab/>
          <w:delText xml:space="preserve">La discriminación no necesariamente debiera ser prohibida. Si bien es cierto, </w:delText>
          <w:tab/>
          <w:delText>que  ha</w:delText>
        </w:r>
      </w:del>
      <w:ins w:id="60" w:author="Paola Bordon T." w:date="2005-08-22T21:46:00Z">
        <w:r>
          <w:rPr>
            <w:bCs/>
            <w:iCs/>
          </w:rPr>
          <w:t>ha</w:t>
        </w:r>
      </w:ins>
      <w:r>
        <w:rPr>
          <w:bCs/>
          <w:iCs/>
        </w:rPr>
        <w:t xml:space="preserve">y un grupo de consumidores que al ser discriminados pagan un precio mayor </w:t>
      </w:r>
      <w:del w:id="61" w:author="Paola Bordon T." w:date="2005-08-22T21:46:00Z">
        <w:r>
          <w:rPr>
            <w:bCs/>
            <w:iCs/>
          </w:rPr>
          <w:tab/>
        </w:r>
      </w:del>
      <w:r>
        <w:rPr>
          <w:bCs/>
          <w:iCs/>
        </w:rPr>
        <w:t>al que hubieran pagado si el monopolista cobrara un precio uniforme.</w:t>
        <w:tab/>
        <w:t xml:space="preserve">Por lo tanto, </w:t>
      </w:r>
      <w:del w:id="62" w:author="Paola Bordon T." w:date="2005-08-22T21:46:00Z">
        <w:r>
          <w:rPr>
            <w:bCs/>
            <w:iCs/>
          </w:rPr>
          <w:tab/>
        </w:r>
      </w:del>
      <w:r>
        <w:rPr>
          <w:bCs/>
          <w:iCs/>
        </w:rPr>
        <w:t>los consumidores con mayor disposición</w:t>
      </w:r>
      <w:ins w:id="63" w:author="Paola Bordon T." w:date="2005-08-22T21:47:00Z">
        <w:r>
          <w:rPr>
            <w:bCs/>
            <w:iCs/>
          </w:rPr>
          <w:t xml:space="preserve"> </w:t>
        </w:r>
      </w:ins>
      <w:del w:id="64" w:author="Paola Bordon T." w:date="2005-08-22T21:47:00Z">
        <w:r>
          <w:rPr>
            <w:bCs/>
            <w:iCs/>
          </w:rPr>
          <w:delText xml:space="preserve"> </w:delText>
        </w:r>
      </w:del>
      <w:r>
        <w:rPr>
          <w:bCs/>
          <w:iCs/>
        </w:rPr>
        <w:t xml:space="preserve">a pagar al ser discriminados </w:t>
      </w:r>
      <w:del w:id="65" w:author="Paola Bordon T." w:date="2005-08-22T21:47:00Z">
        <w:r>
          <w:rPr>
            <w:bCs/>
            <w:iCs/>
          </w:rPr>
          <w:delText xml:space="preserve"> </w:delText>
          <w:tab/>
        </w:r>
      </w:del>
      <w:r>
        <w:rPr>
          <w:bCs/>
          <w:iCs/>
        </w:rPr>
        <w:t>pierden</w:t>
      </w:r>
      <w:ins w:id="66" w:author="Paola Bordon T." w:date="2005-08-22T21:47:00Z">
        <w:r>
          <w:rPr>
            <w:bCs/>
            <w:iCs/>
          </w:rPr>
          <w:t xml:space="preserve"> </w:t>
        </w:r>
      </w:ins>
      <w:del w:id="67" w:author="Paola Bordon T." w:date="2005-08-22T21:47:00Z">
        <w:r>
          <w:rPr>
            <w:bCs/>
            <w:iCs/>
          </w:rPr>
          <w:delText xml:space="preserve">  </w:delText>
        </w:r>
      </w:del>
      <w:r>
        <w:rPr>
          <w:bCs/>
          <w:iCs/>
        </w:rPr>
        <w:t xml:space="preserve">excedente y están definitivamente peor. Sin embargo, existe otro grupo de </w:t>
      </w:r>
      <w:del w:id="68" w:author="Paola Bordon T." w:date="2005-08-22T21:47:00Z">
        <w:r>
          <w:rPr>
            <w:bCs/>
            <w:iCs/>
          </w:rPr>
          <w:tab/>
        </w:r>
      </w:del>
      <w:r>
        <w:rPr>
          <w:bCs/>
          <w:iCs/>
        </w:rPr>
        <w:t>consumidores con menos disposición a pagar y que no tiene acceso al bien cuando</w:t>
      </w:r>
      <w:ins w:id="69" w:author="Paola Bordon T." w:date="2005-08-22T21:47:00Z">
        <w:r>
          <w:rPr>
            <w:bCs/>
            <w:iCs/>
          </w:rPr>
          <w:t xml:space="preserve"> </w:t>
        </w:r>
      </w:ins>
      <w:del w:id="70" w:author="Paola Bordon T." w:date="2005-08-22T21:47:00Z">
        <w:r>
          <w:rPr>
            <w:bCs/>
            <w:iCs/>
          </w:rPr>
          <w:delText xml:space="preserve"> </w:delText>
          <w:tab/>
        </w:r>
      </w:del>
      <w:r>
        <w:rPr>
          <w:bCs/>
          <w:iCs/>
        </w:rPr>
        <w:t xml:space="preserve">el monopolio cobra un precio uniforme. Luego, al ser discriminados, el monopolio </w:t>
      </w:r>
      <w:del w:id="71" w:author="Paola Bordon T." w:date="2005-08-22T21:47:00Z">
        <w:r>
          <w:rPr>
            <w:bCs/>
            <w:iCs/>
          </w:rPr>
          <w:tab/>
        </w:r>
      </w:del>
      <w:r>
        <w:rPr>
          <w:bCs/>
          <w:iCs/>
        </w:rPr>
        <w:t>les cobra lo que están dispuestos a pagar,</w:t>
      </w:r>
      <w:ins w:id="72" w:author="Paola Bordon T." w:date="2005-08-22T21:47:00Z">
        <w:r>
          <w:rPr>
            <w:bCs/>
            <w:iCs/>
          </w:rPr>
          <w:t xml:space="preserve"> </w:t>
        </w:r>
      </w:ins>
      <w:del w:id="73" w:author="Paola Bordon T." w:date="2005-08-22T21:47:00Z">
        <w:r>
          <w:rPr>
            <w:bCs/>
            <w:iCs/>
          </w:rPr>
          <w:delText xml:space="preserve">  </w:delText>
        </w:r>
      </w:del>
      <w:r>
        <w:rPr>
          <w:bCs/>
          <w:iCs/>
        </w:rPr>
        <w:t xml:space="preserve">pueden acceder al bien y están </w:t>
      </w:r>
      <w:del w:id="74" w:author="Paola Bordon T." w:date="2005-08-22T21:47:00Z">
        <w:r>
          <w:rPr>
            <w:bCs/>
            <w:iCs/>
          </w:rPr>
          <w:tab/>
        </w:r>
      </w:del>
      <w:r>
        <w:rPr>
          <w:bCs/>
          <w:iCs/>
        </w:rPr>
        <w:t>definitivamente mejor. En resumen, cuando el monopolio discrimina</w:t>
      </w:r>
      <w:ins w:id="75" w:author="Paola Bordon T." w:date="2005-08-22T21:47:00Z">
        <w:r>
          <w:rPr>
            <w:bCs/>
            <w:iCs/>
          </w:rPr>
          <w:t xml:space="preserve"> en segundo grado</w:t>
        </w:r>
      </w:ins>
      <w:r>
        <w:rPr>
          <w:bCs/>
          <w:iCs/>
        </w:rPr>
        <w:t xml:space="preserve">, hay un grupo </w:t>
      </w:r>
      <w:del w:id="76" w:author="Paola Bordon T." w:date="2005-08-22T21:47:00Z">
        <w:r>
          <w:rPr>
            <w:bCs/>
            <w:iCs/>
          </w:rPr>
          <w:tab/>
        </w:r>
      </w:del>
      <w:r>
        <w:rPr>
          <w:bCs/>
          <w:iCs/>
        </w:rPr>
        <w:t>que esta mejor y otro peor.</w:t>
        <w:tab/>
      </w:r>
    </w:p>
    <w:p>
      <w:pPr>
        <w:pStyle w:val="Normal"/>
        <w:tabs>
          <w:tab w:val="clear" w:pos="708"/>
          <w:tab w:val="left" w:pos="360" w:leader="none"/>
        </w:tabs>
        <w:jc w:val="both"/>
        <w:rPr>
          <w:bCs/>
          <w:iCs/>
        </w:rPr>
      </w:pPr>
      <w:r>
        <w:rPr>
          <w:bCs/>
          <w:iCs/>
        </w:rPr>
      </w:r>
    </w:p>
    <w:p>
      <w:pPr>
        <w:pStyle w:val="Normal"/>
        <w:numPr>
          <w:ilvl w:val="0"/>
          <w:numId w:val="5"/>
        </w:numPr>
        <w:tabs>
          <w:tab w:val="clear" w:pos="708"/>
          <w:tab w:val="left" w:pos="360" w:leader="none"/>
        </w:tabs>
        <w:jc w:val="both"/>
        <w:rPr>
          <w:bCs/>
          <w:iCs/>
        </w:rPr>
      </w:pPr>
      <w:r>
        <w:rPr>
          <w:bCs/>
        </w:rPr>
        <w:t xml:space="preserve">En la industria de XX se ha observado que los productores cobran un precio mayor al costo marginal. Esto sin lugar a dudas es evidencia de que las empresas están coludidas. </w:t>
      </w:r>
    </w:p>
    <w:p>
      <w:pPr>
        <w:pStyle w:val="Normal"/>
        <w:ind w:left="360" w:hanging="0"/>
        <w:jc w:val="both"/>
        <w:rPr>
          <w:bCs/>
          <w:ins w:id="81" w:author="M.Soledad Arellano" w:date="2005-08-22T20:22:00Z"/>
        </w:rPr>
      </w:pPr>
      <w:ins w:id="77" w:author="M.Soledad Arellano" w:date="2005-08-22T20:22:00Z">
        <w:del w:id="78" w:author="Paola Bordon T." w:date="2005-08-22T21:48:00Z">
          <w:r>
            <w:rPr>
              <w:bCs/>
            </w:rPr>
            <w:delText>Falso: e</w:delText>
          </w:r>
        </w:del>
      </w:ins>
      <w:ins w:id="79" w:author="Paola Bordon T." w:date="2005-08-22T21:48:00Z">
        <w:r>
          <w:rPr>
            <w:bCs/>
          </w:rPr>
          <w:t>E</w:t>
        </w:r>
      </w:ins>
      <w:ins w:id="80" w:author="M.Soledad Arellano" w:date="2005-08-22T20:22:00Z">
        <w:r>
          <w:rPr>
            <w:bCs/>
          </w:rPr>
          <w:t>n el equilibrio no cooperativo (Cournot) las empresas no se coluden y de todos modos cobran un precio mayor que el costo marginal.</w:t>
        </w:r>
      </w:ins>
    </w:p>
    <w:p>
      <w:pPr>
        <w:pStyle w:val="Normal"/>
        <w:jc w:val="both"/>
        <w:rPr>
          <w:bCs/>
          <w:del w:id="83" w:author="Paola Bordon T." w:date="2005-08-22T21:49:00Z"/>
        </w:rPr>
      </w:pPr>
      <w:del w:id="82" w:author="Paola Bordon T." w:date="2005-08-22T21:49:00Z">
        <w:r>
          <w:rPr>
            <w:bCs/>
          </w:rPr>
        </w:r>
      </w:del>
    </w:p>
    <w:p>
      <w:pPr>
        <w:pStyle w:val="Normal"/>
        <w:ind w:left="360" w:hanging="0"/>
        <w:jc w:val="both"/>
        <w:rPr>
          <w:bCs/>
          <w:iCs/>
          <w:del w:id="85" w:author="Paola Bordon T." w:date="2005-08-22T21:49:00Z"/>
        </w:rPr>
      </w:pPr>
      <w:del w:id="84" w:author="Paola Bordon T." w:date="2005-08-22T21:49:00Z">
        <w:r>
          <w:rPr>
            <w:bCs/>
            <w:iCs/>
          </w:rPr>
          <w:delText>Para analizar si se trata efectivamente de una colusión analizaremos las siguientes variables, siendo la más importante la primera:</w:delText>
        </w:r>
      </w:del>
    </w:p>
    <w:p>
      <w:pPr>
        <w:pStyle w:val="Normal"/>
        <w:ind w:left="360" w:hanging="0"/>
        <w:jc w:val="both"/>
        <w:rPr>
          <w:del w:id="89" w:author="Paola Bordon T." w:date="2005-08-22T21:49:00Z"/>
        </w:rPr>
      </w:pPr>
      <w:del w:id="86" w:author="Paola Bordon T." w:date="2005-08-22T21:49:00Z">
        <w:r>
          <w:rPr/>
          <w:delText xml:space="preserve">- </w:delText>
        </w:r>
      </w:del>
      <w:del w:id="87" w:author="Paola Bordon T." w:date="2005-08-22T21:49:00Z">
        <w:r>
          <w:rPr>
            <w:i/>
          </w:rPr>
          <w:delText>Margen</w:delText>
        </w:r>
      </w:del>
      <w:del w:id="88" w:author="Paola Bordon T." w:date="2005-08-22T21:49:00Z">
        <w:r>
          <w:rPr/>
          <w:delText>. Es necesario tener más información sobre como se mueven los costos respecto del precio, no basta con mirar sólo el precio.  Este margen debería compararse con un margen competitivo. Aquí podríamos tener casos en que el margen es muy alto y ahí podríamos decir que si existe colusión o bien el margen es muy bajo y podríamos decir que el mercado es perfectamente competitivo. (Margen = P – Cmg)</w:delText>
        </w:r>
      </w:del>
    </w:p>
    <w:p>
      <w:pPr>
        <w:pStyle w:val="Normal"/>
        <w:ind w:left="360" w:hanging="0"/>
        <w:jc w:val="both"/>
        <w:rPr>
          <w:del w:id="91" w:author="Paola Bordon T." w:date="2005-08-22T21:49:00Z"/>
        </w:rPr>
      </w:pPr>
      <w:del w:id="90" w:author="Paola Bordon T." w:date="2005-08-22T21:49:00Z">
        <w:r>
          <w:rPr/>
        </w:r>
      </w:del>
    </w:p>
    <w:p>
      <w:pPr>
        <w:pStyle w:val="Normal"/>
        <w:ind w:left="360" w:hanging="0"/>
        <w:jc w:val="both"/>
        <w:rPr>
          <w:del w:id="95" w:author="Paola Bordon T." w:date="2005-08-22T21:49:00Z"/>
        </w:rPr>
      </w:pPr>
      <w:del w:id="92" w:author="Paola Bordon T." w:date="2005-08-22T21:49:00Z">
        <w:r>
          <w:rPr/>
          <w:delText xml:space="preserve">- </w:delText>
        </w:r>
      </w:del>
      <w:del w:id="93" w:author="Paola Bordon T." w:date="2005-08-22T21:49:00Z">
        <w:r>
          <w:rPr>
            <w:i/>
          </w:rPr>
          <w:delText>Concentración</w:delText>
        </w:r>
      </w:del>
      <w:del w:id="94" w:author="Paola Bordon T." w:date="2005-08-22T21:49:00Z">
        <w:r>
          <w:rPr/>
          <w:delText>. Es necesario tener más información respecto de la concentración de mercado. Una mayor cantidad de participantes haría los acuerdos colusivos más difíciles de sostener, aunque no necesariamente.</w:delText>
        </w:r>
      </w:del>
    </w:p>
    <w:p>
      <w:pPr>
        <w:pStyle w:val="Normal"/>
        <w:ind w:left="360" w:hanging="0"/>
        <w:jc w:val="both"/>
        <w:rPr>
          <w:del w:id="97" w:author="Paola Bordon T." w:date="2005-08-22T21:49:00Z"/>
        </w:rPr>
      </w:pPr>
      <w:del w:id="96" w:author="Paola Bordon T." w:date="2005-08-22T21:49:00Z">
        <w:r>
          <w:rPr/>
        </w:r>
      </w:del>
    </w:p>
    <w:p>
      <w:pPr>
        <w:pStyle w:val="Normal"/>
        <w:ind w:left="360" w:hanging="0"/>
        <w:jc w:val="both"/>
        <w:rPr>
          <w:del w:id="101" w:author="Paola Bordon T." w:date="2005-08-22T21:49:00Z"/>
        </w:rPr>
      </w:pPr>
      <w:del w:id="98" w:author="Paola Bordon T." w:date="2005-08-22T21:49:00Z">
        <w:r>
          <w:rPr/>
          <w:delText xml:space="preserve">- </w:delText>
        </w:r>
      </w:del>
      <w:del w:id="99" w:author="Paola Bordon T." w:date="2005-08-22T21:49:00Z">
        <w:r>
          <w:rPr>
            <w:i/>
          </w:rPr>
          <w:delText>Otras variables que favorecen o dificultan la colusión.</w:delText>
        </w:r>
      </w:del>
      <w:del w:id="100" w:author="Paola Bordon T." w:date="2005-08-22T21:49:00Z">
        <w:r>
          <w:rPr/>
          <w:delText xml:space="preserve"> Dentro de estas variables están la competencia repetida (interacción frecuente), la existencia de transparencia, contacto multimercado, barreras de entrada, etc.</w:delText>
        </w:r>
      </w:del>
    </w:p>
    <w:p>
      <w:pPr>
        <w:pStyle w:val="Normal"/>
        <w:ind w:left="360" w:hanging="0"/>
        <w:jc w:val="both"/>
        <w:rPr>
          <w:del w:id="103" w:author="Paola Bordon T." w:date="2005-08-22T21:49:00Z"/>
        </w:rPr>
      </w:pPr>
      <w:del w:id="102" w:author="Paola Bordon T." w:date="2005-08-22T21:49:00Z">
        <w:r>
          <w:rPr/>
        </w:r>
      </w:del>
    </w:p>
    <w:p>
      <w:pPr>
        <w:pStyle w:val="TextBody"/>
        <w:ind w:left="360" w:hanging="0"/>
        <w:rPr>
          <w:del w:id="105" w:author="Paola Bordon T." w:date="2005-08-22T21:49:00Z"/>
        </w:rPr>
      </w:pPr>
      <w:del w:id="104" w:author="Paola Bordon T." w:date="2005-08-22T21:49:00Z">
        <w:r>
          <w:rPr/>
          <w:delText xml:space="preserve">Sin embargo, y aquí está lo importante, el hecho que los precios sean iguales y que se muevan juntos puede ser tanto evidencia de colusión como evidencia de competencia perfecta, pues en ese caso, los precios están justo al nivel de los costos y caerían con los cambios en éstos. </w:delText>
        </w:r>
      </w:del>
    </w:p>
    <w:p>
      <w:pPr>
        <w:pStyle w:val="TextBody"/>
        <w:ind w:left="360" w:hanging="0"/>
        <w:rPr>
          <w:del w:id="107" w:author="Paola Bordon T." w:date="2005-08-22T21:49:00Z"/>
        </w:rPr>
      </w:pPr>
      <w:del w:id="106" w:author="Paola Bordon T." w:date="2005-08-22T21:49:00Z">
        <w:r>
          <w:rPr/>
        </w:r>
      </w:del>
    </w:p>
    <w:p>
      <w:pPr>
        <w:pStyle w:val="Normal"/>
        <w:numPr>
          <w:ilvl w:val="0"/>
          <w:numId w:val="5"/>
        </w:numPr>
        <w:rPr>
          <w:bCs/>
        </w:rPr>
      </w:pPr>
      <w:r>
        <w:rPr>
          <w:bCs/>
        </w:rPr>
        <w:t xml:space="preserve">La Superintendencia de AFP está cada día más decidida a favorecer la competencia en el sector. La obligación que impuso sobre las AFPs de informar al afiliado de las comisiones cobradas por todas las AFPs y de los recientes resultados es un paso en la dirección correcta.  </w:t>
      </w:r>
    </w:p>
    <w:p>
      <w:pPr>
        <w:pStyle w:val="Normal"/>
        <w:jc w:val="both"/>
        <w:rPr>
          <w:bCs/>
          <w:ins w:id="109" w:author="Paola Bordon T." w:date="2005-08-22T21:49:00Z"/>
        </w:rPr>
      </w:pPr>
      <w:ins w:id="108" w:author="Paola Bordon T." w:date="2005-08-22T21:49:00Z">
        <w:r>
          <w:rPr>
            <w:bCs/>
          </w:rPr>
        </w:r>
      </w:ins>
    </w:p>
    <w:p>
      <w:pPr>
        <w:pStyle w:val="Normal"/>
        <w:ind w:left="360" w:hanging="0"/>
        <w:jc w:val="both"/>
        <w:rPr>
          <w:bCs/>
          <w:ins w:id="126" w:author="M.Soledad Arellano" w:date="2005-08-22T20:23:00Z"/>
        </w:rPr>
      </w:pPr>
      <w:ins w:id="110" w:author="M.Soledad Arellano" w:date="2005-08-22T20:23:00Z">
        <w:r>
          <w:rPr>
            <w:bCs/>
          </w:rPr>
          <w:t xml:space="preserve">Esta medida tanto favorece la competencia como la </w:t>
        </w:r>
      </w:ins>
      <w:ins w:id="111" w:author="M.Soledad Arellano" w:date="2005-08-22T20:23:00Z">
        <w:del w:id="112" w:author="Paola Bordon T." w:date="2005-08-22T21:49:00Z">
          <w:r>
            <w:rPr>
              <w:bCs/>
            </w:rPr>
            <w:delText>colusion</w:delText>
          </w:r>
        </w:del>
      </w:ins>
      <w:ins w:id="113" w:author="Paola Bordon T." w:date="2005-08-22T21:49:00Z">
        <w:r>
          <w:rPr>
            <w:bCs/>
          </w:rPr>
          <w:t>colusión</w:t>
        </w:r>
      </w:ins>
      <w:ins w:id="114" w:author="M.Soledad Arellano" w:date="2005-08-22T20:23:00Z">
        <w:r>
          <w:rPr>
            <w:bCs/>
          </w:rPr>
          <w:t xml:space="preserve"> (pues hace mas </w:t>
        </w:r>
      </w:ins>
      <w:ins w:id="115" w:author="Paola Bordon T." w:date="2005-08-22T21:49:00Z">
        <w:r>
          <w:rPr>
            <w:bCs/>
          </w:rPr>
          <w:tab/>
        </w:r>
      </w:ins>
      <w:ins w:id="116" w:author="M.Soledad Arellano" w:date="2005-08-22T20:23:00Z">
        <w:del w:id="117" w:author="Paola Bordon T." w:date="2005-08-22T21:49:00Z">
          <w:r>
            <w:rPr>
              <w:bCs/>
            </w:rPr>
            <w:delText>facil</w:delText>
          </w:r>
        </w:del>
      </w:ins>
      <w:ins w:id="118" w:author="Paola Bordon T." w:date="2005-08-22T21:49:00Z">
        <w:r>
          <w:rPr>
            <w:bCs/>
          </w:rPr>
          <w:t>fácil</w:t>
        </w:r>
      </w:ins>
      <w:ins w:id="119" w:author="M.Soledad Arellano" w:date="2005-08-22T20:23:00Z">
        <w:r>
          <w:rPr>
            <w:bCs/>
          </w:rPr>
          <w:t xml:space="preserve"> el monitoreo y por lo tanto detectar si alguien se </w:t>
        </w:r>
      </w:ins>
      <w:ins w:id="120" w:author="M.Soledad Arellano" w:date="2005-08-22T20:23:00Z">
        <w:del w:id="121" w:author="Paola Bordon T." w:date="2005-08-22T21:49:00Z">
          <w:r>
            <w:rPr>
              <w:bCs/>
            </w:rPr>
            <w:delText>desvio</w:delText>
          </w:r>
        </w:del>
      </w:ins>
      <w:ins w:id="122" w:author="Paola Bordon T." w:date="2005-08-22T21:49:00Z">
        <w:r>
          <w:rPr>
            <w:bCs/>
          </w:rPr>
          <w:t>desvío</w:t>
        </w:r>
      </w:ins>
      <w:ins w:id="123" w:author="M.Soledad Arellano" w:date="2005-08-22T20:23:00Z">
        <w:r>
          <w:rPr>
            <w:bCs/>
          </w:rPr>
          <w:t xml:space="preserve"> del acuerdo </w:t>
        </w:r>
      </w:ins>
      <w:ins w:id="124" w:author="Paola Bordon T." w:date="2005-08-22T21:49:00Z">
        <w:r>
          <w:rPr>
            <w:bCs/>
          </w:rPr>
          <w:tab/>
        </w:r>
      </w:ins>
      <w:ins w:id="125" w:author="M.Soledad Arellano" w:date="2005-08-22T20:23:00Z">
        <w:r>
          <w:rPr>
            <w:bCs/>
          </w:rPr>
          <w:t>colusivo)</w:t>
        </w:r>
      </w:ins>
    </w:p>
    <w:p>
      <w:pPr>
        <w:pStyle w:val="Normal"/>
        <w:jc w:val="both"/>
        <w:rPr>
          <w:bCs/>
        </w:rPr>
      </w:pPr>
      <w:r>
        <w:rPr>
          <w:bCs/>
        </w:rPr>
      </w:r>
    </w:p>
    <w:p>
      <w:pPr>
        <w:pStyle w:val="Normal"/>
        <w:numPr>
          <w:ilvl w:val="0"/>
          <w:numId w:val="6"/>
        </w:numPr>
        <w:jc w:val="both"/>
        <w:rPr>
          <w:bCs/>
        </w:rPr>
      </w:pPr>
      <w:r>
        <w:rPr>
          <w:bCs/>
        </w:rPr>
        <w:t>Responda brevemente las siguientes preguntas:</w:t>
      </w:r>
    </w:p>
    <w:p>
      <w:pPr>
        <w:pStyle w:val="Normal"/>
        <w:jc w:val="both"/>
        <w:rPr>
          <w:bCs/>
        </w:rPr>
      </w:pPr>
      <w:r>
        <w:rPr>
          <w:bCs/>
        </w:rPr>
      </w:r>
    </w:p>
    <w:p>
      <w:pPr>
        <w:pStyle w:val="Normal"/>
        <w:numPr>
          <w:ilvl w:val="0"/>
          <w:numId w:val="7"/>
        </w:numPr>
        <w:jc w:val="both"/>
        <w:rPr>
          <w:bCs/>
          <w:del w:id="128" w:author="Paola Bordon T." w:date="2005-08-22T21:50:00Z"/>
        </w:rPr>
      </w:pPr>
      <w:r>
        <w:rPr>
          <w:bCs/>
        </w:rPr>
        <w:t xml:space="preserve">Chamberlain afirmó que un oligopolio que produce un bien homogéneo podría ser capaz de mantener un precio monopólico sin necesidad de coludirse en forma explicita. Explique a qué se refiere Chamberlain. </w:t>
      </w:r>
      <w:del w:id="127" w:author="Paola Bordon T." w:date="2005-08-22T21:50:00Z">
        <w:r>
          <w:rPr>
            <w:bCs/>
          </w:rPr>
          <w:delText>¿Por qué Chamberlain hace referencia explícita al caso de los bienes homogéneos? COLUSION</w:delText>
        </w:r>
      </w:del>
    </w:p>
    <w:p>
      <w:pPr>
        <w:pStyle w:val="Normal"/>
        <w:widowControl/>
        <w:numPr>
          <w:ilvl w:val="0"/>
          <w:numId w:val="7"/>
        </w:numPr>
        <w:autoSpaceDE w:val="true"/>
        <w:bidi w:val="0"/>
        <w:jc w:val="both"/>
        <w:rPr>
          <w:bCs/>
          <w:sz w:val="16"/>
          <w:szCs w:val="16"/>
          <w:lang w:val="en-US"/>
          <w:del w:id="130" w:author="Paola Bordon T." w:date="2005-08-22T21:50:00Z"/>
        </w:rPr>
      </w:pPr>
      <w:del w:id="129" w:author="Paola Bordon T." w:date="2005-08-22T21:50:00Z">
        <w:r>
          <w:rPr>
            <w:bCs/>
            <w:sz w:val="16"/>
            <w:szCs w:val="16"/>
            <w:lang w:val="en-US"/>
          </w:rPr>
        </w:r>
      </w:del>
    </w:p>
    <w:p>
      <w:pPr>
        <w:pStyle w:val="Normal"/>
        <w:widowControl/>
        <w:numPr>
          <w:ilvl w:val="0"/>
          <w:numId w:val="7"/>
        </w:numPr>
        <w:autoSpaceDE w:val="true"/>
        <w:bidi w:val="0"/>
        <w:jc w:val="both"/>
        <w:rPr>
          <w:sz w:val="16"/>
          <w:szCs w:val="16"/>
          <w:lang w:val="es-ES"/>
          <w:ins w:id="132" w:author="M.Soledad Arellano" w:date="2005-08-22T20:23:00Z"/>
        </w:rPr>
      </w:pPr>
      <w:del w:id="131" w:author="Paola Bordon T." w:date="2005-08-22T21:51:00Z">
        <w:r>
          <w:rPr>
            <w:sz w:val="16"/>
            <w:szCs w:val="16"/>
            <w:lang w:val="es-ES"/>
          </w:rPr>
          <w:delText>Aspectos clavces:</w:delText>
        </w:r>
      </w:del>
    </w:p>
    <w:p>
      <w:pPr>
        <w:pStyle w:val="Normal"/>
        <w:autoSpaceDE w:val="false"/>
        <w:ind w:left="360" w:hanging="0"/>
        <w:jc w:val="both"/>
        <w:rPr>
          <w:sz w:val="16"/>
          <w:szCs w:val="16"/>
          <w:lang w:val="es-ES"/>
          <w:ins w:id="134" w:author="Paola Bordon T." w:date="2005-08-22T21:50:00Z"/>
        </w:rPr>
      </w:pPr>
      <w:ins w:id="133" w:author="Paola Bordon T." w:date="2005-08-22T21:50:00Z">
        <w:r>
          <w:rPr>
            <w:sz w:val="16"/>
            <w:szCs w:val="16"/>
            <w:lang w:val="es-ES"/>
          </w:rPr>
        </w:r>
      </w:ins>
    </w:p>
    <w:p>
      <w:pPr>
        <w:pStyle w:val="Normal"/>
        <w:autoSpaceDE w:val="false"/>
        <w:ind w:left="360" w:hanging="0"/>
        <w:jc w:val="both"/>
        <w:rPr>
          <w:sz w:val="24"/>
          <w:szCs w:val="24"/>
          <w:del w:id="143" w:author="Paola Bordon T." w:date="2005-08-22T21:51:00Z"/>
        </w:rPr>
      </w:pPr>
      <w:ins w:id="135" w:author="Paola Bordon T." w:date="2005-08-22T21:50:00Z">
        <w:r>
          <w:rPr>
            <w:sz w:val="16"/>
            <w:szCs w:val="16"/>
          </w:rPr>
          <w:tab/>
        </w:r>
      </w:ins>
      <w:ins w:id="136" w:author="Paola Bordon T." w:date="2005-08-22T21:50:00Z">
        <w:r>
          <w:rPr>
            <w:sz w:val="24"/>
            <w:szCs w:val="24"/>
          </w:rPr>
          <w:t>L</w:t>
        </w:r>
      </w:ins>
      <w:ins w:id="137" w:author="Paola Bordon T." w:date="2005-08-22T21:50:00Z">
        <w:r>
          <w:rPr/>
          <w:t>a</w:t>
        </w:r>
      </w:ins>
      <w:ins w:id="138" w:author="M.Soledad Arellano" w:date="2005-08-22T20:24:00Z">
        <w:del w:id="139" w:author="Paola Bordon T." w:date="2005-08-22T21:51:00Z">
          <w:r>
            <w:rPr>
              <w:sz w:val="24"/>
              <w:szCs w:val="24"/>
              <w:lang w:val="es-ES"/>
            </w:rPr>
            <w:delText>la</w:delText>
          </w:r>
        </w:del>
      </w:ins>
      <w:ins w:id="140" w:author="M.Soledad Arellano" w:date="2005-08-22T20:24:00Z">
        <w:r>
          <w:rPr>
            <w:sz w:val="24"/>
            <w:szCs w:val="24"/>
            <w:lang w:val="es-ES"/>
          </w:rPr>
          <w:t>s empresas se pueden coludir en forma explicita</w:t>
        </w:r>
      </w:ins>
      <w:ins w:id="141" w:author="Paola Bordon T." w:date="2005-08-22T21:51:00Z">
        <w:r>
          <w:rPr/>
          <w:t xml:space="preserve">. Si </w:t>
        </w:r>
      </w:ins>
      <w:del w:id="142" w:author="Paola Bordon T." w:date="2005-08-22T21:51:00Z">
        <w:r>
          <w:rPr>
            <w:sz w:val="24"/>
            <w:szCs w:val="24"/>
          </w:rPr>
          <w:delText xml:space="preserve"> (a eso se refiere Chamberlain)</w:delText>
        </w:r>
      </w:del>
    </w:p>
    <w:p>
      <w:pPr>
        <w:pStyle w:val="Normal"/>
        <w:autoSpaceDE w:val="false"/>
        <w:ind w:left="360" w:hanging="0"/>
        <w:jc w:val="both"/>
        <w:rPr>
          <w:sz w:val="24"/>
          <w:szCs w:val="24"/>
          <w:del w:id="145" w:author="Paola Bordon T." w:date="2005-08-22T21:51:00Z"/>
        </w:rPr>
      </w:pPr>
      <w:del w:id="144" w:author="Paola Bordon T." w:date="2005-08-22T21:51:00Z">
        <w:r>
          <w:rPr>
            <w:sz w:val="24"/>
            <w:szCs w:val="24"/>
          </w:rPr>
        </w:r>
      </w:del>
    </w:p>
    <w:p>
      <w:pPr>
        <w:pStyle w:val="Normal"/>
        <w:autoSpaceDE w:val="false"/>
        <w:ind w:left="360" w:hanging="0"/>
        <w:jc w:val="both"/>
        <w:rPr>
          <w:sz w:val="24"/>
          <w:szCs w:val="24"/>
          <w:lang w:val="es-ES"/>
          <w:del w:id="147" w:author="Paola Bordon T." w:date="2005-08-22T21:51:00Z"/>
        </w:rPr>
      </w:pPr>
      <w:del w:id="146" w:author="Paola Bordon T." w:date="2005-08-22T21:51:00Z">
        <w:r>
          <w:rPr>
            <w:sz w:val="24"/>
            <w:szCs w:val="24"/>
          </w:rPr>
          <w:delText xml:space="preserve">** Paola saca la parte de los bienes homogeneos (segunda parte de la pregunta) y deja el puntaje en 10 puntos en vez de 15. Hay que corregir el total del control tambien. </w:delText>
        </w:r>
      </w:del>
    </w:p>
    <w:p>
      <w:pPr>
        <w:pStyle w:val="Normal"/>
        <w:widowControl/>
        <w:autoSpaceDE w:val="false"/>
        <w:bidi w:val="0"/>
        <w:ind w:left="360" w:hanging="0"/>
        <w:jc w:val="both"/>
        <w:rPr/>
      </w:pPr>
      <w:del w:id="148" w:author="Paola Bordon T." w:date="2005-08-22T21:51:00Z">
        <w:r>
          <w:rPr>
            <w:sz w:val="24"/>
            <w:szCs w:val="24"/>
            <w:lang w:val="es-ES"/>
          </w:rPr>
          <w:tab/>
        </w:r>
      </w:del>
      <w:del w:id="149" w:author="Paola Bordon T." w:date="2005-08-22T21:51:00Z">
        <w:r>
          <w:rPr/>
          <w:delText xml:space="preserve">Al </w:delText>
        </w:r>
      </w:del>
      <w:r>
        <w:rPr/>
        <w:t>considera</w:t>
      </w:r>
      <w:del w:id="150" w:author="Paola Bordon T." w:date="2005-08-22T21:51:00Z">
        <w:r>
          <w:rPr/>
          <w:delText>r</w:delText>
        </w:r>
      </w:del>
      <w:ins w:id="151" w:author="Paola Bordon T." w:date="2005-08-22T21:51:00Z">
        <w:r>
          <w:rPr/>
          <w:t>mos</w:t>
        </w:r>
      </w:ins>
      <w:r>
        <w:rPr/>
        <w:t xml:space="preserve"> un </w:t>
      </w:r>
      <w:ins w:id="152" w:author="Paola Bordon T." w:date="2005-08-22T21:51:00Z">
        <w:r>
          <w:rPr/>
          <w:tab/>
        </w:r>
      </w:ins>
      <w:r>
        <w:rPr/>
        <w:t xml:space="preserve">oligopolio que produce bienes homogéneos, habrá un único </w:t>
      </w:r>
      <w:del w:id="153" w:author="Paola Bordon T." w:date="2005-08-22T21:51:00Z">
        <w:r>
          <w:rPr/>
          <w:tab/>
        </w:r>
      </w:del>
      <w:r>
        <w:rPr/>
        <w:t xml:space="preserve">precio para todas las </w:t>
      </w:r>
      <w:ins w:id="154" w:author="Paola Bordon T." w:date="2005-08-22T21:51:00Z">
        <w:r>
          <w:rPr/>
          <w:tab/>
        </w:r>
      </w:ins>
      <w:r>
        <w:rPr/>
        <w:t xml:space="preserve">firmas, pero cada firma es capaz de interactuar con el </w:t>
      </w:r>
      <w:del w:id="155" w:author="Paola Bordon T." w:date="2005-08-22T21:52:00Z">
        <w:r>
          <w:rPr/>
          <w:tab/>
        </w:r>
      </w:del>
      <w:r>
        <w:rPr/>
        <w:t xml:space="preserve">mercado en el sentido en </w:t>
      </w:r>
      <w:ins w:id="156" w:author="Paola Bordon T." w:date="2005-08-22T21:52:00Z">
        <w:r>
          <w:rPr/>
          <w:tab/>
        </w:r>
      </w:ins>
      <w:r>
        <w:rPr/>
        <w:t xml:space="preserve">que su comportamiento afecta el comportamiento de su </w:t>
      </w:r>
      <w:del w:id="157" w:author="Paola Bordon T." w:date="2005-08-22T21:52:00Z">
        <w:r>
          <w:rPr/>
          <w:tab/>
        </w:r>
      </w:del>
      <w:r>
        <w:rPr/>
        <w:t xml:space="preserve">competidor. Luego, si un </w:t>
      </w:r>
      <w:ins w:id="158" w:author="Paola Bordon T." w:date="2005-08-22T21:52:00Z">
        <w:r>
          <w:rPr/>
          <w:tab/>
        </w:r>
      </w:ins>
      <w:r>
        <w:rPr/>
        <w:t xml:space="preserve">productor decide bajar su precio, éste se queda con </w:t>
        <w:tab/>
        <w:t xml:space="preserve">toda la demanda del bien (ya </w:t>
      </w:r>
      <w:ins w:id="159" w:author="Paola Bordon T." w:date="2005-08-22T21:52:00Z">
        <w:r>
          <w:rPr/>
          <w:tab/>
        </w:r>
      </w:ins>
      <w:r>
        <w:rPr/>
        <w:t xml:space="preserve">que es homogéneo), lo que facilita la colusión </w:t>
      </w:r>
      <w:del w:id="160" w:author="Paola Bordon T." w:date="2005-08-22T21:52:00Z">
        <w:r>
          <w:rPr/>
          <w:tab/>
        </w:r>
      </w:del>
      <w:r>
        <w:rPr/>
        <w:t xml:space="preserve">ya que si se salen de la colusión </w:t>
      </w:r>
      <w:ins w:id="161" w:author="Paola Bordon T." w:date="2005-08-22T21:52:00Z">
        <w:r>
          <w:rPr/>
          <w:tab/>
        </w:r>
      </w:ins>
      <w:r>
        <w:rPr/>
        <w:t>terminan compitiendo por precios y sus</w:t>
      </w:r>
      <w:ins w:id="162" w:author="Paola Bordon T." w:date="2005-08-22T21:52:00Z">
        <w:r>
          <w:rPr/>
          <w:t xml:space="preserve"> </w:t>
        </w:r>
      </w:ins>
      <w:del w:id="163" w:author="Paola Bordon T." w:date="2005-08-22T21:52:00Z">
        <w:r>
          <w:rPr/>
          <w:delText xml:space="preserve"> </w:delText>
          <w:tab/>
        </w:r>
      </w:del>
      <w:r>
        <w:rPr/>
        <w:t xml:space="preserve">utilidades disminuyen. Por lo tanto, las  </w:t>
      </w:r>
      <w:ins w:id="164" w:author="Paola Bordon T." w:date="2005-08-22T21:52:00Z">
        <w:r>
          <w:rPr/>
          <w:tab/>
        </w:r>
      </w:ins>
      <w:r>
        <w:rPr/>
        <w:t>firman mantienen un precio monopólico</w:t>
      </w:r>
      <w:ins w:id="165" w:author="Paola Bordon T." w:date="2005-08-22T21:52:00Z">
        <w:r>
          <w:rPr/>
          <w:t xml:space="preserve"> </w:t>
        </w:r>
      </w:ins>
      <w:del w:id="166" w:author="Paola Bordon T." w:date="2005-08-22T21:52:00Z">
        <w:r>
          <w:rPr/>
          <w:delText xml:space="preserve"> </w:delText>
          <w:tab/>
        </w:r>
      </w:del>
      <w:r>
        <w:rPr/>
        <w:t xml:space="preserve">y se dividen las utilidades. </w:t>
      </w:r>
    </w:p>
    <w:p>
      <w:pPr>
        <w:pStyle w:val="Normal"/>
        <w:autoSpaceDE w:val="false"/>
        <w:jc w:val="both"/>
        <w:rPr>
          <w:del w:id="168" w:author="Paola Bordon T." w:date="2005-08-22T21:52:00Z"/>
        </w:rPr>
      </w:pPr>
      <w:del w:id="167" w:author="Paola Bordon T." w:date="2005-08-22T21:52:00Z">
        <w:r>
          <w:rPr/>
          <w:tab/>
        </w:r>
      </w:del>
    </w:p>
    <w:p>
      <w:pPr>
        <w:pStyle w:val="Normal"/>
        <w:autoSpaceDE w:val="false"/>
        <w:jc w:val="both"/>
        <w:rPr>
          <w:del w:id="171" w:author="Paola Bordon T." w:date="2005-08-22T21:50:00Z"/>
        </w:rPr>
      </w:pPr>
      <w:del w:id="169" w:author="Paola Bordon T." w:date="2005-08-22T21:52:00Z">
        <w:r>
          <w:rPr/>
          <w:tab/>
        </w:r>
      </w:del>
      <w:del w:id="170" w:author="Paola Bordon T." w:date="2005-08-22T21:50:00Z">
        <w:r>
          <w:rPr/>
          <w:delText xml:space="preserve">Si fueran bienes diferenciados, si un productor de queda con mayores precios </w:delText>
          <w:tab/>
          <w:delText xml:space="preserve">que su competencia no va a perder toda la demanda, por lo que disminuyen los </w:delText>
          <w:tab/>
          <w:delText>incentivos a coludirse y/o a salirse de la colusión si es que se colude.</w:delText>
        </w:r>
      </w:del>
    </w:p>
    <w:p>
      <w:pPr>
        <w:pStyle w:val="Normal"/>
        <w:autoSpaceDE w:val="false"/>
        <w:jc w:val="both"/>
        <w:rPr>
          <w:bCs/>
          <w:del w:id="173" w:author="Paola Bordon T." w:date="2005-08-22T21:52:00Z"/>
        </w:rPr>
      </w:pPr>
      <w:del w:id="172" w:author="Paola Bordon T." w:date="2005-08-22T21:52:00Z">
        <w:r>
          <w:rPr>
            <w:bCs/>
          </w:rPr>
        </w:r>
      </w:del>
    </w:p>
    <w:p>
      <w:pPr>
        <w:pStyle w:val="Normal"/>
        <w:jc w:val="both"/>
        <w:rPr>
          <w:bCs/>
        </w:rPr>
      </w:pPr>
      <w:r>
        <w:rPr>
          <w:bCs/>
        </w:rPr>
        <w:tab/>
      </w:r>
    </w:p>
    <w:p>
      <w:pPr>
        <w:pStyle w:val="Normal"/>
        <w:ind w:left="360" w:hanging="0"/>
        <w:jc w:val="both"/>
        <w:rPr>
          <w:bCs/>
        </w:rPr>
      </w:pPr>
      <w:r>
        <w:rPr>
          <w:bCs/>
        </w:rPr>
      </w:r>
    </w:p>
    <w:p>
      <w:pPr>
        <w:pStyle w:val="Normal"/>
        <w:numPr>
          <w:ilvl w:val="0"/>
          <w:numId w:val="7"/>
        </w:numPr>
        <w:autoSpaceDE w:val="false"/>
        <w:jc w:val="both"/>
        <w:rPr/>
      </w:pPr>
      <w:r>
        <w:rPr/>
        <w:t>Explique por qué a menudo versiones sucesivas del software Office producen archivos</w:t>
      </w:r>
      <w:r>
        <w:rPr>
          <w:color w:val="FF0000"/>
        </w:rPr>
        <w:t xml:space="preserve"> </w:t>
      </w:r>
      <w:r>
        <w:rPr/>
        <w:t xml:space="preserve">incompatibles entre sí. </w:t>
      </w:r>
    </w:p>
    <w:p>
      <w:pPr>
        <w:pStyle w:val="Normal"/>
        <w:jc w:val="both"/>
        <w:rPr/>
      </w:pPr>
      <w:r>
        <w:rPr/>
        <w:tab/>
      </w:r>
    </w:p>
    <w:p>
      <w:pPr>
        <w:pStyle w:val="Normal"/>
        <w:jc w:val="both"/>
        <w:rPr/>
      </w:pPr>
      <w:r>
        <w:rPr/>
        <w:tab/>
        <w:t xml:space="preserve">Microsoft es un monopolio que produce el bien durable de Microsoft Office. Por </w:t>
        <w:tab/>
        <w:t xml:space="preserve">lo tanto, como una forma de aumentar la demanda de Office, las nuevas </w:t>
        <w:tab/>
        <w:t xml:space="preserve">versiones producen archivos incompatibles entre sí, lo que obliga a los </w:t>
        <w:tab/>
        <w:t xml:space="preserve">consumidores a comprar la nueva versión, evitando así que la versión antigua de </w:t>
        <w:tab/>
        <w:t xml:space="preserve">Office compita con la versión nueva.  </w:t>
      </w:r>
    </w:p>
    <w:p>
      <w:pPr>
        <w:pStyle w:val="Normal"/>
        <w:jc w:val="both"/>
        <w:rPr/>
      </w:pPr>
      <w:r>
        <w:rPr/>
      </w:r>
    </w:p>
    <w:p>
      <w:pPr>
        <w:pStyle w:val="Normal"/>
        <w:numPr>
          <w:ilvl w:val="0"/>
          <w:numId w:val="7"/>
        </w:numPr>
        <w:autoSpaceDE w:val="false"/>
        <w:jc w:val="both"/>
        <w:rPr/>
      </w:pPr>
      <w:r>
        <w:rPr/>
        <w:t xml:space="preserve">¿Cree usted conveniente prohibir totalmente la práctica de que un monopolista “aguas arriba” fije el precio a la empresa “aguas abajo”? Justifique su respuesta. </w:t>
      </w:r>
    </w:p>
    <w:p>
      <w:pPr>
        <w:pStyle w:val="Normal"/>
        <w:autoSpaceDE w:val="false"/>
        <w:jc w:val="both"/>
        <w:rPr>
          <w:ins w:id="175" w:author="Paola Bordon T." w:date="2005-08-22T21:52:00Z"/>
        </w:rPr>
      </w:pPr>
      <w:ins w:id="174" w:author="Paola Bordon T." w:date="2005-08-22T21:52:00Z">
        <w:r>
          <w:rPr/>
        </w:r>
      </w:ins>
    </w:p>
    <w:p>
      <w:pPr>
        <w:pStyle w:val="Normal"/>
        <w:autoSpaceDE w:val="false"/>
        <w:jc w:val="both"/>
        <w:rPr>
          <w:ins w:id="192" w:author="M.Soledad Arellano" w:date="2005-08-22T20:27:00Z"/>
        </w:rPr>
      </w:pPr>
      <w:ins w:id="176" w:author="Paola Bordon T." w:date="2005-08-22T21:52:00Z">
        <w:r>
          <w:rPr/>
          <w:tab/>
        </w:r>
      </w:ins>
      <w:ins w:id="177" w:author="M.Soledad Arellano" w:date="2005-08-22T20:26:00Z">
        <w:r>
          <w:rPr/>
          <w:t xml:space="preserve">Depende del caso. Hay que recordar que la fijación de precio es una </w:t>
        </w:r>
      </w:ins>
      <w:ins w:id="178" w:author="M.Soledad Arellano" w:date="2005-08-22T20:26:00Z">
        <w:del w:id="179" w:author="Paola Bordon T." w:date="2005-08-22T21:53:00Z">
          <w:r>
            <w:rPr/>
            <w:delText>restriccion</w:delText>
          </w:r>
        </w:del>
      </w:ins>
      <w:ins w:id="180" w:author="Paola Bordon T." w:date="2005-08-22T21:53:00Z">
        <w:r>
          <w:rPr/>
          <w:t>restricción</w:t>
        </w:r>
      </w:ins>
      <w:ins w:id="181" w:author="M.Soledad Arellano" w:date="2005-08-22T20:26:00Z">
        <w:r>
          <w:rPr/>
          <w:t xml:space="preserve"> </w:t>
        </w:r>
      </w:ins>
      <w:ins w:id="182" w:author="Paola Bordon T." w:date="2005-08-22T21:52:00Z">
        <w:r>
          <w:rPr/>
          <w:tab/>
        </w:r>
      </w:ins>
      <w:ins w:id="183" w:author="M.Soledad Arellano" w:date="2005-08-22T20:26:00Z">
        <w:r>
          <w:rPr/>
          <w:t xml:space="preserve">vertical y que puede reemplazar a la integración vertical. Luego en aquellos </w:t>
        </w:r>
      </w:ins>
      <w:ins w:id="184" w:author="Paola Bordon T." w:date="2005-08-22T21:52:00Z">
        <w:r>
          <w:rPr/>
          <w:tab/>
        </w:r>
      </w:ins>
      <w:ins w:id="185" w:author="M.Soledad Arellano" w:date="2005-08-22T20:26:00Z">
        <w:r>
          <w:rPr/>
          <w:t xml:space="preserve">casos en que la IV no es mala (por ejemplo en el caso de la doble </w:t>
        </w:r>
      </w:ins>
      <w:ins w:id="186" w:author="Paola Bordon T." w:date="2005-08-22T21:53:00Z">
        <w:r>
          <w:rPr/>
          <w:tab/>
        </w:r>
      </w:ins>
      <w:ins w:id="187" w:author="M.Soledad Arellano" w:date="2005-08-22T20:26:00Z">
        <w:r>
          <w:rPr/>
          <w:t xml:space="preserve">marginalización) la fijación de precios no </w:t>
        </w:r>
      </w:ins>
      <w:ins w:id="188" w:author="M.Soledad Arellano" w:date="2005-08-22T20:26:00Z">
        <w:del w:id="189" w:author="Paola Bordon T." w:date="2005-08-22T21:53:00Z">
          <w:r>
            <w:rPr/>
            <w:delText>deberia</w:delText>
          </w:r>
        </w:del>
      </w:ins>
      <w:ins w:id="190" w:author="Paola Bordon T." w:date="2005-08-22T21:53:00Z">
        <w:r>
          <w:rPr/>
          <w:t>debería</w:t>
        </w:r>
      </w:ins>
      <w:ins w:id="191" w:author="M.Soledad Arellano" w:date="2005-08-22T20:27:00Z">
        <w:r>
          <w:rPr/>
          <w:t xml:space="preserve"> ser prohibida.</w:t>
        </w:r>
      </w:ins>
    </w:p>
    <w:p>
      <w:pPr>
        <w:pStyle w:val="Normal"/>
        <w:autoSpaceDE w:val="false"/>
        <w:jc w:val="both"/>
        <w:rPr/>
      </w:pPr>
      <w:r>
        <w:rPr/>
      </w:r>
    </w:p>
    <w:p>
      <w:pPr>
        <w:pStyle w:val="Normal"/>
        <w:autoSpaceDE w:val="false"/>
        <w:jc w:val="both"/>
        <w:rPr>
          <w:del w:id="197" w:author="Paola Bordon T." w:date="2005-08-22T21:53:00Z"/>
        </w:rPr>
      </w:pPr>
      <w:r>
        <w:rPr/>
        <w:tab/>
      </w:r>
      <w:del w:id="193" w:author="Paola Bordon T." w:date="2005-08-22T21:53:00Z">
        <w:r>
          <w:rPr/>
          <w:delText xml:space="preserve">No necesariamente se debe prohibir la práctica de que un monopolista. Si bien es </w:delText>
          <w:tab/>
          <w:delText xml:space="preserve">cierto que un monopolio regulado en una etapa puede extender su monopolio a </w:delText>
          <w:tab/>
          <w:delText xml:space="preserve">otras etapas competitivas al fijar el precio, en posible que existan economías de </w:delText>
          <w:tab/>
          <w:delText>ámbito que pueden compensar esta desventaja.</w:delText>
        </w:r>
      </w:del>
      <w:ins w:id="194" w:author="M.Soledad Arellano" w:date="2005-08-22T20:27:00Z">
        <w:del w:id="195" w:author="Paola Bordon T." w:date="2005-08-22T21:53:00Z">
          <w:r>
            <w:rPr/>
            <w:delText xml:space="preserve"> </w:delText>
          </w:r>
        </w:del>
      </w:ins>
      <w:del w:id="196" w:author="Paola Bordon T." w:date="2005-08-22T21:37:00Z">
        <w:r>
          <w:rPr/>
          <w:delText>Esa respuesta es muy ambigua</w:delText>
        </w:r>
      </w:del>
    </w:p>
    <w:p>
      <w:pPr>
        <w:pStyle w:val="Normal"/>
        <w:autoSpaceDE w:val="false"/>
        <w:jc w:val="both"/>
        <w:rPr/>
      </w:pPr>
      <w:del w:id="198" w:author="Paola Bordon T." w:date="2005-08-22T21:53:00Z">
        <w:r>
          <w:rPr/>
          <w:tab/>
        </w:r>
      </w:del>
    </w:p>
    <w:p>
      <w:pPr>
        <w:pStyle w:val="Normal"/>
        <w:numPr>
          <w:ilvl w:val="0"/>
          <w:numId w:val="7"/>
        </w:numPr>
        <w:autoSpaceDE w:val="false"/>
        <w:jc w:val="both"/>
        <w:rPr/>
      </w:pPr>
      <w:r>
        <w:rPr/>
        <w:t>¿Cómo explica la Teoría de la Firma el tamaño de las empresas y el hecho que las mayores empresas tienden a crecer en el tiempo?</w:t>
      </w:r>
    </w:p>
    <w:p>
      <w:pPr>
        <w:pStyle w:val="Normal"/>
        <w:autoSpaceDE w:val="false"/>
        <w:jc w:val="both"/>
        <w:rPr/>
      </w:pPr>
      <w:r>
        <w:rPr/>
      </w:r>
    </w:p>
    <w:p>
      <w:pPr>
        <w:pStyle w:val="Normal"/>
        <w:jc w:val="both"/>
        <w:rPr/>
      </w:pPr>
      <w:r>
        <w:rPr/>
        <w:tab/>
        <w:t xml:space="preserve">Coase considera que una firma existe porque al interior de ésta es menos costoso </w:t>
        <w:tab/>
        <w:t xml:space="preserve">utilizar el mecanismo jerárquico que un mecanismo de mercado. Por lo tanto, el </w:t>
        <w:tab/>
        <w:t xml:space="preserve">tamaño </w:t>
      </w:r>
      <w:ins w:id="199" w:author="M.Soledad Arellano" w:date="2005-08-22T20:27:00Z">
        <w:r>
          <w:rPr/>
          <w:t>d</w:t>
        </w:r>
      </w:ins>
      <w:del w:id="200" w:author="M.Soledad Arellano" w:date="2005-08-22T20:27:00Z">
        <w:r>
          <w:rPr/>
          <w:delText>s</w:delText>
        </w:r>
      </w:del>
      <w:r>
        <w:rPr/>
        <w:t>e las firmas est</w:t>
      </w:r>
      <w:ins w:id="201" w:author="M.Soledad Arellano" w:date="2005-08-22T20:27:00Z">
        <w:r>
          <w:rPr/>
          <w:t>á</w:t>
        </w:r>
      </w:ins>
      <w:del w:id="202" w:author="M.Soledad Arellano" w:date="2005-08-22T20:27:00Z">
        <w:r>
          <w:rPr/>
          <w:delText>a</w:delText>
        </w:r>
      </w:del>
      <w:r>
        <w:rPr/>
        <w:t xml:space="preserve"> limitado por los costos. Las firmas dejan de crecer </w:t>
        <w:tab/>
        <w:t xml:space="preserve">cuando los costos de la asignación jerárquica son mayores que los costos de la </w:t>
        <w:tab/>
        <w:t xml:space="preserve">utilización del mecanismo de mercado. También se puede considerar que las </w:t>
        <w:tab/>
        <w:t xml:space="preserve">firmas limitan su tamaño para tener un mejor control e información dentro de </w:t>
        <w:tab/>
        <w:t xml:space="preserve">ella y así evitar las ineficiencias, pero gracias a los avances comunicacionales </w:t>
        <w:tab/>
        <w:t xml:space="preserve">esto se ha hecho mucho más fácil y las empresas más grandes tienen más acceso </w:t>
        <w:tab/>
        <w:t>a la información y control, por lo siguen creciendo con el tiempo.</w:t>
      </w:r>
    </w:p>
    <w:p>
      <w:pPr>
        <w:pStyle w:val="Normal"/>
        <w:autoSpaceDE w:val="false"/>
        <w:ind w:left="360" w:hanging="0"/>
        <w:jc w:val="both"/>
        <w:rPr/>
      </w:pPr>
      <w:r>
        <w:rPr/>
      </w:r>
    </w:p>
    <w:p>
      <w:pPr>
        <w:pStyle w:val="Normal"/>
        <w:autoSpaceDE w:val="false"/>
        <w:ind w:left="360" w:hanging="0"/>
        <w:jc w:val="both"/>
        <w:rPr/>
      </w:pPr>
      <w:r>
        <w:rPr/>
      </w:r>
    </w:p>
    <w:p>
      <w:pPr>
        <w:pStyle w:val="Normal"/>
        <w:numPr>
          <w:ilvl w:val="0"/>
          <w:numId w:val="7"/>
        </w:numPr>
        <w:autoSpaceDE w:val="false"/>
        <w:jc w:val="both"/>
        <w:rPr/>
      </w:pPr>
      <w:r>
        <w:rPr/>
        <w:t xml:space="preserve">(OPCIONAL – PUNTAJE EXTRA) Suponga que usted es nombrado miembro del Tribunal de la Competencia. El primer caso que enfrenta es la fusión de dos monopolios que producen dos productos distintos pero cuyas demandas están relacionadas. Bajo qué condiciones usted consideraría aprobar la fusión en cuestión? (Suponga que el objetivo del Tribunal es maximizar el bienestar social). </w:t>
      </w:r>
    </w:p>
    <w:p>
      <w:pPr>
        <w:pStyle w:val="Normal"/>
        <w:autoSpaceDE w:val="false"/>
        <w:jc w:val="both"/>
        <w:rPr/>
      </w:pPr>
      <w:r>
        <w:rPr/>
      </w:r>
    </w:p>
    <w:p>
      <w:pPr>
        <w:pStyle w:val="Textoindependiente2"/>
        <w:spacing w:lineRule="auto" w:line="240"/>
        <w:jc w:val="both"/>
        <w:rPr/>
      </w:pPr>
      <w:r>
        <w:rPr/>
        <w:tab/>
        <w:t xml:space="preserve">En general, se </w:t>
      </w:r>
      <w:r>
        <w:rPr>
          <w:lang w:val="es-MX" w:eastAsia="en-US"/>
        </w:rPr>
        <w:t xml:space="preserve">argumenta que una fusión traería economías de escala y sinergias </w:t>
        <w:tab/>
        <w:t xml:space="preserve">entre las empresas y atraería además ahorro de  costos y </w:t>
      </w:r>
      <w:r>
        <w:rPr>
          <w:sz w:val="23"/>
          <w:szCs w:val="23"/>
        </w:rPr>
        <w:t xml:space="preserve">publicidad. Luego, </w:t>
      </w:r>
      <w:r>
        <w:rPr/>
        <w:t xml:space="preserve">para </w:t>
        <w:tab/>
        <w:t xml:space="preserve">que la fusión sea conveniente debe aumentar el bienestar social agregado de los </w:t>
        <w:tab/>
        <w:t xml:space="preserve">consumidores y de los productores. Si ambos monopolios están dispuestos a </w:t>
        <w:tab/>
        <w:t xml:space="preserve">fusionarse, sus utilidades deberían aumentar (sea por el motivo que sea). En el </w:t>
        <w:tab/>
        <w:t xml:space="preserve">caso de los usuarios, éstos se verán beneficiados si bajan las tarifas y tienen </w:t>
        <w:tab/>
        <w:t>acceso a mejor y más barata tecnología.</w:t>
      </w:r>
    </w:p>
    <w:p>
      <w:pPr>
        <w:pStyle w:val="Normal"/>
        <w:jc w:val="both"/>
        <w:rPr>
          <w:lang w:val="es-MX" w:eastAsia="en-US"/>
        </w:rPr>
      </w:pPr>
      <w:r>
        <w:rPr>
          <w:sz w:val="23"/>
          <w:szCs w:val="23"/>
        </w:rPr>
        <w:tab/>
      </w:r>
      <w:r>
        <w:rPr/>
        <w:t xml:space="preserve">Sin embargo, hay que considerar si los bienes que producen los monopolios son </w:t>
        <w:tab/>
        <w:t xml:space="preserve">bienes sustitutos, complementarios o si un bien es insumo del otro bien. Así, es </w:t>
        <w:tab/>
        <w:t xml:space="preserve">posible que al fusionarse efectivamente hayan economías de escala y los </w:t>
        <w:tab/>
        <w:t xml:space="preserve">monopolios se ahorren costos. </w:t>
      </w:r>
    </w:p>
    <w:p>
      <w:pPr>
        <w:pStyle w:val="Normal"/>
        <w:autoSpaceDE w:val="false"/>
        <w:jc w:val="both"/>
        <w:rPr>
          <w:lang w:val="es-MX" w:eastAsia="en-US"/>
        </w:rPr>
      </w:pPr>
      <w:r>
        <w:rPr>
          <w:lang w:val="es-MX" w:eastAsia="en-US"/>
        </w:rPr>
      </w:r>
    </w:p>
    <w:p>
      <w:pPr>
        <w:pStyle w:val="Normal"/>
        <w:ind w:left="360" w:hanging="0"/>
        <w:jc w:val="both"/>
        <w:rPr/>
      </w:pPr>
      <w:r>
        <w:rPr>
          <w:lang w:val="es-MX"/>
        </w:rPr>
        <w:tab/>
        <w:t xml:space="preserve">Por último, para que la fusión sea conveniente por lo menos se deben dar las </w:t>
        <w:tab/>
        <w:t>siguientes situaciones:</w:t>
      </w:r>
    </w:p>
    <w:p>
      <w:pPr>
        <w:pStyle w:val="Normal"/>
        <w:ind w:left="360" w:hanging="0"/>
        <w:jc w:val="both"/>
        <w:rPr>
          <w:lang w:val="es-MX"/>
        </w:rPr>
      </w:pPr>
      <w:r>
        <w:rPr>
          <w:lang w:val="es-MX"/>
        </w:rPr>
      </w:r>
    </w:p>
    <w:p>
      <w:pPr>
        <w:pStyle w:val="Normal"/>
        <w:numPr>
          <w:ilvl w:val="1"/>
          <w:numId w:val="2"/>
        </w:numPr>
        <w:jc w:val="both"/>
        <w:rPr>
          <w:lang w:val="es-MX"/>
        </w:rPr>
      </w:pPr>
      <w:r>
        <w:rPr>
          <w:lang w:val="es-MX"/>
        </w:rPr>
        <w:t>posibilidad de competencia  de importaciones</w:t>
      </w:r>
    </w:p>
    <w:p>
      <w:pPr>
        <w:pStyle w:val="Normal"/>
        <w:numPr>
          <w:ilvl w:val="1"/>
          <w:numId w:val="2"/>
        </w:numPr>
        <w:jc w:val="both"/>
        <w:rPr>
          <w:lang w:val="es-MX"/>
        </w:rPr>
      </w:pPr>
      <w:r>
        <w:rPr>
          <w:lang w:val="es-MX"/>
        </w:rPr>
        <w:t>existencia de productos sustitutos</w:t>
      </w:r>
    </w:p>
    <w:p>
      <w:pPr>
        <w:pStyle w:val="Normal"/>
        <w:numPr>
          <w:ilvl w:val="1"/>
          <w:numId w:val="2"/>
        </w:numPr>
        <w:jc w:val="both"/>
        <w:rPr>
          <w:lang w:val="es-MX"/>
        </w:rPr>
      </w:pPr>
      <w:r>
        <w:rPr>
          <w:lang w:val="es-MX"/>
        </w:rPr>
        <w:t>ausencia de barreras de entrada</w:t>
      </w:r>
    </w:p>
    <w:p>
      <w:pPr>
        <w:pStyle w:val="Normal"/>
        <w:numPr>
          <w:ilvl w:val="1"/>
          <w:numId w:val="2"/>
        </w:numPr>
        <w:autoSpaceDE w:val="false"/>
        <w:jc w:val="both"/>
        <w:rPr>
          <w:lang w:val="es-MX"/>
        </w:rPr>
      </w:pPr>
      <w:r>
        <w:rPr>
          <w:lang w:val="es-MX"/>
        </w:rPr>
        <w:t>amenaza de nuevas tecnologías que eliminen las ventajas de los monopolios</w:t>
      </w:r>
    </w:p>
    <w:p>
      <w:pPr>
        <w:pStyle w:val="Normal"/>
        <w:autoSpaceDE w:val="false"/>
        <w:jc w:val="both"/>
        <w:rPr>
          <w:lang w:val="es-MX"/>
        </w:rPr>
      </w:pPr>
      <w:r>
        <w:rPr>
          <w:lang w:val="es-MX"/>
        </w:rPr>
      </w:r>
    </w:p>
    <w:p>
      <w:pPr>
        <w:pStyle w:val="Normal"/>
        <w:numPr>
          <w:ilvl w:val="0"/>
          <w:numId w:val="6"/>
        </w:numPr>
        <w:autoSpaceDE w:val="false"/>
        <w:jc w:val="both"/>
        <w:rPr>
          <w:del w:id="204" w:author="Paola Bordon T." w:date="2005-08-22T21:44:00Z"/>
        </w:rPr>
      </w:pPr>
      <w:del w:id="203" w:author="Paola Bordon T." w:date="2005-08-22T21:44:00Z">
        <w:r>
          <w:rPr/>
          <w:delText>En base a la lectura del artículo de Pablo Serra y a lo aprendido en clases responda las siguientes preguntas:</w:delText>
        </w:r>
      </w:del>
    </w:p>
    <w:p>
      <w:pPr>
        <w:pStyle w:val="Normal"/>
        <w:autoSpaceDE w:val="false"/>
        <w:jc w:val="both"/>
        <w:rPr>
          <w:del w:id="206" w:author="Paola Bordon T." w:date="2005-08-22T21:44:00Z"/>
        </w:rPr>
      </w:pPr>
      <w:del w:id="205" w:author="Paola Bordon T." w:date="2005-08-22T21:44:00Z">
        <w:r>
          <w:rPr/>
        </w:r>
      </w:del>
    </w:p>
    <w:p>
      <w:pPr>
        <w:pStyle w:val="Normal"/>
        <w:numPr>
          <w:ilvl w:val="1"/>
          <w:numId w:val="6"/>
        </w:numPr>
        <w:autoSpaceDE w:val="false"/>
        <w:jc w:val="both"/>
        <w:rPr>
          <w:bCs/>
          <w:del w:id="208" w:author="Paola Bordon T." w:date="2005-08-22T21:44:00Z"/>
        </w:rPr>
      </w:pPr>
      <w:del w:id="207" w:author="Paola Bordon T." w:date="2005-08-22T21:44:00Z">
        <w:r>
          <w:rPr>
            <w:bCs/>
          </w:rPr>
          <w:delText xml:space="preserve">¿Qué son las facilidades esenciales? </w:delText>
        </w:r>
      </w:del>
    </w:p>
    <w:p>
      <w:pPr>
        <w:pStyle w:val="Normal"/>
        <w:autoSpaceDE w:val="false"/>
        <w:ind w:left="720" w:hanging="0"/>
        <w:jc w:val="both"/>
        <w:rPr>
          <w:bCs/>
          <w:del w:id="210" w:author="Paola Bordon T." w:date="2005-08-22T21:44:00Z"/>
        </w:rPr>
      </w:pPr>
      <w:del w:id="209" w:author="Paola Bordon T." w:date="2005-08-22T21:44:00Z">
        <w:r>
          <w:rPr>
            <w:bCs/>
          </w:rPr>
        </w:r>
      </w:del>
    </w:p>
    <w:p>
      <w:pPr>
        <w:pStyle w:val="Normal"/>
        <w:autoSpaceDE w:val="false"/>
        <w:ind w:left="720" w:hanging="0"/>
        <w:jc w:val="both"/>
        <w:rPr>
          <w:del w:id="212" w:author="Paola Bordon T." w:date="2005-08-22T21:44:00Z"/>
        </w:rPr>
      </w:pPr>
      <w:del w:id="211" w:author="Paola Bordon T." w:date="2005-08-22T21:44:00Z">
        <w:r>
          <w:rPr/>
          <w:delText>Una facilidad esencial o cuello de botella se origina cuando empresas competitivas para llegar a sus clientes requieren tener acceso a las instalaciones de monopolios naturales. Por ejemplo, para las empresas de comunicaciones la red local es una facilidad esencial, así como para las empresas de generación lo es el sistema de transmisión. Si el monopolio está verticalmente integrado a los segmentos no regulados, puede tener incentivos para dar mala calidad de servicio a sus competidores,  porque así puede escapar a la regulación tarifaria.</w:delText>
        </w:r>
      </w:del>
    </w:p>
    <w:p>
      <w:pPr>
        <w:pStyle w:val="Normal"/>
        <w:autoSpaceDE w:val="false"/>
        <w:ind w:left="720" w:hanging="0"/>
        <w:jc w:val="both"/>
        <w:rPr>
          <w:bCs/>
          <w:del w:id="214" w:author="Paola Bordon T." w:date="2005-08-22T21:44:00Z"/>
        </w:rPr>
      </w:pPr>
      <w:del w:id="213" w:author="Paola Bordon T." w:date="2005-08-22T21:44:00Z">
        <w:r>
          <w:rPr>
            <w:bCs/>
          </w:rPr>
          <w:delText>Esta pregunta la elimine</w:delText>
        </w:r>
      </w:del>
    </w:p>
    <w:p>
      <w:pPr>
        <w:pStyle w:val="Normal"/>
        <w:widowControl/>
        <w:numPr>
          <w:ilvl w:val="0"/>
          <w:numId w:val="0"/>
        </w:numPr>
        <w:autoSpaceDE w:val="false"/>
        <w:bidi w:val="0"/>
        <w:ind w:left="720" w:hanging="0"/>
        <w:jc w:val="both"/>
        <w:rPr>
          <w:del w:id="216" w:author="Paola Bordon T." w:date="2005-08-22T21:44:00Z"/>
        </w:rPr>
      </w:pPr>
      <w:del w:id="215" w:author="Paola Bordon T." w:date="2005-08-22T21:44:00Z">
        <w:r>
          <w:rPr>
            <w:bCs/>
          </w:rPr>
          <w:delText>Explique de qué manera una firma puede aprovechar esta facilidad para atentar contra la competencia.</w:delText>
        </w:r>
      </w:del>
    </w:p>
    <w:p>
      <w:pPr>
        <w:pStyle w:val="Normal"/>
        <w:widowControl/>
        <w:autoSpaceDE w:val="false"/>
        <w:bidi w:val="0"/>
        <w:ind w:left="720" w:hanging="0"/>
        <w:jc w:val="both"/>
        <w:rPr>
          <w:bCs/>
          <w:del w:id="218" w:author="Paola Bordon T." w:date="2005-08-22T21:44:00Z"/>
        </w:rPr>
      </w:pPr>
      <w:del w:id="217" w:author="Paola Bordon T." w:date="2005-08-22T21:44:00Z">
        <w:r>
          <w:rPr>
            <w:bCs/>
          </w:rPr>
          <w:tab/>
        </w:r>
      </w:del>
    </w:p>
    <w:p>
      <w:pPr>
        <w:pStyle w:val="Normal"/>
        <w:widowControl/>
        <w:autoSpaceDE w:val="false"/>
        <w:bidi w:val="0"/>
        <w:ind w:left="720" w:hanging="0"/>
        <w:jc w:val="both"/>
        <w:rPr>
          <w:bCs/>
          <w:color w:val="FF0000"/>
          <w:del w:id="221" w:author="Paola Bordon T." w:date="2005-08-22T21:44:00Z"/>
        </w:rPr>
      </w:pPr>
      <w:del w:id="219" w:author="Paola Bordon T." w:date="2005-08-22T21:44:00Z">
        <w:r>
          <w:rPr>
            <w:bCs/>
          </w:rPr>
          <w:tab/>
          <w:delText xml:space="preserve">Las maneras que una firma puede aprovechar una facilidad esencial son las </w:delText>
          <w:tab/>
          <w:delText xml:space="preserve">siguientes: </w:delText>
        </w:r>
      </w:del>
      <w:del w:id="220" w:author="Paola Bordon T." w:date="2005-08-22T21:44:00Z">
        <w:r>
          <w:rPr>
            <w:bCs/>
            <w:color w:val="FF0000"/>
          </w:rPr>
          <w:delText>(al alumno sólo se le pide una????…)</w:delText>
        </w:r>
      </w:del>
    </w:p>
    <w:p>
      <w:pPr>
        <w:pStyle w:val="Normal"/>
        <w:widowControl/>
        <w:autoSpaceDE w:val="false"/>
        <w:bidi w:val="0"/>
        <w:ind w:left="720" w:hanging="0"/>
        <w:jc w:val="both"/>
        <w:rPr>
          <w:bCs/>
          <w:color w:val="FF0000"/>
          <w:del w:id="223" w:author="Paola Bordon T." w:date="2005-08-22T21:44:00Z"/>
        </w:rPr>
      </w:pPr>
      <w:del w:id="222" w:author="Paola Bordon T." w:date="2005-08-22T21:44:00Z">
        <w:r>
          <w:rPr>
            <w:bCs/>
            <w:color w:val="FF0000"/>
          </w:rPr>
        </w:r>
      </w:del>
    </w:p>
    <w:p>
      <w:pPr>
        <w:pStyle w:val="Normal"/>
        <w:widowControl/>
        <w:autoSpaceDE w:val="false"/>
        <w:bidi w:val="0"/>
        <w:ind w:left="720" w:hanging="0"/>
        <w:jc w:val="both"/>
        <w:rPr>
          <w:del w:id="229" w:author="Paola Bordon T." w:date="2005-08-22T21:44:00Z"/>
        </w:rPr>
      </w:pPr>
      <w:del w:id="224" w:author="Paola Bordon T." w:date="2005-08-22T21:44:00Z">
        <w:r>
          <w:rPr>
            <w:bCs/>
          </w:rPr>
          <w:tab/>
        </w:r>
      </w:del>
      <w:del w:id="225" w:author="Paola Bordon T." w:date="2005-08-22T21:44:00Z">
        <w:r>
          <w:rPr/>
          <w:delText>–</w:delText>
        </w:r>
      </w:del>
      <w:del w:id="226" w:author="Paola Bordon T." w:date="2005-08-22T21:44:00Z">
        <w:r>
          <w:rPr>
            <w:i/>
          </w:rPr>
          <w:delText>Sabotaje</w:delText>
        </w:r>
      </w:del>
      <w:del w:id="227" w:author="Paola Bordon T." w:date="2005-08-22T21:44:00Z">
        <w:r>
          <w:rPr>
            <w:b/>
          </w:rPr>
          <w:delText xml:space="preserve">. </w:delText>
        </w:r>
      </w:del>
      <w:del w:id="228" w:author="Paola Bordon T." w:date="2005-08-22T21:44:00Z">
        <w:r>
          <w:rPr/>
          <w:delText xml:space="preserve">Pueden existir incentivos para que el dueño de una facilidad esencial </w:delText>
          <w:tab/>
          <w:delText xml:space="preserve">sabotee a sus rivales en el segmento competitivo, es decir el monopolio tiene </w:delText>
          <w:tab/>
          <w:delText xml:space="preserve">incentivos para dar mala calidad de servicio a sus competidores. </w:delText>
        </w:r>
      </w:del>
    </w:p>
    <w:p>
      <w:pPr>
        <w:pStyle w:val="Normal"/>
        <w:widowControl/>
        <w:autoSpaceDE w:val="false"/>
        <w:bidi w:val="0"/>
        <w:ind w:left="720" w:hanging="0"/>
        <w:jc w:val="both"/>
        <w:rPr>
          <w:del w:id="231" w:author="Paola Bordon T." w:date="2005-08-22T21:44:00Z"/>
        </w:rPr>
      </w:pPr>
      <w:del w:id="230" w:author="Paola Bordon T." w:date="2005-08-22T21:44:00Z">
        <w:r>
          <w:rPr/>
        </w:r>
      </w:del>
    </w:p>
    <w:p>
      <w:pPr>
        <w:pStyle w:val="Normal"/>
        <w:widowControl/>
        <w:autoSpaceDE w:val="false"/>
        <w:bidi w:val="0"/>
        <w:ind w:left="720" w:hanging="0"/>
        <w:jc w:val="both"/>
        <w:rPr>
          <w:del w:id="235" w:author="Paola Bordon T." w:date="2005-08-22T21:44:00Z"/>
        </w:rPr>
      </w:pPr>
      <w:del w:id="232" w:author="Paola Bordon T." w:date="2005-08-22T21:44:00Z">
        <w:r>
          <w:rPr/>
          <w:tab/>
          <w:delText xml:space="preserve">- </w:delText>
        </w:r>
      </w:del>
      <w:del w:id="233" w:author="Paola Bordon T." w:date="2005-08-22T21:44:00Z">
        <w:r>
          <w:rPr>
            <w:i/>
          </w:rPr>
          <w:delText>Información asimétrica</w:delText>
        </w:r>
      </w:del>
      <w:del w:id="234" w:author="Paola Bordon T." w:date="2005-08-22T21:44:00Z">
        <w:r>
          <w:rPr/>
          <w:delText xml:space="preserve">. El monopolio integrado conoce a los clientes y el </w:delText>
          <w:tab/>
          <w:delText xml:space="preserve">nivel de actividad de sus competidores aguas abajo. Por ejemplo, la empresa de </w:delText>
          <w:tab/>
          <w:delText>telefonía local conoce a los clientes de sus rivales en larga distancia.</w:delText>
        </w:r>
      </w:del>
    </w:p>
    <w:p>
      <w:pPr>
        <w:pStyle w:val="Normal"/>
        <w:widowControl/>
        <w:autoSpaceDE w:val="false"/>
        <w:bidi w:val="0"/>
        <w:ind w:left="720" w:hanging="0"/>
        <w:jc w:val="both"/>
        <w:rPr>
          <w:del w:id="237" w:author="Paola Bordon T." w:date="2005-08-22T21:44:00Z"/>
        </w:rPr>
      </w:pPr>
      <w:del w:id="236" w:author="Paola Bordon T." w:date="2005-08-22T21:44:00Z">
        <w:r>
          <w:rPr/>
        </w:r>
      </w:del>
    </w:p>
    <w:p>
      <w:pPr>
        <w:pStyle w:val="Normal"/>
        <w:widowControl/>
        <w:autoSpaceDE w:val="false"/>
        <w:bidi w:val="0"/>
        <w:ind w:left="720" w:hanging="0"/>
        <w:jc w:val="both"/>
        <w:rPr>
          <w:del w:id="241" w:author="Paola Bordon T." w:date="2005-08-22T21:44:00Z"/>
        </w:rPr>
      </w:pPr>
      <w:del w:id="238" w:author="Paola Bordon T." w:date="2005-08-22T21:44:00Z">
        <w:r>
          <w:rPr/>
          <w:tab/>
          <w:delText xml:space="preserve">- </w:delText>
        </w:r>
      </w:del>
      <w:del w:id="239" w:author="Paola Bordon T." w:date="2005-08-22T21:44:00Z">
        <w:r>
          <w:rPr>
            <w:i/>
          </w:rPr>
          <w:delText>Ventaja estratégica</w:delText>
        </w:r>
      </w:del>
      <w:del w:id="240" w:author="Paola Bordon T." w:date="2005-08-22T21:44:00Z">
        <w:r>
          <w:rPr/>
          <w:delText xml:space="preserve">. La empresa integrada se entera de los planes de sus </w:delText>
          <w:tab/>
          <w:delText xml:space="preserve">rivales, pues estos demandan con anticipación el bien esencial. Por ejemplo, las </w:delText>
          <w:tab/>
          <w:delText xml:space="preserve">empresas de generación deben negociar con antelación el transporte de energía </w:delText>
          <w:tab/>
          <w:delText>con la empresa de transmisión.</w:delText>
        </w:r>
      </w:del>
    </w:p>
    <w:p>
      <w:pPr>
        <w:pStyle w:val="Normal"/>
        <w:widowControl/>
        <w:autoSpaceDE w:val="false"/>
        <w:bidi w:val="0"/>
        <w:ind w:left="720" w:hanging="0"/>
        <w:jc w:val="both"/>
        <w:rPr>
          <w:del w:id="243" w:author="Paola Bordon T." w:date="2005-08-22T21:44:00Z"/>
        </w:rPr>
      </w:pPr>
      <w:del w:id="242" w:author="Paola Bordon T." w:date="2005-08-22T21:44:00Z">
        <w:r>
          <w:rPr/>
          <w:tab/>
        </w:r>
      </w:del>
    </w:p>
    <w:p>
      <w:pPr>
        <w:pStyle w:val="Normal"/>
        <w:widowControl/>
        <w:autoSpaceDE w:val="false"/>
        <w:bidi w:val="0"/>
        <w:ind w:left="720" w:hanging="0"/>
        <w:jc w:val="both"/>
        <w:rPr>
          <w:del w:id="247" w:author="Paola Bordon T." w:date="2005-08-22T21:44:00Z"/>
        </w:rPr>
      </w:pPr>
      <w:del w:id="244" w:author="Paola Bordon T." w:date="2005-08-22T21:44:00Z">
        <w:r>
          <w:rPr/>
          <w:tab/>
          <w:delText xml:space="preserve">- </w:delText>
        </w:r>
      </w:del>
      <w:del w:id="245" w:author="Paola Bordon T." w:date="2005-08-22T21:44:00Z">
        <w:r>
          <w:rPr>
            <w:i/>
          </w:rPr>
          <w:delText>Transferencias de costos</w:delText>
        </w:r>
      </w:del>
      <w:del w:id="246" w:author="Paola Bordon T." w:date="2005-08-22T21:44:00Z">
        <w:r>
          <w:rPr/>
          <w:delText xml:space="preserve">. El monopolio integrado puede intentar aumentar la </w:delText>
          <w:tab/>
          <w:delText xml:space="preserve">tarifa regulada transfiriendo artificialmente costos de los servicios no regulados </w:delText>
          <w:tab/>
          <w:delText xml:space="preserve">al servicio regulado. Por ejemplo de no existir regulación CTC podría transferir </w:delText>
          <w:tab/>
          <w:delText>los costos de larga distancia a las tarifas de acceso a la red local.</w:delText>
        </w:r>
      </w:del>
    </w:p>
    <w:p>
      <w:pPr>
        <w:pStyle w:val="Normal"/>
        <w:widowControl/>
        <w:autoSpaceDE w:val="false"/>
        <w:bidi w:val="0"/>
        <w:ind w:left="720" w:hanging="0"/>
        <w:jc w:val="both"/>
        <w:rPr>
          <w:del w:id="249" w:author="Paola Bordon T." w:date="2005-08-22T21:44:00Z"/>
        </w:rPr>
      </w:pPr>
      <w:del w:id="248" w:author="Paola Bordon T." w:date="2005-08-22T21:44:00Z">
        <w:r>
          <w:rPr/>
        </w:r>
      </w:del>
    </w:p>
    <w:p>
      <w:pPr>
        <w:pStyle w:val="Normal"/>
        <w:widowControl/>
        <w:autoSpaceDE w:val="false"/>
        <w:bidi w:val="0"/>
        <w:ind w:left="720" w:hanging="0"/>
        <w:jc w:val="both"/>
        <w:rPr>
          <w:del w:id="254" w:author="Paola Bordon T." w:date="2005-08-22T21:44:00Z"/>
        </w:rPr>
      </w:pPr>
      <w:del w:id="250" w:author="Paola Bordon T." w:date="2005-08-22T21:44:00Z">
        <w:r>
          <w:rPr/>
          <w:tab/>
          <w:delText xml:space="preserve">- </w:delText>
        </w:r>
      </w:del>
      <w:del w:id="251" w:author="Paola Bordon T." w:date="2005-08-22T21:44:00Z">
        <w:r>
          <w:rPr>
            <w:i/>
          </w:rPr>
          <w:delText>Tarifa del insumo esencial excede costo marginal.</w:delText>
        </w:r>
      </w:del>
      <w:del w:id="252" w:author="Paola Bordon T." w:date="2005-08-22T21:44:00Z">
        <w:r>
          <w:rPr/>
          <w:delText xml:space="preserve"> Cuando ello ocurre, la </w:delText>
          <w:tab/>
          <w:delText xml:space="preserve">empresa integrada tiene incentivos para cobrar por el servicio no regulado un </w:delText>
          <w:tab/>
          <w:delText xml:space="preserve">precio inferior al que pediría si no estuviera integrada. Esto dado que el menor </w:delText>
          <w:tab/>
          <w:delText xml:space="preserve">precio aumenta la demanda por el insumo esencial, y parte de la caída de </w:delText>
          <w:tab/>
          <w:delText xml:space="preserve">ingresos debido al menor precio en el servicio no regulado es absorbida por los </w:delText>
          <w:tab/>
          <w:delText>rivales</w:delText>
        </w:r>
      </w:del>
      <w:del w:id="253" w:author="Paola Bordon T." w:date="2005-08-22T21:44:00Z">
        <w:r>
          <w:rPr>
            <w:rFonts w:cs="Verdana" w:ascii="Verdana" w:hAnsi="Verdana"/>
            <w:sz w:val="20"/>
            <w:szCs w:val="20"/>
          </w:rPr>
          <w:delText>.</w:delText>
        </w:r>
      </w:del>
    </w:p>
    <w:p>
      <w:pPr>
        <w:pStyle w:val="Normal"/>
        <w:widowControl/>
        <w:autoSpaceDE w:val="false"/>
        <w:bidi w:val="0"/>
        <w:ind w:left="720" w:hanging="0"/>
        <w:jc w:val="both"/>
        <w:rPr>
          <w:rFonts w:ascii="Verdana" w:hAnsi="Verdana" w:cs="Verdana"/>
          <w:bCs/>
          <w:sz w:val="20"/>
          <w:szCs w:val="20"/>
          <w:del w:id="256" w:author="Paola Bordon T." w:date="2005-08-22T21:44:00Z"/>
        </w:rPr>
      </w:pPr>
      <w:del w:id="255" w:author="Paola Bordon T." w:date="2005-08-22T21:44:00Z">
        <w:r>
          <w:rPr>
            <w:rFonts w:cs="Verdana" w:ascii="Verdana" w:hAnsi="Verdana"/>
            <w:bCs/>
            <w:sz w:val="20"/>
            <w:szCs w:val="20"/>
          </w:rPr>
        </w:r>
      </w:del>
    </w:p>
    <w:p>
      <w:pPr>
        <w:pStyle w:val="Normal"/>
        <w:widowControl/>
        <w:numPr>
          <w:ilvl w:val="0"/>
          <w:numId w:val="0"/>
        </w:numPr>
        <w:autoSpaceDE w:val="false"/>
        <w:bidi w:val="0"/>
        <w:ind w:left="720" w:hanging="0"/>
        <w:jc w:val="both"/>
        <w:rPr>
          <w:bCs/>
          <w:del w:id="258" w:author="Paola Bordon T." w:date="2005-08-22T21:44:00Z"/>
        </w:rPr>
      </w:pPr>
      <w:del w:id="257" w:author="Paola Bordon T." w:date="2005-08-22T21:44:00Z">
        <w:r>
          <w:rPr>
            <w:bCs/>
          </w:rPr>
          <w:delText xml:space="preserve">¿Qué medidas se pueden utilizar para minimizar estos problemas? </w:delText>
        </w:r>
      </w:del>
    </w:p>
    <w:p>
      <w:pPr>
        <w:pStyle w:val="Normal"/>
        <w:widowControl/>
        <w:autoSpaceDE w:val="false"/>
        <w:bidi w:val="0"/>
        <w:ind w:left="720" w:hanging="0"/>
        <w:jc w:val="both"/>
        <w:rPr>
          <w:bCs/>
          <w:del w:id="260" w:author="Paola Bordon T." w:date="2005-08-22T21:44:00Z"/>
        </w:rPr>
      </w:pPr>
      <w:del w:id="259" w:author="Paola Bordon T." w:date="2005-08-22T21:44:00Z">
        <w:r>
          <w:rPr>
            <w:bCs/>
          </w:rPr>
        </w:r>
      </w:del>
    </w:p>
    <w:p>
      <w:pPr>
        <w:pStyle w:val="Normal"/>
        <w:widowControl/>
        <w:autoSpaceDE w:val="false"/>
        <w:bidi w:val="0"/>
        <w:ind w:left="720" w:hanging="0"/>
        <w:jc w:val="both"/>
        <w:rPr>
          <w:del w:id="262" w:author="Paola Bordon T." w:date="2005-08-22T21:44:00Z"/>
        </w:rPr>
      </w:pPr>
      <w:del w:id="261" w:author="Paola Bordon T." w:date="2005-08-22T21:44:00Z">
        <w:r>
          <w:rPr/>
          <w:tab/>
          <w:delText xml:space="preserve">- Para desintegrar un poco estas empresas se puede obligar a la empresa </w:delText>
          <w:tab/>
          <w:delText xml:space="preserve">monopólica a crear filiales o coligadas construidas como sociedades anónimas </w:delText>
          <w:tab/>
          <w:delText xml:space="preserve">abiertas, para poder seguir las transferencias de costos y evitar uso de ventajas </w:delText>
          <w:tab/>
          <w:delText>competitivas al ser empresas distintas.</w:delText>
        </w:r>
      </w:del>
    </w:p>
    <w:p>
      <w:pPr>
        <w:pStyle w:val="Normal"/>
        <w:widowControl/>
        <w:autoSpaceDE w:val="false"/>
        <w:bidi w:val="0"/>
        <w:ind w:left="720" w:hanging="0"/>
        <w:jc w:val="both"/>
        <w:rPr>
          <w:del w:id="264" w:author="Paola Bordon T." w:date="2005-08-22T21:44:00Z"/>
        </w:rPr>
      </w:pPr>
      <w:del w:id="263" w:author="Paola Bordon T." w:date="2005-08-22T21:44:00Z">
        <w:r>
          <w:rPr/>
        </w:r>
      </w:del>
    </w:p>
    <w:p>
      <w:pPr>
        <w:pStyle w:val="Normal"/>
        <w:widowControl/>
        <w:autoSpaceDE w:val="false"/>
        <w:bidi w:val="0"/>
        <w:ind w:left="720" w:hanging="0"/>
        <w:jc w:val="both"/>
        <w:rPr>
          <w:del w:id="266" w:author="Paola Bordon T." w:date="2005-08-22T21:44:00Z"/>
        </w:rPr>
      </w:pPr>
      <w:del w:id="265" w:author="Paola Bordon T." w:date="2005-08-22T21:44:00Z">
        <w:r>
          <w:rPr/>
          <w:tab/>
          <w:delText xml:space="preserve">- Obligar a que estas empresas den igual servicio a todas </w:delText>
          <w:tab/>
          <w:delText xml:space="preserve">las empresas que lo </w:delText>
          <w:tab/>
          <w:delText xml:space="preserve">requieran asegurando así la competitividad del mercado. </w:delText>
        </w:r>
      </w:del>
    </w:p>
    <w:p>
      <w:pPr>
        <w:pStyle w:val="Normal"/>
        <w:widowControl/>
        <w:autoSpaceDE w:val="false"/>
        <w:bidi w:val="0"/>
        <w:ind w:left="720" w:hanging="0"/>
        <w:jc w:val="both"/>
        <w:rPr>
          <w:del w:id="268" w:author="Paola Bordon T." w:date="2005-08-22T21:44:00Z"/>
        </w:rPr>
      </w:pPr>
      <w:del w:id="267" w:author="Paola Bordon T." w:date="2005-08-22T21:44:00Z">
        <w:r>
          <w:rPr/>
        </w:r>
      </w:del>
    </w:p>
    <w:p>
      <w:pPr>
        <w:pStyle w:val="Normal"/>
        <w:widowControl/>
        <w:autoSpaceDE w:val="false"/>
        <w:bidi w:val="0"/>
        <w:ind w:left="720" w:hanging="0"/>
        <w:jc w:val="both"/>
        <w:rPr>
          <w:del w:id="270" w:author="Paola Bordon T." w:date="2005-08-22T21:44:00Z"/>
        </w:rPr>
      </w:pPr>
      <w:del w:id="269" w:author="Paola Bordon T." w:date="2005-08-22T21:44:00Z">
        <w:r>
          <w:rPr/>
          <w:tab/>
          <w:delText xml:space="preserve">- Obligar a que las tarifas sean aprobadas por las autoridades del sector, esto para </w:delText>
          <w:tab/>
          <w:delText>evitar precios sobre costos marginales de los insumos.</w:delText>
        </w:r>
      </w:del>
    </w:p>
    <w:p>
      <w:pPr>
        <w:pStyle w:val="Normal"/>
        <w:widowControl/>
        <w:autoSpaceDE w:val="false"/>
        <w:bidi w:val="0"/>
        <w:ind w:left="720" w:hanging="0"/>
        <w:jc w:val="both"/>
        <w:rPr>
          <w:del w:id="272" w:author="Paola Bordon T." w:date="2005-08-22T21:44:00Z"/>
        </w:rPr>
      </w:pPr>
      <w:del w:id="271" w:author="Paola Bordon T." w:date="2005-08-22T21:44:00Z">
        <w:r>
          <w:rPr/>
        </w:r>
      </w:del>
    </w:p>
    <w:p>
      <w:pPr>
        <w:pStyle w:val="Normal"/>
        <w:widowControl/>
        <w:autoSpaceDE w:val="false"/>
        <w:bidi w:val="0"/>
        <w:ind w:left="720" w:hanging="0"/>
        <w:jc w:val="both"/>
        <w:rPr>
          <w:del w:id="274" w:author="Paola Bordon T." w:date="2005-08-22T21:44:00Z"/>
        </w:rPr>
      </w:pPr>
      <w:del w:id="273" w:author="Paola Bordon T." w:date="2005-08-22T21:44:00Z">
        <w:r>
          <w:rPr/>
          <w:tab/>
          <w:delText xml:space="preserve">- Para evitar la asimetría de información se puede obligar al monopolio a </w:delText>
          <w:tab/>
          <w:delText xml:space="preserve">entregar la información sobre los clientes y su consumo a todas las empresas del </w:delText>
          <w:tab/>
          <w:delText>sector competitivo.</w:delText>
        </w:r>
      </w:del>
    </w:p>
    <w:p>
      <w:pPr>
        <w:pStyle w:val="Normal"/>
        <w:widowControl/>
        <w:autoSpaceDE w:val="false"/>
        <w:bidi w:val="0"/>
        <w:ind w:left="720" w:hanging="0"/>
        <w:jc w:val="both"/>
        <w:rPr>
          <w:bCs/>
          <w:del w:id="276" w:author="Paola Bordon T." w:date="2005-08-22T21:44:00Z"/>
        </w:rPr>
      </w:pPr>
      <w:del w:id="275" w:author="Paola Bordon T." w:date="2005-08-22T21:44:00Z">
        <w:r>
          <w:rPr>
            <w:bCs/>
          </w:rPr>
        </w:r>
      </w:del>
    </w:p>
    <w:p>
      <w:pPr>
        <w:pStyle w:val="Normal"/>
        <w:widowControl/>
        <w:autoSpaceDE w:val="false"/>
        <w:bidi w:val="0"/>
        <w:ind w:left="720" w:hanging="0"/>
        <w:jc w:val="both"/>
        <w:rPr>
          <w:bCs/>
        </w:rPr>
      </w:pPr>
      <w:r>
        <w:rPr>
          <w:bCs/>
        </w:rPr>
      </w:r>
    </w:p>
    <w:p>
      <w:pPr>
        <w:pStyle w:val="Normal"/>
        <w:jc w:val="both"/>
        <w:rPr/>
      </w:pPr>
      <w:r>
        <w:rPr/>
        <w:t xml:space="preserve">4.- </w:t>
      </w:r>
      <w:r>
        <w:rPr>
          <w:bCs/>
        </w:rPr>
        <w:t>Responda una de las siguientes preguntas de lectura:</w:t>
      </w:r>
    </w:p>
    <w:p>
      <w:pPr>
        <w:pStyle w:val="Normal"/>
        <w:jc w:val="both"/>
        <w:rPr>
          <w:bCs/>
        </w:rPr>
      </w:pPr>
      <w:r>
        <w:rPr>
          <w:bCs/>
        </w:rPr>
      </w:r>
    </w:p>
    <w:p>
      <w:pPr>
        <w:pStyle w:val="Normal"/>
        <w:numPr>
          <w:ilvl w:val="0"/>
          <w:numId w:val="8"/>
        </w:numPr>
        <w:jc w:val="both"/>
        <w:rPr>
          <w:bCs/>
        </w:rPr>
      </w:pPr>
      <w:r>
        <w:rPr>
          <w:bCs/>
        </w:rPr>
        <w:t xml:space="preserve">En base a la lectura de McAfee, Mialon y Williams, ¿Constituyen los costos hundidos una barrera de entrada? </w:t>
      </w:r>
    </w:p>
    <w:p>
      <w:pPr>
        <w:pStyle w:val="Normal"/>
        <w:ind w:left="360" w:hanging="0"/>
        <w:jc w:val="both"/>
        <w:rPr>
          <w:bCs/>
        </w:rPr>
      </w:pPr>
      <w:r>
        <w:rPr>
          <w:bCs/>
        </w:rPr>
      </w:r>
    </w:p>
    <w:p>
      <w:pPr>
        <w:pStyle w:val="Normal"/>
        <w:ind w:left="360" w:hanging="0"/>
        <w:jc w:val="both"/>
        <w:rPr>
          <w:bCs/>
        </w:rPr>
      </w:pPr>
      <w:r>
        <w:rPr>
          <w:bCs/>
        </w:rPr>
        <w:tab/>
        <w:t xml:space="preserve">Los autores argumentan que los costos hundidos, al igual que las economías de </w:t>
        <w:tab/>
        <w:t xml:space="preserve">escala son barreras de entradas auxiliares (o subordinadas).  Esto quiere decir </w:t>
        <w:tab/>
        <w:t xml:space="preserve">que por ejemplo, los requerimientos de capital no son barreras de entrada </w:t>
        <w:tab/>
        <w:t xml:space="preserve">económicas, puesto que las firmas que están en el mercado tuvieron que pagarlos </w:t>
        <w:tab/>
        <w:t xml:space="preserve">de forma similar a los que tienen que pagar las firmas entrantes. Sin embargo, la </w:t>
        <w:tab/>
        <w:t xml:space="preserve">existencia de costos hundidos puede retrasar la entrada de las firmas al momento </w:t>
        <w:tab/>
        <w:t xml:space="preserve">que les convenga más (cuando el valor de la opción de entrada sea mayor), pero </w:t>
        <w:tab/>
        <w:t xml:space="preserve">cuando hay incertidumbre  acerca de las condiciones del mercado, esta opción va </w:t>
        <w:tab/>
        <w:t xml:space="preserve">cambiando de valor. </w:t>
      </w:r>
    </w:p>
    <w:p>
      <w:pPr>
        <w:pStyle w:val="Normal"/>
        <w:ind w:left="360" w:hanging="0"/>
        <w:jc w:val="both"/>
        <w:rPr>
          <w:bCs/>
        </w:rPr>
      </w:pPr>
      <w:r>
        <w:rPr>
          <w:bCs/>
        </w:rPr>
      </w:r>
    </w:p>
    <w:p>
      <w:pPr>
        <w:pStyle w:val="Normal"/>
        <w:ind w:left="360" w:hanging="0"/>
        <w:jc w:val="both"/>
        <w:rPr>
          <w:bCs/>
        </w:rPr>
      </w:pPr>
      <w:r>
        <w:rPr>
          <w:bCs/>
        </w:rPr>
        <w:tab/>
        <w:t xml:space="preserve">Los autores sostienen que los costos hundidos no retrasan la entrada en ausencia </w:t>
        <w:tab/>
        <w:t xml:space="preserve">de incertidumbre, que la incertidumbre no retrasa la entrada en ausencia de </w:t>
        <w:tab/>
        <w:t>costos hundidos, pero</w:t>
        <w:tab/>
        <w:t xml:space="preserve">costos hundidos más incertidumbre retrasan la entrada </w:t>
        <w:tab/>
        <w:t xml:space="preserve">hasta la realización de esa incertidumbre. Adicionalmente, muestran que para </w:t>
        <w:tab/>
        <w:t xml:space="preserve">una importante clase de funciones de demanda, la entrada eficiente se hace al </w:t>
        <w:tab/>
        <w:t xml:space="preserve">adelantarse a la realización de esa incertidumbre. En estos casos, los costos </w:t>
        <w:tab/>
        <w:t xml:space="preserve">hundidos y la incertidumbre son barreras auxiliares que combinadas se refuerzan </w:t>
        <w:tab/>
        <w:t>y producen una verdadera barrera de entrada (o barrera de entrada primaria).</w:t>
      </w:r>
    </w:p>
    <w:p>
      <w:pPr>
        <w:pStyle w:val="Normal"/>
        <w:ind w:left="360" w:hanging="0"/>
        <w:jc w:val="both"/>
        <w:rPr>
          <w:bCs/>
        </w:rPr>
      </w:pPr>
      <w:r>
        <w:rPr>
          <w:bCs/>
        </w:rPr>
        <w:tab/>
      </w:r>
    </w:p>
    <w:p>
      <w:pPr>
        <w:pStyle w:val="Normal"/>
        <w:ind w:left="360" w:hanging="0"/>
        <w:jc w:val="both"/>
        <w:rPr>
          <w:bCs/>
        </w:rPr>
      </w:pPr>
      <w:r>
        <w:rPr>
          <w:bCs/>
        </w:rPr>
      </w:r>
    </w:p>
    <w:p>
      <w:pPr>
        <w:pStyle w:val="Normal"/>
        <w:numPr>
          <w:ilvl w:val="0"/>
          <w:numId w:val="8"/>
        </w:numPr>
        <w:jc w:val="both"/>
        <w:rPr>
          <w:bCs/>
        </w:rPr>
      </w:pPr>
      <w:r>
        <w:rPr>
          <w:bCs/>
        </w:rPr>
        <w:t>De acuerdo a Dennis Carlton, ¿por qué las barreras de entrada son barreras al entendimiento?</w:t>
      </w:r>
    </w:p>
    <w:p>
      <w:pPr>
        <w:pStyle w:val="Normal"/>
        <w:jc w:val="both"/>
        <w:rPr>
          <w:bCs/>
        </w:rPr>
      </w:pPr>
      <w:r>
        <w:rPr>
          <w:bCs/>
        </w:rPr>
      </w:r>
    </w:p>
    <w:p>
      <w:pPr>
        <w:pStyle w:val="Normal"/>
        <w:jc w:val="both"/>
        <w:rPr>
          <w:bCs/>
        </w:rPr>
      </w:pPr>
      <w:r>
        <w:rPr>
          <w:bCs/>
        </w:rPr>
        <w:tab/>
        <w:t xml:space="preserve">Las barreras de entrada a lo largo de la historia han sido definidas de manera </w:t>
        <w:tab/>
        <w:t xml:space="preserve">confusa o extraña y por lo tanto cuando su significado es poco claro pueden </w:t>
        <w:tab/>
        <w:t xml:space="preserve">tener consecuencias que no son las esperadas. De hecho, las barreras de entrada </w:t>
        <w:tab/>
        <w:t xml:space="preserve">tal como las identificó Bain es un concepto confuso (Bain se refiere  a una </w:t>
        <w:tab/>
        <w:t xml:space="preserve">ventaja de las firmas en el mercado que no tienen las firmas entrantes). Por otro </w:t>
        <w:tab/>
        <w:t xml:space="preserve">lado, la definición de Stigler es clara (las barreras de entrada son un costo para </w:t>
        <w:tab/>
        <w:t xml:space="preserve">poder producir que deben pagar las firmas entrantes y no las que ya están en el </w:t>
        <w:tab/>
        <w:t xml:space="preserve">mercado), pero puede parecer extraña. De cualquier manera, la falla en el </w:t>
        <w:tab/>
        <w:t xml:space="preserve">concepto de barrera de entrada al no incorporar al tiempo significa que es un </w:t>
        <w:tab/>
        <w:t xml:space="preserve">concepto que necesita mejoras adicionales para poder usarla en un problema </w:t>
        <w:tab/>
        <w:t xml:space="preserve">práctico o para regulaciones en contra de las colusiones. Por lo tanto, lo primero </w:t>
        <w:tab/>
        <w:t xml:space="preserve">que hay que hacer es entender bien a las barreras de entrada, pero como ya </w:t>
        <w:tab/>
        <w:t xml:space="preserve">vimos, el problema es son difíciles de entender y producen valga la redundancia, </w:t>
        <w:tab/>
        <w:t xml:space="preserve">barreras al entendimiento.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numPr>
          <w:ilvl w:val="0"/>
          <w:numId w:val="6"/>
        </w:numPr>
        <w:jc w:val="both"/>
        <w:rPr>
          <w:bCs/>
        </w:rPr>
      </w:pPr>
      <w:r>
        <w:rPr>
          <w:bCs/>
        </w:rPr>
        <w:t>Responda dos de las siguientes preguntas de lectura:</w:t>
      </w:r>
    </w:p>
    <w:p>
      <w:pPr>
        <w:pStyle w:val="Normal"/>
        <w:jc w:val="both"/>
        <w:rPr>
          <w:bCs/>
        </w:rPr>
      </w:pPr>
      <w:r>
        <w:rPr>
          <w:bCs/>
        </w:rPr>
      </w:r>
    </w:p>
    <w:p>
      <w:pPr>
        <w:pStyle w:val="Normal"/>
        <w:numPr>
          <w:ilvl w:val="0"/>
          <w:numId w:val="3"/>
        </w:numPr>
        <w:jc w:val="both"/>
        <w:rPr>
          <w:color w:val="FF0000"/>
        </w:rPr>
      </w:pPr>
      <w:r>
        <w:rPr>
          <w:bCs/>
        </w:rPr>
        <w:t xml:space="preserve">En base a la lectura de Galetovic: </w:t>
      </w:r>
      <w:r>
        <w:rPr/>
        <w:t xml:space="preserve">¿Cuáles son las políticas de competencia en una industria perfectamente competitiva que pueden ser anticompetitivas? Nombre al menos dos de ellas y de un ejemplo en cada caso. </w:t>
      </w:r>
    </w:p>
    <w:p>
      <w:pPr>
        <w:pStyle w:val="Normal"/>
        <w:ind w:left="360" w:hanging="0"/>
        <w:jc w:val="both"/>
        <w:rPr>
          <w:color w:val="FF0000"/>
        </w:rPr>
      </w:pPr>
      <w:r>
        <w:rPr>
          <w:color w:val="FF0000"/>
        </w:rPr>
      </w:r>
    </w:p>
    <w:p>
      <w:pPr>
        <w:pStyle w:val="Normal"/>
        <w:ind w:left="360" w:hanging="0"/>
        <w:jc w:val="both"/>
        <w:rPr/>
      </w:pPr>
      <w:r>
        <w:rPr/>
        <w:tab/>
        <w:t xml:space="preserve">- </w:t>
      </w:r>
      <w:r>
        <w:rPr>
          <w:i/>
        </w:rPr>
        <w:t>Restricciones a la entrada son anticompetitivas</w:t>
      </w:r>
      <w:r>
        <w:rPr/>
        <w:t xml:space="preserve">. Es posible que existan </w:t>
        <w:tab/>
        <w:t xml:space="preserve">restricciones explícitas a la entrada que fijen un máximo número de firmas en el </w:t>
        <w:tab/>
        <w:t xml:space="preserve">mercado. Incluso, cuando el precio de equilibrio es igual al costo marginal, éste </w:t>
        <w:tab/>
        <w:t xml:space="preserve">será mayor que el costo medio y las firmas en el mercado obtendrán rentas. Un </w:t>
        <w:tab/>
        <w:t xml:space="preserve">ejemplo clásico son las restricciones de entrada en ciertos grupos de </w:t>
        <w:tab/>
        <w:t xml:space="preserve">profesionales.  </w:t>
      </w:r>
    </w:p>
    <w:p>
      <w:pPr>
        <w:pStyle w:val="Normal"/>
        <w:ind w:left="360" w:hanging="0"/>
        <w:jc w:val="both"/>
        <w:rPr/>
      </w:pPr>
      <w:r>
        <w:rPr/>
      </w:r>
    </w:p>
    <w:p>
      <w:pPr>
        <w:pStyle w:val="Normal"/>
        <w:ind w:left="360" w:hanging="0"/>
        <w:jc w:val="both"/>
        <w:rPr/>
      </w:pPr>
      <w:r>
        <w:rPr/>
        <w:tab/>
        <w:t xml:space="preserve">- </w:t>
      </w:r>
      <w:r>
        <w:rPr>
          <w:i/>
        </w:rPr>
        <w:t xml:space="preserve">Regulaciones que aumentan el costo de entrada aumentan los costos y los </w:t>
        <w:tab/>
        <w:t>precios de equilibrio</w:t>
      </w:r>
      <w:r>
        <w:rPr/>
        <w:t xml:space="preserve">. Por ejemplo, en Chile los remedios sin receta deben </w:t>
        <w:tab/>
        <w:t xml:space="preserve">venderse en las farmacias, dejando fuera a los supermercados. Así, mientras hay </w:t>
        <w:tab/>
        <w:t xml:space="preserve">libre entrada en la venta de remedios sin receta, el costo de entrada es mayor </w:t>
        <w:tab/>
        <w:t>porque algunas formas de ventas están prohibidas por regulación.</w:t>
      </w:r>
    </w:p>
    <w:p>
      <w:pPr>
        <w:pStyle w:val="Normal"/>
        <w:ind w:left="360" w:hanging="0"/>
        <w:jc w:val="both"/>
        <w:rPr/>
      </w:pPr>
      <w:r>
        <w:rPr/>
      </w:r>
    </w:p>
    <w:p>
      <w:pPr>
        <w:pStyle w:val="Normal"/>
        <w:ind w:left="360" w:hanging="0"/>
        <w:jc w:val="both"/>
        <w:rPr/>
      </w:pPr>
      <w:r>
        <w:rPr/>
        <w:tab/>
        <w:t xml:space="preserve">- </w:t>
      </w:r>
      <w:r>
        <w:rPr>
          <w:i/>
        </w:rPr>
        <w:t xml:space="preserve">Regulaciones pueden afectar la tecnología de producción y aumentar los </w:t>
        <w:tab/>
        <w:t xml:space="preserve">costos </w:t>
        <w:tab/>
        <w:t>del traslado de los bienes al mercado</w:t>
      </w:r>
      <w:r>
        <w:rPr/>
        <w:t xml:space="preserve">. Por ejemplo, en Chile las </w:t>
        <w:tab/>
        <w:t xml:space="preserve">farmacias no pueden poner los remedios sin recetas en estantes y deben ser </w:t>
        <w:tab/>
        <w:t xml:space="preserve">pedidos verbalmente a vendedores. Esto aumenta el costo marginal de vender </w:t>
        <w:tab/>
        <w:t xml:space="preserve">los remedios y su precio, incluso cuando hay competencia perfecta en el </w:t>
        <w:tab/>
        <w:t xml:space="preserve">mercado de las farmacias. </w:t>
      </w:r>
    </w:p>
    <w:p>
      <w:pPr>
        <w:pStyle w:val="Normal"/>
        <w:ind w:left="360" w:hanging="0"/>
        <w:jc w:val="both"/>
        <w:rPr/>
      </w:pPr>
      <w:r>
        <w:rPr/>
      </w:r>
    </w:p>
    <w:p>
      <w:pPr>
        <w:pStyle w:val="Normal"/>
        <w:ind w:left="360" w:hanging="0"/>
        <w:jc w:val="both"/>
        <w:rPr/>
      </w:pPr>
      <w:r>
        <w:rPr/>
        <w:tab/>
        <w:t xml:space="preserve">- </w:t>
      </w:r>
      <w:r>
        <w:rPr>
          <w:i/>
        </w:rPr>
        <w:t xml:space="preserve">Regulaciones pueden dañar la reasignación y movilidad de recursos a través </w:t>
        <w:tab/>
        <w:t>de sectores y firmas</w:t>
      </w:r>
      <w:r>
        <w:rPr/>
        <w:t xml:space="preserve">. Estas regulaciones hacen más costosas la entrada y salida </w:t>
        <w:tab/>
        <w:t xml:space="preserve">de firmas y tienen efectos competitivos, especialmente al atrasar los ajustes de </w:t>
        <w:tab/>
        <w:t xml:space="preserve">las asignaciones de recursos por parte de las firmas cuando ocurren shocks </w:t>
        <w:tab/>
        <w:t xml:space="preserve">tecnológicos o de demanda. </w:t>
      </w:r>
    </w:p>
    <w:p>
      <w:pPr>
        <w:pStyle w:val="Normal"/>
        <w:jc w:val="both"/>
        <w:rPr>
          <w:color w:val="FF0000"/>
        </w:rPr>
      </w:pPr>
      <w:r>
        <w:rPr>
          <w:color w:val="FF0000"/>
        </w:rPr>
        <w:tab/>
      </w:r>
    </w:p>
    <w:p>
      <w:pPr>
        <w:pStyle w:val="Normal"/>
        <w:numPr>
          <w:ilvl w:val="0"/>
          <w:numId w:val="3"/>
        </w:numPr>
        <w:jc w:val="both"/>
        <w:rPr>
          <w:color w:val="FF0000"/>
        </w:rPr>
      </w:pPr>
      <w:r>
        <w:rPr/>
        <w:t>En base a la lectura de la columna de opinión de Galetovic: ¿Cuál el dilema de la Comisión Antimonopolios? ¿De qué se dio cuenta el economista irlandés John Sutton?</w:t>
      </w:r>
    </w:p>
    <w:p>
      <w:pPr>
        <w:pStyle w:val="Normal"/>
        <w:jc w:val="both"/>
        <w:rPr>
          <w:color w:val="FF0000"/>
        </w:rPr>
      </w:pPr>
      <w:r>
        <w:rPr>
          <w:color w:val="FF0000"/>
        </w:rPr>
      </w:r>
    </w:p>
    <w:p>
      <w:pPr>
        <w:pStyle w:val="Normal"/>
        <w:autoSpaceDE w:val="false"/>
        <w:jc w:val="both"/>
        <w:rPr/>
      </w:pPr>
      <w:r>
        <w:rPr>
          <w:color w:val="FF0000"/>
        </w:rPr>
        <w:tab/>
      </w:r>
      <w:r>
        <w:rPr/>
        <w:t xml:space="preserve">El dilema de la Comisión Antimonopolios parte por analizar si la concentración </w:t>
        <w:tab/>
        <w:t xml:space="preserve">en un mercado aumenta se debe a que las empresas existentes han logrado </w:t>
        <w:tab/>
        <w:t xml:space="preserve">levantar barreras a la entrada o bien porque la competencia se ha hecho más </w:t>
        <w:tab/>
        <w:t xml:space="preserve">intensa haciendo caer los márgenes. Lo relevante es identificar la causa de la </w:t>
        <w:tab/>
        <w:t xml:space="preserve">mayor concentración, puesto que se suele creer que el aumento de la </w:t>
        <w:tab/>
        <w:t xml:space="preserve">concentración es señal inequívoca y suficiente de barreras a la entrada y mayor </w:t>
        <w:tab/>
        <w:t xml:space="preserve">poder de mercado, seguramente se abrirán (equivocadamente) muchos casos en </w:t>
        <w:tab/>
        <w:t xml:space="preserve">que los aumentos de concentración no reflejan sino mayor eficiencia. Y, al </w:t>
        <w:tab/>
        <w:t xml:space="preserve">mismo tiempo, la aplicación mecánica de reglas tales como "se permite toda </w:t>
        <w:tab/>
        <w:t xml:space="preserve">fusión tal que el  coeficiente de concentración no crezca por sobre xx" </w:t>
        <w:tab/>
        <w:t xml:space="preserve">seguramente dejará pasar fusiones cuyas consecuencias son </w:t>
        <w:tab/>
        <w:t xml:space="preserve">anticompetitivas. Para cautelar el bienestar de los consumidores, en cada caso, la </w:t>
        <w:tab/>
        <w:t xml:space="preserve">Comisión deberá separar la paja del trigo e identificar la causa de la mayor </w:t>
        <w:tab/>
        <w:t>concentración.</w:t>
      </w:r>
    </w:p>
    <w:p>
      <w:pPr>
        <w:pStyle w:val="Normal"/>
        <w:autoSpaceDE w:val="false"/>
        <w:jc w:val="both"/>
        <w:rPr/>
      </w:pPr>
      <w:r>
        <w:rPr/>
        <w:tab/>
      </w:r>
    </w:p>
    <w:p>
      <w:pPr>
        <w:pStyle w:val="Normal"/>
        <w:autoSpaceDE w:val="false"/>
        <w:jc w:val="both"/>
        <w:rPr/>
      </w:pPr>
      <w:r>
        <w:rPr/>
        <w:tab/>
        <w:t xml:space="preserve">John Sutton se dio  cuenta que las empresas hunden costos  para entrar en </w:t>
        <w:tab/>
        <w:t xml:space="preserve">un mercado que sólo recuperan a lo largo de los años con el margen que </w:t>
        <w:tab/>
        <w:t xml:space="preserve">obtienen por cada venta. Por ejemplo, si por algún motivo la competencia se </w:t>
        <w:tab/>
        <w:t xml:space="preserve">hace más intensa y los márgenes y precios caen, la concentración del mercado </w:t>
        <w:tab/>
        <w:t xml:space="preserve">tiene que aumentar, porque para recuperar su inversión cada empresa requiere </w:t>
        <w:tab/>
        <w:t xml:space="preserve">volúmenes de ventas </w:t>
        <w:tab/>
        <w:t xml:space="preserve">más altos. Por el contrario, en mercados donde la </w:t>
        <w:tab/>
        <w:t xml:space="preserve">competencia es relajada y los márgenes son altos, entrarán muchas empresas </w:t>
        <w:tab/>
        <w:t xml:space="preserve">porque se pueden pagar los costos hundidos aún con volúmenes pequeños. Esta </w:t>
        <w:tab/>
        <w:t>relación sugiere que mayor precio—menor concentración.</w:t>
      </w:r>
    </w:p>
    <w:p>
      <w:pPr>
        <w:pStyle w:val="Normal"/>
        <w:autoSpaceDE w:val="false"/>
        <w:jc w:val="both"/>
        <w:rPr/>
      </w:pPr>
      <w:r>
        <w:rPr/>
      </w:r>
    </w:p>
    <w:p>
      <w:pPr>
        <w:pStyle w:val="Normal"/>
        <w:numPr>
          <w:ilvl w:val="0"/>
          <w:numId w:val="3"/>
        </w:numPr>
        <w:autoSpaceDE w:val="false"/>
        <w:rPr/>
      </w:pPr>
      <w:r>
        <w:rPr/>
        <w:t>De acuerdo a Crandall y Winston ¿Cuál es la evidencia de los efectos de la política antimonopolios sobre el bienestar de los consumidores?</w:t>
      </w:r>
    </w:p>
    <w:p>
      <w:pPr>
        <w:pStyle w:val="Normal"/>
        <w:autoSpaceDE w:val="false"/>
        <w:ind w:left="360" w:hanging="0"/>
        <w:rPr/>
      </w:pPr>
      <w:r>
        <w:rPr/>
        <w:tab/>
      </w:r>
    </w:p>
    <w:p>
      <w:pPr>
        <w:pStyle w:val="Normal"/>
        <w:ind w:left="360" w:hanging="0"/>
        <w:jc w:val="both"/>
        <w:rPr/>
      </w:pPr>
      <w:r>
        <w:rPr/>
        <w:tab/>
        <w:t xml:space="preserve">En cuanto a las medidas contra la monopolización existe evidencia en ambos </w:t>
        <w:tab/>
        <w:t xml:space="preserve">sentidos. Esto se debe a las diferentes dinámicas de los mercados, por ejemplo, </w:t>
        <w:tab/>
        <w:t xml:space="preserve">en el mercado del petróleo y el aluminio, mercados de poco dinamismo, las </w:t>
        <w:tab/>
        <w:t xml:space="preserve">medidas tomadas contra Standard Oil y ALCOA lograron aumentar </w:t>
        <w:tab/>
        <w:t xml:space="preserve">notablemente la competencia en la industria, lo cuál se tradujo en precios más </w:t>
        <w:tab/>
        <w:t xml:space="preserve">bajos, favoreciendo a los consumidores. En cambio, en mercados como el de </w:t>
        <w:tab/>
        <w:t xml:space="preserve">software y hardware, los casos contra IBM y Microsoft no presentan evidencia </w:t>
        <w:tab/>
        <w:t xml:space="preserve">que permita evaluar las medidas contra sus políticas monopólicas, pues son </w:t>
        <w:tab/>
        <w:t xml:space="preserve">mercados muy dinámicos que cambian constantemente y las posiciones </w:t>
        <w:tab/>
        <w:t xml:space="preserve">dominantes no necesariamente perduran, por otro lado, existe un límite difuso en </w:t>
        <w:tab/>
        <w:t xml:space="preserve">el uso de la propiedad intelectual lo que dificulta el establecimiento de medidas </w:t>
        <w:tab/>
        <w:t xml:space="preserve">adecuadas y legales. Además, existen casos en los cuales las medidas </w:t>
        <w:tab/>
        <w:t xml:space="preserve">antimonopólicas fueron erradas y no presentaron ningún resultado favorable en </w:t>
        <w:tab/>
        <w:t xml:space="preserve">términos de favorecer la competencia o favorecer la entrada de nuevas firmas, </w:t>
        <w:tab/>
        <w:t>esto en casos como American Tobacco, Paramount y United Shoe Machinery.</w:t>
      </w:r>
    </w:p>
    <w:p>
      <w:pPr>
        <w:pStyle w:val="Normal"/>
        <w:ind w:left="360" w:hanging="0"/>
        <w:jc w:val="both"/>
        <w:rPr/>
      </w:pPr>
      <w:r>
        <w:rPr/>
        <w:t xml:space="preserve"> </w:t>
      </w:r>
    </w:p>
    <w:p>
      <w:pPr>
        <w:pStyle w:val="Normal"/>
        <w:numPr>
          <w:ilvl w:val="0"/>
          <w:numId w:val="3"/>
        </w:numPr>
        <w:autoSpaceDE w:val="false"/>
        <w:rPr/>
      </w:pPr>
      <w:r>
        <w:rPr/>
        <w:t>Cuál es la diferencia fundamental en las funciones que cumple la Fiscalía Nacional Económica y el Tribunal de Defensa de la Libre Competencia?</w:t>
      </w:r>
    </w:p>
    <w:p>
      <w:pPr>
        <w:pStyle w:val="Normal"/>
        <w:autoSpaceDE w:val="false"/>
        <w:rPr/>
      </w:pPr>
      <w:r>
        <w:rPr/>
      </w:r>
    </w:p>
    <w:p>
      <w:pPr>
        <w:pStyle w:val="Normal"/>
        <w:jc w:val="both"/>
        <w:rPr/>
      </w:pPr>
      <w:r>
        <w:rPr/>
        <w:tab/>
        <w:t xml:space="preserve">La Fiscalía Nacional Económica tiene funciones de investigación y </w:t>
        <w:tab/>
        <w:t xml:space="preserve">procesamiento, mientras que el Tribunal de Defensa de la Libre Competencia </w:t>
        <w:tab/>
        <w:t xml:space="preserve">tiene la función de orientar y la más importante es la función jurisdiccional.  De </w:t>
        <w:tab/>
        <w:t xml:space="preserve">hecho, </w:t>
        <w:tab/>
        <w:t xml:space="preserve">se debe recordar que el Tribunal de Defensa de la Libre Competencia fue </w:t>
        <w:tab/>
      </w:r>
      <w:r>
        <w:rPr>
          <w:lang w:val="es-CL"/>
        </w:rPr>
        <w:t xml:space="preserve">creado </w:t>
        <w:tab/>
        <w:t xml:space="preserve">en reemplazo de las Comisiones Preventivas y Resolutiva mediante la ley </w:t>
        <w:tab/>
        <w:t xml:space="preserve">Nº19.911 de noviembre 2003, cuenta con integrantes especialistas, elegidos por </w:t>
        <w:tab/>
        <w:t xml:space="preserve">concurso público y remunerados, con una planta de profesionales y recursos </w:t>
        <w:tab/>
        <w:t xml:space="preserve">propios, lo que debiera aumentar la oportunidad y calidad de los </w:t>
        <w:tab/>
        <w:t>pronunciamientos en materias relevantes para el funcionamiento de la economía.</w:t>
      </w:r>
    </w:p>
    <w:p>
      <w:pPr>
        <w:pStyle w:val="Normal"/>
        <w:autoSpaceDE w:val="fals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720"/>
        </w:tabs>
        <w:ind w:left="720" w:hanging="360"/>
      </w:pPr>
      <w:rPr>
        <w:sz w:val="24"/>
        <w:szCs w:val="24"/>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0:30:00Z</dcterms:created>
  <dc:creator>Paola Bordon T.</dc:creator>
  <dc:description/>
  <dc:language>en-US</dc:language>
  <cp:lastModifiedBy>Paola Bordon T.</cp:lastModifiedBy>
  <dcterms:modified xsi:type="dcterms:W3CDTF">2005-08-23T01:55:00Z</dcterms:modified>
  <cp:revision>3</cp:revision>
  <dc:subject/>
  <dc:title>Preguntas propuestas de lectura Control 1</dc:title>
</cp:coreProperties>
</file>