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ÁLISIS DE SISTEMA</w:t>
      </w:r>
    </w:p>
    <w:p>
      <w:pPr>
        <w:pStyle w:val="Heading1"/>
        <w:rPr/>
      </w:pPr>
      <w:r>
        <w:rPr/>
        <w:tab/>
      </w:r>
    </w:p>
    <w:p>
      <w:pPr>
        <w:pStyle w:val="Heading1"/>
        <w:ind w:firstLine="357"/>
        <w:rPr>
          <w:sz w:val="20"/>
        </w:rPr>
      </w:pPr>
      <w:r>
        <w:rPr>
          <w:sz w:val="20"/>
        </w:rPr>
        <w:t>LÁCTICA S.A es una empresa dedicada al envasado de leche para consumo nacional, que distribuye masivamente a supermercados y puntos de venta a consumidor final. Suponga que LÁCTICA S.A cuenta con una cartera de productores de leche (establos y ganaderos de la zona), que por medio de un contrato se comprometen por un año a entregar toda su producción a la empresa.</w:t>
      </w:r>
    </w:p>
    <w:p>
      <w:pPr>
        <w:pStyle w:val="Normal"/>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Para cada uno de los productores asociados a LÁCTICA S.A, es posible pronosticar la producción semanal de leche en base a su información histórica. Por otro lado, la empresa cuenta con datos de venta de leche a sus clientes (distribuidores, puntos de venta), a partir de lo cual está interesada en establecer el pronóstico de demanda semanal. Considere además que con la información del pronóstico agregado para la semana siguiente (sumatoria de los pronósticos parciales por cada productor), más el pronóstico de la demanda, LÁCTICA S.A desea planificar sus operaciones de corto plazo. Para todos sus análisis suponga que los datos de productores, clientes, producción y venta se encuentran registrados en una base de datos adhoc.</w:t>
      </w:r>
    </w:p>
    <w:p>
      <w:pPr>
        <w:pStyle w:val="Normal"/>
        <w:ind w:firstLine="357"/>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Con el objetivo de implementar un sistema que permita satisfacer los requerimientos descritos, lo han requerido a usted para que establezca el sistema analítico de pronóstico y operaciones. Para ello considere el siguiente diseño de procesos:</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rPr>
      </w:pPr>
      <w:r>
        <w:rPr>
          <w:rFonts w:cs="Verdana" w:ascii="Verdana" w:hAnsi="Verdana"/>
          <w:sz w:val="20"/>
        </w:rPr>
        <w:t>LÁCTICA S.A cuenta con un experto analista de pronósticos, que debe seleccionar el productor al cual pronosticara, para la semana siguiente, su producción de leche. Además, en base al despliegue gráfico del perfil de la serie de tiempo que describe su producción temporal, más un conjunto de estadísticos como la media, desviación estándar, índice de variabilidad, índice de estacionalidad, etc., el analista debe proponer un método para correr el pronóstico (suavización exponencial, promedios móviles, ARIMA, Multi Layer Perceptron, etc). Posteriormente, el sistema le solicita el ingreso de los parámetros respectivos al modelo escogido, para luego ejecutar el pronóstico y arrojar su resultado.</w:t>
      </w:r>
    </w:p>
    <w:p>
      <w:pPr>
        <w:pStyle w:val="Normal"/>
        <w:numPr>
          <w:ilvl w:val="0"/>
          <w:numId w:val="3"/>
        </w:numPr>
        <w:jc w:val="both"/>
        <w:rPr>
          <w:rFonts w:ascii="Verdana" w:hAnsi="Verdana" w:cs="Verdana"/>
          <w:sz w:val="20"/>
        </w:rPr>
      </w:pPr>
      <w:r>
        <w:rPr>
          <w:rFonts w:cs="Verdana" w:ascii="Verdana" w:hAnsi="Verdana"/>
          <w:sz w:val="20"/>
        </w:rPr>
        <w:t xml:space="preserve">Una vez ejecutados los pronósticos para la semana siguiente de todos los productores, el analista debe consolidar el agregado de la producción estimada invocando la sumatoria de los pronósticos parciales de cada productor. </w:t>
      </w:r>
    </w:p>
    <w:p>
      <w:pPr>
        <w:pStyle w:val="Normal"/>
        <w:numPr>
          <w:ilvl w:val="0"/>
          <w:numId w:val="3"/>
        </w:numPr>
        <w:jc w:val="both"/>
        <w:rPr>
          <w:rFonts w:ascii="Verdana" w:hAnsi="Verdana" w:cs="Verdana"/>
          <w:sz w:val="20"/>
        </w:rPr>
      </w:pPr>
      <w:r>
        <w:rPr>
          <w:rFonts w:cs="Verdana" w:ascii="Verdana" w:hAnsi="Verdana"/>
          <w:sz w:val="20"/>
        </w:rPr>
        <w:t>En relación al pronóstico de demanda, el analista efectúa para sus clientes un tratamiento parecido al realizado sobre los productores, pronosticando parcial y globalmente la venta de leche para la semana siguiente.</w:t>
      </w:r>
    </w:p>
    <w:p>
      <w:pPr>
        <w:pStyle w:val="Normal"/>
        <w:numPr>
          <w:ilvl w:val="0"/>
          <w:numId w:val="3"/>
        </w:numPr>
        <w:jc w:val="both"/>
        <w:rPr>
          <w:rFonts w:ascii="Verdana" w:hAnsi="Verdana" w:cs="Verdana"/>
          <w:sz w:val="20"/>
        </w:rPr>
      </w:pPr>
      <w:r>
        <w:rPr>
          <w:rFonts w:cs="Verdana" w:ascii="Verdana" w:hAnsi="Verdana"/>
          <w:sz w:val="20"/>
        </w:rPr>
        <w:t>En base a los pronósticos de producción y demanda, el gerente de operaciones planifica las máquinas procesadoras de leche, como asimismo los turnos y dotación adicional de personal. Para ello considere que contando con los datos de pronóstico de producción y demanda, el sistema automáticamente planifica operaciones de máquina y turnos. Además, indica si es necesario comprar en forma adicional leche a otras empresas procesadoras (por falta de producción que satisfaga la demanda) o subcontratar capacidad de proceso a éstas.</w:t>
      </w:r>
    </w:p>
    <w:p>
      <w:pPr>
        <w:pStyle w:val="Normal"/>
        <w:ind w:firstLine="360"/>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Para el análisis del sistema que satisfaga los procesos requeridos, se pide lo siguiente:</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2 puntos) A partir de la descripción del negocio y procesos, proponga y organice convenientemente en diagramas los casos de uso, especificando escenarios de éxito, fallo y alternativos.</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2 puntos) Para cada escenario de éxito de los casos de uso del punto iv, modele la secuencia temporal de interacción usuario-sistema mediante diagramas DSS.</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2 puntos) Establezca un modelo de dominio o conceptual integrado para el sistema analítico de pronósticos y operaciones. Determine los atributos de sus clases conceptuales y explique con claridad su model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BONUS, 1 punto) En base a la interacción usuario-sistema para los casos de uso emanados de i, ii, iii y iv, derive y constate en sus clases del modelo de domino anterior los métodos que estime pertinentes.</w:t>
      </w:r>
    </w:p>
    <w:p>
      <w:pPr>
        <w:pStyle w:val="Normal"/>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3:17:00Z</dcterms:created>
  <dc:creator>invitado</dc:creator>
  <dc:description/>
  <dc:language>en-US</dc:language>
  <cp:lastModifiedBy>cursos</cp:lastModifiedBy>
  <dcterms:modified xsi:type="dcterms:W3CDTF">2005-09-24T13:17:00Z</dcterms:modified>
  <cp:revision>2</cp:revision>
  <dc:subject/>
  <dc:title>ANÁLISIS DE SISTEMA</dc:title>
</cp:coreProperties>
</file>