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blemas para el Control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oblema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la ciudad de PM10 City existen N firmas contaminantes, cuyas emisiones de PM10 al aire son de E</w:t>
      </w:r>
      <w:r>
        <w:rPr>
          <w:vertAlign w:val="subscript"/>
        </w:rPr>
        <w:t>i</w:t>
      </w:r>
      <w:r>
        <w:rPr/>
        <w:t xml:space="preserve"> para cada i. Además los costos de reducir la contaminación para las firmas es de C</w:t>
      </w:r>
      <w:r>
        <w:rPr>
          <w:vertAlign w:val="subscript"/>
        </w:rPr>
        <w:t>i</w:t>
      </w:r>
      <w:r>
        <w:rPr/>
        <w:t>(q</w:t>
      </w:r>
      <w:r>
        <w:rPr>
          <w:vertAlign w:val="subscript"/>
        </w:rPr>
        <w:t>i</w:t>
      </w:r>
      <w:r>
        <w:rPr/>
        <w:t>), donde q</w:t>
      </w:r>
      <w:r>
        <w:rPr>
          <w:vertAlign w:val="subscript"/>
        </w:rPr>
        <w:t>i</w:t>
      </w:r>
      <w:r>
        <w:rPr/>
        <w:t xml:space="preserve"> es la cantidad de emisiones reducidas. Finalmente cada firma tiene un factor de transferencia a</w:t>
      </w:r>
      <w:r>
        <w:rPr>
          <w:vertAlign w:val="subscript"/>
        </w:rPr>
        <w:t>i</w:t>
      </w:r>
      <w:r>
        <w:rPr/>
        <w:t>, hacia un receptor representativo A usted como futuro Magister en Economía se le ha solicitado la siguiente lab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cuentre la condición que lleva a la solución costo-efectiva para la ciudad de reducir en Q unidades las concentraciones totale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onga curvas de costo marginal lineales CMg=c</w:t>
      </w:r>
      <w:r>
        <w:rPr>
          <w:vertAlign w:val="subscript"/>
        </w:rPr>
        <w:t>i</w:t>
      </w:r>
      <w:r>
        <w:rPr/>
        <w:t>·q</w:t>
      </w:r>
      <w:r>
        <w:rPr>
          <w:vertAlign w:val="subscript"/>
        </w:rPr>
        <w:t>i</w:t>
      </w:r>
      <w:r>
        <w:rPr/>
        <w:t xml:space="preserve"> y encuentre una expresión para q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  <w:t>Para el resto del problema asuma a</w:t>
      </w:r>
      <w:r>
        <w:rPr>
          <w:vertAlign w:val="subscript"/>
        </w:rPr>
        <w:t>i</w:t>
      </w:r>
      <w:r>
        <w:rPr/>
        <w:t>=1 para todo 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onga que puede utilizar un impuesto a las emisiones. Demuestre que el resultado obtenido es análogo a la solución costo-efectiva. ¿Cuál es el precio del impuesto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onga ahora que puede utilizar un sistema de permisos de emisión transables, en el cual se reparten los permisos en forma equitativa. Demuestre que el resultado obtenido es análogo a la solución costo-efectiva. ¿Cuál es el precio de equilibrio del permiso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onga ahora que en el período siguiente quieren ingresar m firmas adicionales. Analice comparativamente el impacto de imponer una norma a las emisiones, un impuesto y un sistema de permisos trans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ble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e una economía en las que existen N firmas donde cada una de ellas emite una unidad de un contaminante nocivo uniformemente distribuido. Es decir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donde el subíndice j denota la firma, y el supra-índice i denota el estado “inicial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costos de reducción de cada una de las firmas s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j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TextBody"/>
        <w:rPr/>
      </w:pPr>
      <w:r>
        <w:rPr/>
        <w:t xml:space="preserve">donde c&gt;0 es constante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es la reducción de la firma 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autoridad tiene como meta que las emisiones totales se reduzcan en K unidade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i la autoridad aplica un una norma pareja de emisión, encuentre la reducción y emisiones finales de cada firma. Además, encuentre el costo de reducción para cada firma j y el costo agregado de la norm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ternativamente, suponga ahora que la autoridad introduce un impuesto a las emisiones. ¿Cuál debe ser el nivel de impuesto con tal de cumplir la meta de reducción deseada de manera costo efectiva? Encuentre la reducción y emisiones finales de cada firma. Finalmente, encuentre el costo de reducción agregado como también  la recaudación del Estado por la aplicación del impuest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Indicación</w:t>
      </w:r>
      <w:r>
        <w:rPr/>
        <w:t xml:space="preserve">: La siguiente identidad conocida podría serle de utilidad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 </w:t>
      </w:r>
      <w:r>
        <w:rPr/>
        <w:t xml:space="preserve">Suponga ahora que existe fiscalización incompleta. Para esto suponga que tras la aplicación de algún instrumento regulatorio las firmas son inspeccionadas con probabilidad p. Si una firma es inspeccionada y ésta no cumplía se le cobra una multa F y además se le obliga a reducir. </w:t>
      </w:r>
    </w:p>
    <w:p>
      <w:pPr>
        <w:pStyle w:val="TextBodyIndent"/>
        <w:ind w:left="720" w:hanging="0"/>
        <w:rPr/>
      </w:pPr>
      <w:r>
        <w:rPr/>
        <w:t xml:space="preserve">(c.1) En este nuevo contexto, reevalúe el instrumento de la norma. En particular, determine el número de firmas que reducen voluntariamente, el número de firmas que reducen después de la fiscalización y el costo agregado (final) de reducción. </w:t>
      </w:r>
    </w:p>
    <w:p>
      <w:pPr>
        <w:pStyle w:val="TextBodyIndent"/>
        <w:ind w:left="720" w:hanging="0"/>
        <w:rPr/>
      </w:pPr>
      <w:r>
        <w:rPr/>
        <w:t>(c.2) Reevalúe el uso del impuesto. En particular, encuentre el número de firmas que paga impuesto voluntariamente, el número de firmas que reduce voluntariamente y el número de firmas que reduce tras fiscalizar. Encuentre los costos totales de reducción (después de fiscalizar) y la recaudación total del Estado (después de fiscalizar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6:54:00Z</dcterms:created>
  <dc:creator>Universidad de Chile</dc:creator>
  <dc:description/>
  <dc:language>en-US</dc:language>
  <cp:lastModifiedBy>Universidad de Chile</cp:lastModifiedBy>
  <dcterms:modified xsi:type="dcterms:W3CDTF">2005-11-07T16:58:00Z</dcterms:modified>
  <cp:revision>1</cp:revision>
  <dc:subject/>
  <dc:title>Problemas para el Control</dc:title>
</cp:coreProperties>
</file>