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-.  Dados los Bonos entregados en la Planilla Excel “Bonos” se le solicita que valore un BONO que paga un cupón semestral del 5%, madura a los 20 años y cuyo Nominal es US$ 1.000.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mercado cotizan a la par dos bonos (A y B) que pagan un cupón del 5% semestral, y se amortizan por el nominal (100). El bono A es un bono a 3 años, mientras que el bono B vence a los 15 años. Si repentinamente la TIR de ambos bonos cae un punto, calcular como influye esto en el precio de ambos bonos. ¿Y si la TIR aumentara un pun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21:11:00Z</dcterms:created>
  <dc:creator>Ministerio de Obras Publicas</dc:creator>
  <dc:description/>
  <dc:language>en-US</dc:language>
  <cp:lastModifiedBy>Ministerio de Obras Publicas</cp:lastModifiedBy>
  <dcterms:modified xsi:type="dcterms:W3CDTF">2005-08-23T21:27:00Z</dcterms:modified>
  <cp:revision>1</cp:revision>
  <dc:subject/>
  <dc:title>D-</dc:title>
</cp:coreProperties>
</file>