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22574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  <w:t>MAGISTER EN GESTIÓN Y DIRECCIÓN DE EMPRESAS-MBA</w:t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  <w:t>IN75S.01 GESTIÓN DE OPERACIONES II.</w:t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Observaciones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s-CL"/>
        </w:rPr>
        <w:t>Fecha de entrega: 17 de agosto de 2005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No se aceptan grupo con menos de 3 integrantes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s-CL"/>
        </w:rPr>
        <w:t xml:space="preserve">Enviar respuesta en formato Word a </w:t>
      </w:r>
      <w:hyperlink r:id="rId3">
        <w:r>
          <w:rPr>
            <w:rStyle w:val="InternetLink"/>
            <w:sz w:val="22"/>
            <w:szCs w:val="22"/>
            <w:lang w:val="es-CL"/>
          </w:rPr>
          <w:t>jorgesanhuezajohn@gmail.com</w:t>
        </w:r>
      </w:hyperlink>
      <w:r>
        <w:rPr>
          <w:sz w:val="22"/>
          <w:szCs w:val="22"/>
          <w:lang w:val="es-CL"/>
        </w:rPr>
        <w:t xml:space="preserve">. </w:t>
      </w:r>
    </w:p>
    <w:p>
      <w:pPr>
        <w:pStyle w:val="Normal"/>
        <w:ind w:left="1068" w:hanging="0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Lectura:</w:t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Kanban, Just-in-Time at Toyota; Capítulos 1 y 2.</w:t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  <w:t xml:space="preserve">Control Nº 3. </w:t>
      </w:r>
    </w:p>
    <w:p>
      <w:pPr>
        <w:pStyle w:val="Normal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En el texto, el autor pone énfasis en el desperdicio. Para la realidad de su empresa realice un análisis  incluyendo: cuándo y por qué afecta, cuáles se consideran fuentes de desperdicio, cómo eliminarlos y cuál desperdicio se considera el peor.  Dé ejemplos.</w:t>
      </w:r>
    </w:p>
    <w:p>
      <w:pPr>
        <w:pStyle w:val="Normal"/>
        <w:ind w:left="360" w:hanging="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Según lo leído, cómo debe entenderse el concepto de eficiencia. Qué errores al respecto generalmente se cometen.  </w:t>
      </w:r>
    </w:p>
    <w:p>
      <w:pPr>
        <w:pStyle w:val="Normal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Imagine la siguiente situación. Usted, jefe de producción, acompaña al dueño de la fábrica a ver en acción la nueva máquina ensambladora. Pero al llegar al lugar, dicha maquina, de miles de dólares, se encuentra inactiva y el encargado de su uso en claro ocio. Usted, que sabe que todo marcha en orden, rápidamente recuerda la lectura leída. Explíquele al dueño su postura al respecto. </w:t>
      </w:r>
    </w:p>
    <w:p>
      <w:pPr>
        <w:pStyle w:val="Normal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Resuma las características principales de los esquemas de planificación de producción basados en el método Kankan o JIT (Asociados a Toyota).</w:t>
      </w:r>
    </w:p>
    <w:p>
      <w:pPr>
        <w:pStyle w:val="Normal"/>
        <w:jc w:val="both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rgesanhuezajohn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21:38:00Z</dcterms:created>
  <dc:creator>jsj</dc:creator>
  <dc:description/>
  <cp:keywords/>
  <dc:language>en-US</dc:language>
  <cp:lastModifiedBy>jsj</cp:lastModifiedBy>
  <dcterms:modified xsi:type="dcterms:W3CDTF">2005-08-13T01:48:00Z</dcterms:modified>
  <cp:revision>7</cp:revision>
  <dc:subject/>
  <dc:title/>
</cp:coreProperties>
</file>