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22574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GISTER EN GESTIÓN Y DIRECCIÓN DE EMPRESAS-MB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75S.01 GESTIÓN DE OPERACIONES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ervacione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echa de entrega: 10 de agosto de 2005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o se aceptan grupo con menos de 3 integrantes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Enviar respuesta en formato Word a </w:t>
      </w:r>
      <w:hyperlink r:id="rId3">
        <w:r>
          <w:rPr>
            <w:rStyle w:val="InternetLink"/>
            <w:sz w:val="22"/>
            <w:szCs w:val="22"/>
          </w:rPr>
          <w:t>jorgesanhuezajohn@gmail.com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djunto encontrarán lista con integrantes de grup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ectura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upply Chain Management: Interenterprise Fusion. Capítulo 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s-CL"/>
        </w:rPr>
        <w:t xml:space="preserve">Control Nº 2. </w:t>
      </w:r>
    </w:p>
    <w:p>
      <w:pPr>
        <w:pStyle w:val="Normal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  <w:lang w:val="es-CL"/>
        </w:rPr>
        <w:t>Explique detalladamente el flujo de materiales y de información, generado entre la empresa Warner-Lambert y CVS. Incluya diagrama explicativo e indique sistemas utilizados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  <w:lang w:val="es-CL"/>
        </w:rPr>
        <w:t>Cómo explicaría que una empresa como Starbucks pueda hacer frente a situaciones de ineficiencia presentadas en la cadena de suministro (recuerde el juego de la cerveza realizado en clases y visualice la complejidad comparativa). Indique cuáles serían los problemas a enfrentar y comente medidas utilizadas.</w:t>
      </w:r>
    </w:p>
    <w:p>
      <w:pPr>
        <w:pStyle w:val="Normal"/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 xml:space="preserve">Señale un ejemplo real y distinto a los del texto, respecto de los tres tipos de estrategia relacionadas a la cadena de suministro (Enterprise, Partner y Direct).  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460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046"/>
      </w:tblGrid>
      <w:tr>
        <w:trPr>
          <w:trHeight w:val="27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 Nº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umnos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xana Linarte Saavedra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ina Paz Ojeda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bey Reinholt Bogucki 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ael Valverde Calderón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Araya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Fontanilla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 Müller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oria Ubilla 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Contreras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rge Ibáñez  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tián Paz 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Toledo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ópez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 Valenzuela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Alguacil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zo Godoy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 Moraga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Zamora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blo A. Fritis C.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zequiel Muñoz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ernando Pulgar T.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aime Tobar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Concha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car Manquilef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 Sullivan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a Aduviri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uel Ossa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Vega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 Sandoval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 Baer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Araya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a-rosa Camarena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 Rojas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án Salinas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a Gómez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án Hernández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án Irarrazabal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ía Angélica Mena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ctor Muñoz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 Carrasco A.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del Valle H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Calaf González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ricio gajardo pérez. 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lix Valdés Vidal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Arceu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ska Hidalgo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Triviño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ónica Muñoz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y Soria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Yañez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o F.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 Sepúlveda P.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rdo Mena S.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 González H.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Elías Amigo H.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ime Aedo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inza Muñoz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Pérez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 Sáez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rgesanhuezajoh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7:51:00Z</dcterms:created>
  <dc:creator>jsj</dc:creator>
  <dc:description/>
  <cp:keywords/>
  <dc:language>en-US</dc:language>
  <cp:lastModifiedBy>jsj</cp:lastModifiedBy>
  <dcterms:modified xsi:type="dcterms:W3CDTF">2005-08-05T20:12:00Z</dcterms:modified>
  <cp:revision>3</cp:revision>
  <dc:subject/>
  <dc:title/>
</cp:coreProperties>
</file>