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ALLER DE DISEÑO DE UN NEGOCIO CON APOYO TI IN75J</w:t>
      </w:r>
    </w:p>
    <w:p>
      <w:pPr>
        <w:pStyle w:val="TextBody"/>
        <w:spacing w:lineRule="auto" w:line="360"/>
        <w:rPr/>
      </w:pPr>
      <w:r>
        <w:rPr/>
        <w:t>EVALUACIÓN PARA PRIMER INFORME</w:t>
      </w:r>
    </w:p>
    <w:p>
      <w:pPr>
        <w:pStyle w:val="Normal"/>
        <w:jc w:val="right"/>
        <w:rPr/>
      </w:pPr>
      <w:r>
        <w:rPr/>
        <w:t>Profesor: Antonio Holgado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yecto: </w:t>
        <w:tab/>
        <w:t>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Alumno(s): </w:t>
        <w:tab/>
        <w:t>_____________________________________________________________</w:t>
      </w:r>
    </w:p>
    <w:p>
      <w:pPr>
        <w:pStyle w:val="Normal"/>
        <w:rPr/>
      </w:pPr>
      <w:r>
        <w:rPr/>
        <w:t xml:space="preserve">Fecha: </w:t>
        <w:tab/>
        <w:tab/>
        <w:t>___/___/___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3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r el modelo de negoc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nder el impacto del nuevo negocio en la empres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ocer las variables relevantes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maño mercad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uerzas Port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D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neficios y costo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er las variables relevantes para evaluar el negoc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ar cómo se obtendrá la información falt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aluador: </w:t>
        <w:tab/>
        <w:t>____________________________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CL"/>
      </w:rPr>
    </w:pPr>
    <w:r>
      <w:rPr>
        <w:lang w:val="es-CL"/>
      </w:rPr>
      <w:t>&lt;&lt;&lt; Considerado en la nota de participación &gt;&gt;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44:00Z</dcterms:created>
  <dc:creator>dii</dc:creator>
  <dc:description/>
  <dc:language>en-US</dc:language>
  <cp:lastModifiedBy>Gandalf</cp:lastModifiedBy>
  <dcterms:modified xsi:type="dcterms:W3CDTF">2005-08-23T18:37:00Z</dcterms:modified>
  <cp:revision>11</cp:revision>
  <dc:subject/>
  <dc:title>TALLER DE DISEÑO DE UN NEGOCIO CON APOYO TI IN75J</dc:title>
</cp:coreProperties>
</file>