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PONENCIA SR. FRANCISCO LONGO</w:t>
      </w:r>
    </w:p>
    <w:p>
      <w:pPr>
        <w:pStyle w:val="Normal"/>
        <w:jc w:val="center"/>
        <w:rPr>
          <w:lang w:val="es-MX"/>
        </w:rPr>
      </w:pPr>
      <w:r>
        <w:rPr>
          <w:lang w:val="es-MX"/>
        </w:rPr>
        <w:t>CONSULTOR BANCO INTERAMERICANO DE DESARROLLO</w:t>
      </w:r>
    </w:p>
    <w:p>
      <w:pPr>
        <w:pStyle w:val="Normal"/>
        <w:spacing w:lineRule="auto" w:line="360"/>
        <w:jc w:val="both"/>
        <w:rPr>
          <w:b/>
          <w:b/>
          <w:bCs/>
          <w:u w:val="single"/>
          <w:lang w:val="es-MX"/>
        </w:rPr>
      </w:pPr>
      <w:r>
        <w:rPr>
          <w:b/>
          <w:bCs/>
          <w:u w:val="single"/>
          <w:lang w:val="es-MX"/>
        </w:rPr>
      </w:r>
    </w:p>
    <w:p>
      <w:pPr>
        <w:pStyle w:val="Normal"/>
        <w:spacing w:lineRule="auto" w:line="360"/>
        <w:jc w:val="both"/>
        <w:rPr>
          <w:lang w:val="es-MX"/>
        </w:rPr>
      </w:pPr>
      <w:r>
        <w:rPr>
          <w:lang w:val="es-MX"/>
        </w:rPr>
        <w:t>En la presente intervención, se expondrán algunas breves reflexiones sobre la gestión de las personas, el papel de la dirección pública y la modernización de los sistemas públicos, tendientes a suministrar algunos elementos conceptuales o de referencia que permitan contrastarlos con la experiencia de la reforma del Servicio Civil en Chile.</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Servicio Civil se entiende como el conjunto de disposiciones que permiten gestionar el empleo público y las personas que forman parte del mismo, orientando esta gestión hacia el logro de administraciones cada vez más profesionales. </w:t>
      </w:r>
    </w:p>
    <w:p>
      <w:pPr>
        <w:pStyle w:val="Normal"/>
        <w:spacing w:lineRule="auto" w:line="360"/>
        <w:jc w:val="both"/>
        <w:rPr>
          <w:lang w:val="es-MX"/>
        </w:rPr>
      </w:pPr>
      <w:r>
        <w:rPr>
          <w:lang w:val="es-MX"/>
        </w:rPr>
      </w:r>
    </w:p>
    <w:p>
      <w:pPr>
        <w:pStyle w:val="Normal"/>
        <w:spacing w:lineRule="auto" w:line="360"/>
        <w:jc w:val="both"/>
        <w:rPr/>
      </w:pPr>
      <w:r>
        <w:rPr>
          <w:lang w:val="es-MX"/>
        </w:rPr>
        <w:t xml:space="preserve">El título del seminario apunta a las dos grandes dimensiones o atributos que un sistema de esta naturaleza debe poseer: </w:t>
      </w:r>
      <w:r>
        <w:rPr>
          <w:b/>
          <w:bCs/>
          <w:lang w:val="es-MX"/>
        </w:rPr>
        <w:t>mérito y flexibilidad</w:t>
      </w:r>
      <w:r>
        <w:rPr>
          <w:lang w:val="es-MX"/>
        </w:rPr>
        <w:t xml:space="preserve">. El </w:t>
      </w:r>
      <w:r>
        <w:rPr>
          <w:b/>
          <w:bCs/>
          <w:lang w:val="es-MX"/>
        </w:rPr>
        <w:t>mérito</w:t>
      </w:r>
      <w:r>
        <w:rPr>
          <w:lang w:val="es-MX"/>
        </w:rPr>
        <w:t xml:space="preserve"> hace referencia fundamentalmente a las garantías acerca de la idoneidad de las personas para la tarea, a la defensa del interés público frente a la politización, el clientelismo, el cuoteo político o la apropiación del sistema por intereses particulares, y también a consideraciones de seguridad jurídica. Hoy nadie discutiría que el mérito es un atributo fundamental de los sistemas públicos, incluso en términos de contribución al desarrollo económico de los países; existe evidencia empírica demostrada por investigaciones solventes, que correlacionan directamente la existencia de administraciones profesionales basadas en el mérito, con los niveles de seguridad jurídica que exige el funcionamiento de las economías en las sociedades modernas. Lo que sucede es que la noción misma de mérito va evolucionando con el tiempo desde la basada tradicionalmente, por ejemplo, en elementos de calificación técnica o de especialización técnica, abriéndose paso a la convicción de que la meritocracia pública debe incorporar elementos modernos, como son: cualidades no cognitivas y aptitudes que tienen que ver con elementos relacionales o emocionales de la actividad de las personas. Es decir, los elementos de lo que consideramos calificación o idoneidad cambian con el tiempo y también apuntan a un incremento de las necesidades de ese otro gran componente del sistema que es la flexibilidad. </w:t>
      </w:r>
    </w:p>
    <w:p>
      <w:pPr>
        <w:pStyle w:val="Normal"/>
        <w:spacing w:lineRule="auto" w:line="360"/>
        <w:jc w:val="both"/>
        <w:rPr>
          <w:lang w:val="es-MX"/>
        </w:rPr>
      </w:pPr>
      <w:r>
        <w:rPr>
          <w:lang w:val="es-MX"/>
        </w:rPr>
      </w:r>
    </w:p>
    <w:p>
      <w:pPr>
        <w:pStyle w:val="Normal"/>
        <w:spacing w:lineRule="auto" w:line="360"/>
        <w:jc w:val="both"/>
        <w:rPr/>
      </w:pPr>
      <w:r>
        <w:rPr>
          <w:lang w:val="es-MX"/>
        </w:rPr>
        <w:t xml:space="preserve">La </w:t>
      </w:r>
      <w:r>
        <w:rPr>
          <w:b/>
          <w:bCs/>
          <w:lang w:val="es-MX"/>
        </w:rPr>
        <w:t>flexibilidad</w:t>
      </w:r>
      <w:r>
        <w:rPr>
          <w:lang w:val="es-MX"/>
        </w:rPr>
        <w:t xml:space="preserve"> apunta a la capacidad de los sistemas de gestión de las personas en el sector público, para que el comportamiento humano se haga receptivo a las prioridades políticas y a las necesidades ciudadanas. Necesitamos sistemas meritocráticos llenos de garantías de rigor y profesionalidad, pero al mismo tiempo capaces de adaptarse a los cambios, capaces de orientarse a resultados superando las visiones más burocráticas de primacía de los procedimientos sobre los objetivos y las metas, y cada vez más, necesitados de eficiencia, es decir, de hacer más con menos recursos.</w:t>
      </w:r>
    </w:p>
    <w:p>
      <w:pPr>
        <w:pStyle w:val="Normal"/>
        <w:spacing w:lineRule="auto" w:line="360"/>
        <w:jc w:val="both"/>
        <w:rPr>
          <w:lang w:val="es-MX"/>
        </w:rPr>
      </w:pPr>
      <w:r>
        <w:rPr>
          <w:lang w:val="es-MX"/>
        </w:rPr>
      </w:r>
    </w:p>
    <w:p>
      <w:pPr>
        <w:pStyle w:val="Normal"/>
        <w:spacing w:lineRule="auto" w:line="360"/>
        <w:jc w:val="both"/>
        <w:rPr>
          <w:lang w:val="es-MX"/>
        </w:rPr>
      </w:pPr>
      <w:r>
        <w:rPr>
          <w:lang w:val="es-MX"/>
        </w:rPr>
        <w:t>Mérito y flexibilidad son elementos imprescindibles en cualquier diseño efectivo de gestión del empleo y recursos humanos en el sector público. No se trata de elementos antagónicos, no hay entre ellos una relación que pudiéramos denominar de suma cero, no se disputan un espacio previamente delimitado de modo que uno deba ceder ante el otro. Los nuevos diseños de gestión del empleo y las personas, están procurando combinaciones de mérito y flexibilidad que permiten que un componente y otro se retroalimenten, produzcan círculos virtuosos capaces de profundizar, de retroalimentar cada una de estas dos dimensiones. Ahora bien, ¿cuáles son estas tendencias? ¿De dónde nacen? y ¿adónde apuntan?</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Un primer elemento de estos nuevos diseños en el sector público, es la creciente puesta en valor de los recursos y el capital humano que no es privativa de las organizaciones del sector público, es más bien una característica de nuestra época, vivimos una época en la que resultaría difícil encontrar escritos que no enfaticen la importancia de las personas, la importancia del activo humano, fundamentalmente cuando se viven escenarios de cambio social. Otra cosa es que las declaraciones, la retórica y los discursos sean acompañados por la práctica de las organizaciones; nos encontramos ante grandes brechas, grandes distancias entre lo que las organizaciones privadas y públicas dicen y lo que todavía hacen en muchos sentidos, pero no es discutible que la importancia del activo humano está presente como un elemento de consenso, al menos en el plano del discurso en nuestras sociedades. </w:t>
      </w:r>
    </w:p>
    <w:p>
      <w:pPr>
        <w:pStyle w:val="Normal"/>
        <w:spacing w:lineRule="auto" w:line="360"/>
        <w:jc w:val="both"/>
        <w:rPr>
          <w:lang w:val="es-MX"/>
        </w:rPr>
      </w:pPr>
      <w:r>
        <w:rPr>
          <w:lang w:val="es-MX"/>
        </w:rPr>
      </w:r>
    </w:p>
    <w:p>
      <w:pPr>
        <w:pStyle w:val="Normal"/>
        <w:spacing w:lineRule="auto" w:line="360"/>
        <w:jc w:val="both"/>
        <w:rPr/>
      </w:pPr>
      <w:r>
        <w:rPr>
          <w:lang w:val="es-MX"/>
        </w:rPr>
        <w:t xml:space="preserve">Un segundo elemento de referencia o tendencial, haciendo referencia al ámbito de la OECD, al contexto de lo que llamamos el mundo desarrollado, es la interiorización de los valores del </w:t>
      </w:r>
      <w:r>
        <w:rPr>
          <w:i/>
          <w:iCs/>
          <w:lang w:val="es-MX"/>
        </w:rPr>
        <w:t>management</w:t>
      </w:r>
      <w:r>
        <w:rPr>
          <w:lang w:val="es-MX"/>
        </w:rPr>
        <w:t xml:space="preserve">, la incorporación del </w:t>
      </w:r>
      <w:r>
        <w:rPr>
          <w:i/>
          <w:iCs/>
          <w:lang w:val="es-MX"/>
        </w:rPr>
        <w:t>management</w:t>
      </w:r>
      <w:r>
        <w:rPr>
          <w:lang w:val="es-MX"/>
        </w:rPr>
        <w:t xml:space="preserve"> al paquete de discursos con los cuales los gestores públicos interpretan su propia actividad e intentan mejorarla. Este es un hecho no tan antiguo, una administración que se ve a si misma como gestora de servicios públicos y extraiga de ello las consecuencias correspondientes, no es más antigua que los primeros años ochenta en Europa o en los países del mundo desarrollado. Esta incorporación masiva del </w:t>
      </w:r>
      <w:r>
        <w:rPr>
          <w:i/>
          <w:iCs/>
          <w:lang w:val="es-MX"/>
        </w:rPr>
        <w:t>management</w:t>
      </w:r>
      <w:r>
        <w:rPr>
          <w:lang w:val="es-MX"/>
        </w:rPr>
        <w:t>, no es solamente de técnicas importadas de la empresa privada, reformuladas, reinventadas desde el sector público, sino que es también la incorporación de algunos de los valores asociados a la gestión.</w:t>
      </w:r>
    </w:p>
    <w:p>
      <w:pPr>
        <w:pStyle w:val="Normal"/>
        <w:spacing w:lineRule="auto" w:line="360"/>
        <w:jc w:val="both"/>
        <w:rPr>
          <w:lang w:val="es-MX"/>
        </w:rPr>
      </w:pPr>
      <w:r>
        <w:rPr>
          <w:lang w:val="es-MX"/>
        </w:rPr>
      </w:r>
    </w:p>
    <w:p>
      <w:pPr>
        <w:pStyle w:val="TextBody"/>
        <w:rPr/>
      </w:pPr>
      <w:r>
        <w:rPr/>
        <w:t xml:space="preserve">En tercer término, hay también una mayor permeabilidad entre los sectores público y privado, que está permitiendo que mundos antes muy alejados, de alguna manera compartan visiones y puntos de vista acerca del empleo y las personas. Hay además una tendencia a huir de marcos excesivamente rígidos, excesivamente formales, presupuestos anclados en normas, en procesos más o menos inmutables, para considerar que la gestión de las personas es precisamente eso, gestionar personas, individuos con sus características diferenciales, con sus expectativas, con sus objetivos, que el alineamiento de los intereses de las personas y las organizaciones no es un proceso que se pueda dar por hecho, que se produzca espontáneamente, sino que requiere prácticas cada vez más personalizadas atentas a la dimensión individual de los empleados. Todas estas tendencias de fondo están apuntando a algunas líneas de intervención o de reforma, de cambio del status quo, de intento de cambio de la realidad. </w:t>
      </w:r>
    </w:p>
    <w:p>
      <w:pPr>
        <w:pStyle w:val="Normal"/>
        <w:spacing w:lineRule="auto" w:line="360"/>
        <w:jc w:val="both"/>
        <w:rPr>
          <w:lang w:val="es-MX"/>
        </w:rPr>
      </w:pPr>
      <w:r>
        <w:rPr>
          <w:lang w:val="es-MX"/>
        </w:rPr>
      </w:r>
    </w:p>
    <w:p>
      <w:pPr>
        <w:pStyle w:val="Normal"/>
        <w:spacing w:lineRule="auto" w:line="360"/>
        <w:jc w:val="both"/>
        <w:rPr/>
      </w:pPr>
      <w:r>
        <w:rPr>
          <w:lang w:val="es-MX"/>
        </w:rPr>
        <w:t xml:space="preserve">Estas tendencias podrían verse resumidas básicamente en tres y centrar sobre ellas esta intervención poniendo especial énfasis en la tercera. Serían la </w:t>
      </w:r>
      <w:r>
        <w:rPr>
          <w:b/>
          <w:bCs/>
          <w:lang w:val="es-MX"/>
        </w:rPr>
        <w:t>flexibilización de las prácticas de gestión de las personas</w:t>
      </w:r>
      <w:r>
        <w:rPr>
          <w:lang w:val="es-MX"/>
        </w:rPr>
        <w:t xml:space="preserve">; </w:t>
      </w:r>
      <w:r>
        <w:rPr>
          <w:b/>
          <w:lang w:val="es-MX"/>
        </w:rPr>
        <w:t>el</w:t>
      </w:r>
      <w:r>
        <w:rPr>
          <w:lang w:val="es-MX"/>
        </w:rPr>
        <w:t xml:space="preserve"> </w:t>
      </w:r>
      <w:r>
        <w:rPr>
          <w:b/>
          <w:bCs/>
          <w:lang w:val="es-MX"/>
        </w:rPr>
        <w:t>reposicionamiento y descentralización de la función de recursos humanos</w:t>
      </w:r>
      <w:r>
        <w:rPr>
          <w:lang w:val="es-MX"/>
        </w:rPr>
        <w:t xml:space="preserve"> en las organizaciones, y el potenciar y</w:t>
      </w:r>
      <w:r>
        <w:rPr>
          <w:b/>
          <w:bCs/>
          <w:lang w:val="es-MX"/>
        </w:rPr>
        <w:t xml:space="preserve"> profesionalizar la dirección publica</w:t>
      </w:r>
      <w:r>
        <w:rPr>
          <w:lang w:val="es-MX"/>
        </w:rPr>
        <w:t>.</w:t>
      </w:r>
    </w:p>
    <w:p>
      <w:pPr>
        <w:pStyle w:val="Normal"/>
        <w:spacing w:lineRule="auto" w:line="360"/>
        <w:jc w:val="both"/>
        <w:rPr>
          <w:lang w:val="es-MX"/>
        </w:rPr>
      </w:pPr>
      <w:r>
        <w:rPr>
          <w:lang w:val="es-MX"/>
        </w:rPr>
      </w:r>
    </w:p>
    <w:p>
      <w:pPr>
        <w:pStyle w:val="TextBody"/>
        <w:rPr/>
      </w:pPr>
      <w:r>
        <w:rPr/>
        <w:t xml:space="preserve">En primer lugar entonces, ¿de qué hablamos cuando nos referimos a flexibilizar las prácticas de gestión? Hablamos de un hecho: en el mundo desarrollado, donde los sistemas de mérito tienen décadas de antigüedad, donde el problema que se afronta no es fundamentalmente de las garantías formales del empleo, por mucho que el concepto de mérito esté necesitado de ser reformulado, el énfasis tiende a ponerse a lo largo de las últimas décadas en el otro gran atributo de los sistemas de empleo: la flexibilidad. </w:t>
      </w:r>
    </w:p>
    <w:p>
      <w:pPr>
        <w:pStyle w:val="TextBody"/>
        <w:rPr/>
      </w:pPr>
      <w:r>
        <w:rPr/>
      </w:r>
    </w:p>
    <w:p>
      <w:pPr>
        <w:pStyle w:val="TextBody"/>
        <w:rPr/>
      </w:pPr>
      <w:r>
        <w:rPr>
          <w:b/>
          <w:bCs/>
        </w:rPr>
        <w:t>Flexibilizar</w:t>
      </w:r>
      <w:r>
        <w:rPr/>
        <w:t xml:space="preserve"> el empleo público quiere decir la incorporación de un repertorio amplio de modalidades contractuales. Hoy las relaciones de empleo en el sector público empiezan a conjugarse de maneras tan distintas como de hecho en las propias empresas, a través de formas que ya no tienen la rigidez tradicional: la incorporación del paradigma de las competencias a los procesos de selección y de promoción o diseño de carreras; los intentos, más o menos afortunados, de evaluación del desempeño; los intentos también por incentivar el rendimiento; el diseño de cargos en forma que hace posible un mayor grado de polivalencia de las personas, lo cual redunda en mayor aprovechamiento y en una mayor posibilidad de redistribución de las personas hacia las tareas; el incremento de la movilidad funcional y geográfica en algunos países; la sustitución de una noción de la movilidad concebida estrictamente como un derecho del empleado a moverse cuando quiere, para ser equilibrada esta noción con la de la posibilidad de la organización de producir traslados en casos en que sea necesario; y la posibilidad de supresión de empleos en ciertos casos. </w:t>
      </w:r>
    </w:p>
    <w:p>
      <w:pPr>
        <w:pStyle w:val="TextBody"/>
        <w:rPr/>
      </w:pPr>
      <w:r>
        <w:rPr/>
      </w:r>
    </w:p>
    <w:p>
      <w:pPr>
        <w:pStyle w:val="TextBody"/>
        <w:rPr/>
      </w:pPr>
      <w:r>
        <w:rPr/>
        <w:t xml:space="preserve">Se trata de la ruptura de la hiperprotección del empleo público más allá incluso de las necesidades de la propia administración. En todos los países en los que existen sistemas de méritos está previsto el despido disciplinario, sin embargo hoy empieza a ser posible la restricción laboral por causas técnicas, organizativas, económicas o de producción y, en definitiva, ésta es una novedad en los sistemas de mérito. También la ordenación plural del tiempo de trabajo; enormes ganancias de productividad se han empezado a producir en el sector privado gracias a una reordenación del tiempo que permite una disponibilidad más flexible de la jornada y el tiempo laboral; en algunos sectores del empleo público se han empezado a producir también reformas en esta dirección. </w:t>
      </w:r>
    </w:p>
    <w:p>
      <w:pPr>
        <w:pStyle w:val="Normal"/>
        <w:spacing w:lineRule="auto" w:line="360"/>
        <w:jc w:val="both"/>
        <w:rPr>
          <w:lang w:val="es-MX"/>
        </w:rPr>
      </w:pPr>
      <w:r>
        <w:rPr>
          <w:lang w:val="es-MX"/>
        </w:rPr>
      </w:r>
    </w:p>
    <w:p>
      <w:pPr>
        <w:pStyle w:val="Normal"/>
        <w:spacing w:lineRule="auto" w:line="360"/>
        <w:jc w:val="both"/>
        <w:rPr>
          <w:lang w:val="es-MX"/>
        </w:rPr>
      </w:pPr>
      <w:r>
        <w:rPr>
          <w:lang w:val="es-MX"/>
        </w:rPr>
        <w:t>Esta sería el componente flexibilizador que será tanto o más importante cuanto mayor rigidez se haya depositado en la articulación de la gestión del empleo público ¿Esto tiene que ver con la existencia de sistemas de mérito consolidados? Sí, pero no necesariamente. En América Latina coexisten a veces elementos de ausencia de práctica de sistema de méritos con elementos de rigidez profunda en los mecanismos de gestión del empleo público, y por tanto, la inversión en flexibilidad es una inversión necesaria para cualquier situación, para cualquier sistema público en términos generales.</w:t>
      </w:r>
    </w:p>
    <w:p>
      <w:pPr>
        <w:pStyle w:val="Normal"/>
        <w:spacing w:lineRule="auto" w:line="360"/>
        <w:jc w:val="both"/>
        <w:rPr>
          <w:lang w:val="es-MX"/>
        </w:rPr>
      </w:pPr>
      <w:r>
        <w:rPr>
          <w:lang w:val="es-MX"/>
        </w:rPr>
        <w:t xml:space="preserve"> </w:t>
      </w:r>
    </w:p>
    <w:p>
      <w:pPr>
        <w:pStyle w:val="Normal"/>
        <w:spacing w:lineRule="auto" w:line="360"/>
        <w:jc w:val="both"/>
        <w:rPr/>
      </w:pPr>
      <w:r>
        <w:rPr>
          <w:b/>
          <w:bCs/>
          <w:lang w:val="es-MX"/>
        </w:rPr>
        <w:t xml:space="preserve">En segundo lugar, reposicionar y descentralizar </w:t>
      </w:r>
      <w:r>
        <w:rPr>
          <w:lang w:val="es-MX"/>
        </w:rPr>
        <w:t xml:space="preserve">la función de recursos humanos quiere decir considerar estratégicamente la gestión de las personas y, por lo tanto, dejar de vertebrarla, de considerarla y de posicionarla en las organizaciones como una función residual, periférica, vicaria, de pura tramitación que no aporta valor sustantivo a los procesos, que es necesaria e imprescindible porque alguien debe asumirla, pero que no tiene nada que ver con la definición y la ejecución de las prioridades estratégicas de las organizaciones. Incorporar esto es el primer paso, para luego asumir una visión descentralizadora que hoy se impone en el mundo de la empresa que ha llegado también a los sistemas públicos. Responsabilizar a los directivos de la gestión de las personas a su cargo, quiere decir que los principales protagonistas de la gestión de recursos humanos son los directivos, no son otros que la cadena de mando en las organizaciones, para lo cual lo primero que se hace necesario es muchas veces que se enteren y que estén dispuestos a incorporar todo lo que ello representa. Entre otras cosas, representa ampliar la autonomía de estos directivos para tomar decisiones sobre el personal, a veces excesivamente secuestrada por diseños de estructura muy centralizadores, y quiere decir también y en definitiva, cambiar el papel de las unidades de recursos humanos que tienden a convertirse cada vez más desde unidades administradoras o gestoras directas, en proveedoras de servicios especializados de valor añadido dirigidos fundamentalmente a un cliente interno, que es el conjunto de la cadena de mando de las organizaciones. </w:t>
      </w:r>
    </w:p>
    <w:p>
      <w:pPr>
        <w:pStyle w:val="Normal"/>
        <w:spacing w:lineRule="auto" w:line="360"/>
        <w:jc w:val="both"/>
        <w:rPr>
          <w:lang w:val="es-MX"/>
        </w:rPr>
      </w:pPr>
      <w:r>
        <w:rPr>
          <w:lang w:val="es-MX"/>
        </w:rPr>
      </w:r>
    </w:p>
    <w:p>
      <w:pPr>
        <w:pStyle w:val="Normal"/>
        <w:spacing w:lineRule="auto" w:line="360"/>
        <w:jc w:val="both"/>
        <w:rPr/>
      </w:pPr>
      <w:r>
        <w:rPr>
          <w:lang w:val="es-MX"/>
        </w:rPr>
        <w:t xml:space="preserve">Nos referiremos en tercer lugar y por último, con un grado algo mayor de extensión, a la cuestión de </w:t>
      </w:r>
      <w:r>
        <w:rPr>
          <w:b/>
          <w:bCs/>
          <w:lang w:val="es-MX"/>
        </w:rPr>
        <w:t>profesionalizar la dirección pública</w:t>
      </w:r>
      <w:r>
        <w:rPr>
          <w:lang w:val="es-MX"/>
        </w:rPr>
        <w:t xml:space="preserve"> ¿Para qué directivos públicos profesionales? Podríamos preguntárnoslo, porque de hecho en el reparto tradicional de actores de la administración pública del estado de derecho, los directivos públicos no existían; hablábamos de un sistema dual en el que los funcionarios políticos regían un sistema nutrido por funcionarios profesionales. La dirección pública como tal es de alguna manera una novedad en lo que llamaríamos el </w:t>
      </w:r>
      <w:r>
        <w:rPr>
          <w:i/>
          <w:iCs/>
          <w:lang w:val="es-MX"/>
        </w:rPr>
        <w:t>casting</w:t>
      </w:r>
      <w:r>
        <w:rPr>
          <w:lang w:val="es-MX"/>
        </w:rPr>
        <w:t xml:space="preserve"> de la administración pública contemporánea ¿Por qué se abre paso la dirección pública profesional? </w:t>
      </w:r>
    </w:p>
    <w:p>
      <w:pPr>
        <w:pStyle w:val="Normal"/>
        <w:spacing w:lineRule="auto" w:line="360"/>
        <w:jc w:val="both"/>
        <w:rPr>
          <w:lang w:val="es-MX"/>
        </w:rPr>
      </w:pPr>
      <w:r>
        <w:rPr>
          <w:lang w:val="es-MX"/>
        </w:rPr>
      </w:r>
    </w:p>
    <w:p>
      <w:pPr>
        <w:pStyle w:val="Normal"/>
        <w:spacing w:lineRule="auto" w:line="360"/>
        <w:jc w:val="both"/>
        <w:rPr>
          <w:lang w:val="es-MX"/>
        </w:rPr>
      </w:pPr>
      <w:r>
        <w:rPr>
          <w:lang w:val="es-MX"/>
        </w:rPr>
        <w:t>En primer lugar, para permitir a los gobernantes controlar una maquinaria cada vez más compleja. Los procesos de implementación de políticas públicas y provisión y producción de servicios públicos en nuestros días, tienen dimensiones de empresarialidad que las han vuelto extremadamente complejas y que exigen niveles de especialización en la gestión significativos. Una manera un tanto burda de explicar los procesos de gerencialización, de profesionalización de la gerencia, es utilizar la imagen de la empresa familiar: cuando la empresa familiar crece y los procesos de producción y de negocio se vuelven extremadamente complejos, se ve obligada a abordar la gran decisión que una empresa familiar en algún momento, si se hace grande, debe abordar, que es la implantación de una gerencia profesional; cuando esto se hace, no es, como es lógico, para entregar el poder y el control al gerente profesional que viene, sino para reforzar el control de la propiedad, que ve que se le va de las manos la empresa si no introduce la mediación de un profesional de la gestión vinculado a través de mecanismos contractuales y de unos determinados incentivos. El papel de este profesional es servir los intereses de la propiedad. La imagen permite entender como la dirección pública profesional no es algo que se esté dibujando como cuestionando el control de los rectores políticos del sistema, sino como un mecanismo que permite ganar control estratégico sobre un sistema cada vez más complejo, es así como debe ser entendido.</w:t>
      </w:r>
    </w:p>
    <w:p>
      <w:pPr>
        <w:pStyle w:val="Normal"/>
        <w:spacing w:lineRule="auto" w:line="360"/>
        <w:jc w:val="both"/>
        <w:rPr>
          <w:lang w:val="es-MX"/>
        </w:rPr>
      </w:pPr>
      <w:r>
        <w:rPr>
          <w:lang w:val="es-MX"/>
        </w:rPr>
      </w:r>
    </w:p>
    <w:p>
      <w:pPr>
        <w:pStyle w:val="Normal"/>
        <w:spacing w:lineRule="auto" w:line="360"/>
        <w:jc w:val="both"/>
        <w:rPr>
          <w:lang w:val="es-MX"/>
        </w:rPr>
      </w:pPr>
      <w:r>
        <w:rPr>
          <w:lang w:val="es-MX"/>
        </w:rPr>
        <w:t>En segundo lugar, para introducir en los sistemas públicos y en sus organizaciones los valores de la racionalidad económica. Vivimos escenarios de austeridad presupuestaria generalizada, escenarios en los que la demanda social no decrece ni en cantidad ni en calidad, y sin embargo, las fuentes de financiación de las respuestas públicas llegan a unos límites que no pueden ser sobrepasados; si queremos mantener sociedades competitivas, económicamente vivas, estamos obligados en todos los países a hacer más desde el sector público con menos y hay diversas maneras de conseguirlo. En algunos países se opta fundamentalmente por lo que llamaríamos confiar en el comportamiento heroico de los Ministerios de Hacienda y las Direcciones de Presupuestos, convertidos en válvulas de seguridad del sistema, enfrentando las dinámicas de gasto de todo el conjunto del sistema público. Pero seguramente tiene mayor sostenibilidad desde el ángulo de la eficiencia incorporar al sistema, socializar los valores de la eficiencia en un conjunto de actores que aportan al sistema precisamente la lógica de la optimización de los recursos, la lógica del hacer más con menos a la que nos referíamos anteriormente. De hecho el florecimiento de la dirección pública no es ajeno ni mucho menos, en el mundo desarrollado y las experiencias más relevantes: Reino Unido, países oceánicos, Canadá, etc, a un propósito de contención, de gasto, de ahorro, de eficiencia, de maximización del valor creado con los recursos a cargo de los diferentes directivos.</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En tercer lugar, para orientar las organizaciones públicas y a su personal hacia los resultados y hacia la responsabilidad por éstos, superando visiones de legitimación de la acción pública simplemente por la regularidad de los procedimientos característica de los diseños de modelos burocráticos. </w:t>
      </w:r>
    </w:p>
    <w:p>
      <w:pPr>
        <w:pStyle w:val="Normal"/>
        <w:spacing w:lineRule="auto" w:line="360"/>
        <w:jc w:val="both"/>
        <w:rPr>
          <w:lang w:val="es-MX"/>
        </w:rPr>
      </w:pPr>
      <w:r>
        <w:rPr>
          <w:lang w:val="es-MX"/>
        </w:rPr>
      </w:r>
    </w:p>
    <w:p>
      <w:pPr>
        <w:pStyle w:val="Normal"/>
        <w:spacing w:lineRule="auto" w:line="360"/>
        <w:jc w:val="both"/>
        <w:rPr/>
      </w:pPr>
      <w:r>
        <w:rPr>
          <w:lang w:val="es-MX"/>
        </w:rPr>
        <w:t xml:space="preserve">Y por último, para liberar en los sistemas públicos y en sus organizaciones, en los gobernantes concretamente, energías y tiempo para la dirección estratégica y para la actividad propiamente política. Si orientamos las cúpulas políticas de las organizaciones públicas al mismo </w:t>
      </w:r>
      <w:r>
        <w:rPr>
          <w:i/>
          <w:iCs/>
          <w:lang w:val="es-MX"/>
        </w:rPr>
        <w:t>management</w:t>
      </w:r>
      <w:r>
        <w:rPr>
          <w:lang w:val="es-MX"/>
        </w:rPr>
        <w:t>, estamos debilitando la fibra política y la capacidad de dirección estratégica de las organizaciones y de los sistemas. La gerencia pública, no debe ser conceptualizada como un mecanismo tecnocrático o despolitizador, por el contrario, una gerencia pública adecuadamente diseñada es un mecanismo repolitizador, que permite liberar energías para que desde la dirección política de las instituciones se desempeñe adecuadamente el papel que la sociedad demanda.</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Todas estas razones hacen que se abra un espacio directivo que puede aparecer como un espacio más o menos nebuloso, falto de concreción, a medio camino entre la política y las profesiones públicas; un espacio, que como suele ocurrir en las organizaciones desde el punto de vista del poder, adolecen todas ellas de lo que los romanos llamaban “horror vacui”, horror al vacío. </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Existen dos caminos distintos de apropiación de este nuevo espacio directivo: primero el intento de la política de colonizar el espacio de la dirección pública profesional a través de la incorporación de leales al proyecto político personal de quien gobierna; y segundo, el intento de entender que profesionalizar la dirección pública supone de alguna manera funcionarizarla, es decir, convertirla en el escalón superior de la carrera administrativa de los empleados públicos. Esto es algo que se defendería por parte de bastantes personas en España, por ejemplo. El problema es que esta segunda vía de profesionalización es difícilmente adecuada. Las personas ingresan en los sistemas públicos para el desempeño de determinadas profesiones en función de determinados niveles de especialización técnica y no por la posesión de competencias directivas. Está claro que en el universo de los funcionarios y profesionales hay perfiles potencialmente directivos, pero son necesarios filtros, a través de la pura experiencia o antigüedad no podemos dar por hecho que se producen perfiles directivos. Por lo tanto, muchos países han optado por institucionalizar la dirección pública profesional de manera separada de la política y de las profesiones públicas. </w:t>
      </w:r>
    </w:p>
    <w:p>
      <w:pPr>
        <w:pStyle w:val="Normal"/>
        <w:spacing w:lineRule="auto" w:line="360"/>
        <w:jc w:val="both"/>
        <w:rPr>
          <w:lang w:val="es-MX"/>
        </w:rPr>
      </w:pPr>
      <w:r>
        <w:rPr>
          <w:lang w:val="es-MX"/>
        </w:rPr>
      </w:r>
    </w:p>
    <w:p>
      <w:pPr>
        <w:pStyle w:val="Normal"/>
        <w:spacing w:lineRule="auto" w:line="360"/>
        <w:jc w:val="both"/>
        <w:rPr>
          <w:lang w:val="es-MX"/>
        </w:rPr>
      </w:pPr>
      <w:r>
        <w:rPr>
          <w:lang w:val="es-MX"/>
        </w:rPr>
        <w:t>El acceso al espacio institucionalizado de la dirección pública profesional, de la alta dirección pública diríamos en términos chilenos, se puede producir desde abajo (desde los propios empleados públicos) o se puede producir lateralmente recurriendo al mercado, pero siempre a través de filtros que midan adecuadamente la profesionalidad de las personas, es decir, mediante mecanismos respetuosos en este caso también del sistema de mérito y protectores de las garantías de profesionalidad en el ejercicio de la función. Institucionalizar la dirección pública de esta manera supone crear lo que llamaríamos el hábitat institucional, el ecosistema institucional en el que la dirección pública profesional puede germinar, arraigar y desarrollarse. Este marco de responsabilidad directiva o hábitat institucional estaría compuesto como mínimo de cuatro grandes elementos: discrecionalidad, sistema de control y rendición de cuentas, sistema de incentivos, y racionalidad económica.</w:t>
      </w:r>
    </w:p>
    <w:p>
      <w:pPr>
        <w:pStyle w:val="Normal"/>
        <w:spacing w:lineRule="auto" w:line="360"/>
        <w:jc w:val="both"/>
        <w:rPr>
          <w:lang w:val="es-MX"/>
        </w:rPr>
      </w:pPr>
      <w:r>
        <w:rPr>
          <w:lang w:val="es-MX"/>
        </w:rPr>
      </w:r>
    </w:p>
    <w:p>
      <w:pPr>
        <w:pStyle w:val="Normal"/>
        <w:spacing w:lineRule="auto" w:line="360"/>
        <w:jc w:val="both"/>
        <w:rPr/>
      </w:pPr>
      <w:r>
        <w:rPr>
          <w:lang w:val="es-MX"/>
        </w:rPr>
        <w:t xml:space="preserve">Para que la dirección pública institucional exista es necesario un ámbito de delegación o de </w:t>
      </w:r>
      <w:r>
        <w:rPr>
          <w:b/>
          <w:bCs/>
          <w:lang w:val="es-MX"/>
        </w:rPr>
        <w:t>discrecionalidad</w:t>
      </w:r>
      <w:r>
        <w:rPr>
          <w:lang w:val="es-MX"/>
        </w:rPr>
        <w:t xml:space="preserve"> (los anglosajones que reformaban la administración británica en los años ochenta hablaban del ‘derecho a gestionar’ de los directivos), el reconocimiento de una esfera de dirección propia en la cual se pueden tomar decisiones. No dirige quien se limita a obedecer instrucciones de la superioridad o a aplicar normas, sólo dirige en realidad quien puede tomar opciones y, por lo tanto, la existencia de este espacio directivo es imprescindible. Este ámbito de discrecionalidad directiva es creado desde dos niveles: desde una autolimitación de la dirección política en lo que se refiere a la gestión cotidiana o el </w:t>
      </w:r>
      <w:r>
        <w:rPr>
          <w:i/>
          <w:iCs/>
          <w:lang w:val="es-MX"/>
        </w:rPr>
        <w:t>micro management</w:t>
      </w:r>
      <w:r>
        <w:rPr>
          <w:lang w:val="es-MX"/>
        </w:rPr>
        <w:t xml:space="preserve"> y la habilitación de espacios de dirección desde lo que llamaríamos las tecnoestructuras centrales de los gobiernos o las organizaciones públicas, en definitiva una capacidad de los directivos para optar y eso sí, responder luego, dar cuentas responsablemente de esas decisiones. </w:t>
      </w:r>
    </w:p>
    <w:p>
      <w:pPr>
        <w:pStyle w:val="Normal"/>
        <w:spacing w:lineRule="auto" w:line="360"/>
        <w:jc w:val="both"/>
        <w:rPr>
          <w:lang w:val="es-MX"/>
        </w:rPr>
      </w:pPr>
      <w:r>
        <w:rPr>
          <w:lang w:val="es-MX"/>
        </w:rPr>
      </w:r>
    </w:p>
    <w:p>
      <w:pPr>
        <w:pStyle w:val="Normal"/>
        <w:spacing w:lineRule="auto" w:line="360"/>
        <w:jc w:val="both"/>
        <w:rPr/>
      </w:pPr>
      <w:r>
        <w:rPr>
          <w:lang w:val="es-MX"/>
        </w:rPr>
        <w:t xml:space="preserve">Otro requisito de un marco de responsabilidad directiva, es un hábitat institucional adecuado para la función de dirigir y como consecuencia de lo anterior, es un </w:t>
      </w:r>
      <w:r>
        <w:rPr>
          <w:b/>
          <w:bCs/>
          <w:lang w:val="es-MX"/>
        </w:rPr>
        <w:t>sistema de control y rendición de cuentas</w:t>
      </w:r>
      <w:r>
        <w:rPr>
          <w:lang w:val="es-MX"/>
        </w:rPr>
        <w:t xml:space="preserve"> fundamentalmente basados en resultados. La descentralización, la existencia de un ámbito de discrecionalidad debe venir vinculado a la existencia de sistemas de control y rendición de cuentas. En la experiencia chilena estaríamos hablando en este caso de los convenios de desempeño.  </w:t>
      </w:r>
    </w:p>
    <w:p>
      <w:pPr>
        <w:pStyle w:val="Normal"/>
        <w:spacing w:lineRule="auto" w:line="360"/>
        <w:jc w:val="both"/>
        <w:rPr>
          <w:lang w:val="es-MX"/>
        </w:rPr>
      </w:pPr>
      <w:r>
        <w:rPr>
          <w:lang w:val="es-MX"/>
        </w:rPr>
      </w:r>
    </w:p>
    <w:p>
      <w:pPr>
        <w:pStyle w:val="Normal"/>
        <w:spacing w:lineRule="auto" w:line="360"/>
        <w:jc w:val="both"/>
        <w:rPr/>
      </w:pPr>
      <w:r>
        <w:rPr>
          <w:lang w:val="es-MX"/>
        </w:rPr>
        <w:t xml:space="preserve">Un sistema de esta naturaleza, para que sea sostenible en el tiempo, requiere, de un régimen de premios y sanciones, un </w:t>
      </w:r>
      <w:r>
        <w:rPr>
          <w:b/>
          <w:bCs/>
          <w:lang w:val="es-MX"/>
        </w:rPr>
        <w:t>sistema de incentivos</w:t>
      </w:r>
      <w:r>
        <w:rPr>
          <w:lang w:val="es-MX"/>
        </w:rPr>
        <w:t xml:space="preserve"> que premie la buena gestión y penalice la mala. En este campo concreto no hay grandes diferencias entre el sector privado y el sector público, son la retribución y la carrera básicamente los elementos sobre los cuales hay que construir este tipo de sistemas. </w:t>
      </w:r>
    </w:p>
    <w:p>
      <w:pPr>
        <w:pStyle w:val="Normal"/>
        <w:spacing w:lineRule="auto" w:line="360"/>
        <w:jc w:val="both"/>
        <w:rPr>
          <w:lang w:val="es-MX"/>
        </w:rPr>
      </w:pPr>
      <w:r>
        <w:rPr>
          <w:lang w:val="es-MX"/>
        </w:rPr>
      </w:r>
    </w:p>
    <w:p>
      <w:pPr>
        <w:pStyle w:val="Normal"/>
        <w:spacing w:lineRule="auto" w:line="360"/>
        <w:jc w:val="both"/>
        <w:rPr/>
      </w:pPr>
      <w:r>
        <w:rPr>
          <w:lang w:val="es-MX"/>
        </w:rPr>
        <w:t xml:space="preserve">Y por último, pero no menos importante, un conjunto de valores de referencia, en el cual la </w:t>
      </w:r>
      <w:r>
        <w:rPr>
          <w:b/>
          <w:bCs/>
          <w:lang w:val="es-MX"/>
        </w:rPr>
        <w:t>racionalidad económica</w:t>
      </w:r>
      <w:r>
        <w:rPr>
          <w:lang w:val="es-MX"/>
        </w:rPr>
        <w:t xml:space="preserve"> es entendida como un propósito maximizador de valor público creado con los recursos a su cargo. </w:t>
      </w:r>
    </w:p>
    <w:p>
      <w:pPr>
        <w:pStyle w:val="Normal"/>
        <w:spacing w:lineRule="auto" w:line="360"/>
        <w:jc w:val="both"/>
        <w:rPr>
          <w:lang w:val="es-MX"/>
        </w:rPr>
      </w:pPr>
      <w:r>
        <w:rPr>
          <w:lang w:val="es-MX"/>
        </w:rPr>
      </w:r>
    </w:p>
    <w:p>
      <w:pPr>
        <w:pStyle w:val="TextBody"/>
        <w:rPr/>
      </w:pPr>
      <w:r>
        <w:rPr/>
        <w:t xml:space="preserve">¿Cuáles son entonces los principales requisitos para una dirección pública profesional? Primero la existencia de un liderazgo político de orientación estratégica y de alta calidad ¿Por qué? Porque sólo desde un liderazgo político de esta naturaleza, se dispone de la visión de lo que supone dar un paso atrás para dar dos adelante; conseguir efectos de reforzamiento del control estratégico de la política autolimitando la intervención cotidiana en las parcelas reservadas a la gestión. Esto significa políticos dispuestos a ceder el protagonismo en decisiones del día a día, a cambio de recuperar una capacidad de control estratégico de la que carecían antes de implantarse la dirección pública. Esto exige una cultura política con visión, porque en alguna medida trasciende en ocasiones elementos de la cultura política con los que estamos acostumbrados a convivir. </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Una dirección pública profesional exige un tratamiento adecuado de la cuestión de la confianza. Es evidente que la dirección pública profesional es una función directamente próxima a la dirección política de las instituciones, y los requisitos de confianza son ineludibles, quien gobierna debe tener depositada una determinada confianza en aquellos que de manera inmediata están dirigiendo los grandes sectores, las grandes parcelas de los servicios públicos. El problema surge cuando ocurren dos cosas: que la confianza se superpone a los requerimientos de profesionalidad o idoneidad y aparece primada respecto de los segundos; o también cuando la confianza se confunde con la lealtad que se supone que deben tener aquellos que deben el cargo al nombramiento a quienes ejercen funciones políticas. En definitiva, ambas consideraciones de la confianza serían contradictorias con el arraigo de un sistema de dirección pública como tal; por eso un tratamiento adecuado de la cuestión de la confianza, exige combinar el rigor en los procedimientos y filtros a través de los cuales se accede a la dirección pública, con la consideración de que evidentemente esa profesionalidad debe venir combinada con elementos razonablemente flexibles de ajuste entre quienes gobiernan y quienes van a ejercer la dirección pública. Ahora bien, se entiende que cuanto mayor es la calidad del liderazgo, mayor es la capacidad para inspirar y dirigir proyectos, por tanto, los elementos de calidad del liderazgo político son radicalmente imprescindibles. </w:t>
      </w:r>
    </w:p>
    <w:p>
      <w:pPr>
        <w:pStyle w:val="Normal"/>
        <w:spacing w:lineRule="auto" w:line="360"/>
        <w:jc w:val="both"/>
        <w:rPr>
          <w:lang w:val="es-MX"/>
        </w:rPr>
      </w:pPr>
      <w:r>
        <w:rPr>
          <w:lang w:val="es-MX"/>
        </w:rPr>
      </w:r>
    </w:p>
    <w:p>
      <w:pPr>
        <w:pStyle w:val="Normal"/>
        <w:spacing w:lineRule="auto" w:line="360"/>
        <w:jc w:val="both"/>
        <w:rPr>
          <w:lang w:val="es-MX"/>
        </w:rPr>
      </w:pPr>
      <w:r>
        <w:rPr>
          <w:lang w:val="es-MX"/>
        </w:rPr>
        <w:t>Se necesita evidentemente un sistema capaz de proveer, retener y desarrollar buenos directivos, directivos a la altura de las necesidades que existen, directivos idóneos, directivos que reúnan las competencias precisas, que dispongan en algunos casos de un potencial razonable de crecimiento, que hayan sido capaces o se presuma que van a ser capaces de desarrollar los elementos de gestión estratégica, de gestión del entorno político y de gestión operativa en los cuales cualquier directivo público debe ser excelente. En todo caso, un sistema de dirección pública profesional se va a legitimar en buena medida por esta capacidad básica de provisión y también por su capacidad para retener y extraer el máximo valor posible de los directivos, con un enfoque equilibrado entre cohesión y diversidad, ya que no hay un solo tipo de directivo público, hay diferentes perfiles de dirección pública, pero al mismo tiempo los gobiernos necesitan elementos de cohesión en sus sistemas de alta dirección pública. Un tratamiento adecuado de esta necesidad de equilibrio, es otro de los requisitos de calidad del sistema.</w:t>
      </w:r>
    </w:p>
    <w:p>
      <w:pPr>
        <w:pStyle w:val="Normal"/>
        <w:spacing w:lineRule="auto" w:line="360"/>
        <w:jc w:val="both"/>
        <w:rPr>
          <w:lang w:val="es-MX"/>
        </w:rPr>
      </w:pPr>
      <w:r>
        <w:rPr>
          <w:lang w:val="es-MX"/>
        </w:rPr>
      </w:r>
    </w:p>
    <w:p>
      <w:pPr>
        <w:pStyle w:val="Normal"/>
        <w:spacing w:lineRule="auto" w:line="360"/>
        <w:jc w:val="both"/>
        <w:rPr>
          <w:lang w:val="es-MX"/>
        </w:rPr>
      </w:pPr>
      <w:r>
        <w:rPr>
          <w:lang w:val="es-MX"/>
        </w:rPr>
        <w:t>Hasta aquí podemos ver que la experiencia de reforma del Servicio Civil en Chile se vincula directamente con tendencias de cambio que muchos países en el ámbito de las democracias avanzadas están intentando desarrollar y llevar adelante.</w:t>
      </w:r>
    </w:p>
    <w:p>
      <w:pPr>
        <w:pStyle w:val="Normal"/>
        <w:spacing w:lineRule="auto" w:line="360"/>
        <w:jc w:val="both"/>
        <w:rPr>
          <w:lang w:val="es-MX"/>
        </w:rPr>
      </w:pPr>
      <w:r>
        <w:rPr>
          <w:lang w:val="es-MX"/>
        </w:rPr>
      </w:r>
    </w:p>
    <w:p>
      <w:pPr>
        <w:pStyle w:val="Normal"/>
        <w:spacing w:lineRule="auto" w:line="360"/>
        <w:jc w:val="both"/>
        <w:rPr>
          <w:lang w:val="es-MX"/>
        </w:rPr>
      </w:pPr>
      <w:r>
        <w:rPr>
          <w:lang w:val="es-MX"/>
        </w:rPr>
        <w:t>En adelante y a modo de cierre de esta intervención, se presentan algunos desafíos que en el ámbito chileno deben ser considerados o tenidos en cuenta a juicio del suscrito.</w:t>
      </w:r>
    </w:p>
    <w:p>
      <w:pPr>
        <w:pStyle w:val="Normal"/>
        <w:spacing w:lineRule="auto" w:line="360"/>
        <w:jc w:val="both"/>
        <w:rPr>
          <w:lang w:val="es-MX"/>
        </w:rPr>
      </w:pPr>
      <w:r>
        <w:rPr>
          <w:lang w:val="es-MX"/>
        </w:rPr>
      </w:r>
    </w:p>
    <w:p>
      <w:pPr>
        <w:pStyle w:val="Normal"/>
        <w:spacing w:lineRule="auto" w:line="360"/>
        <w:jc w:val="both"/>
        <w:rPr>
          <w:lang w:val="es-MX"/>
        </w:rPr>
      </w:pPr>
      <w:r>
        <w:rPr>
          <w:lang w:val="es-MX"/>
        </w:rPr>
        <w:t>En primer lugar, conseguir la interiorización de las nuevas orientaciones por el conjunto de los servicios. El proceso sólo puede tener éxito si no es visto como el proceso de un organismo, de la Dirección Nacional del Servicio Civil o como el proyecto de un ministerio, y es verdaderamente un proyecto del conjunto del gobierno y sus organismos y servicios. Es imprescindible fortalecer capacidades internas en materia de gestión de personas y esto no sólo en la Dirección Nacional del Servicio Civil, sino en la totalidad de los ministerios y servicios, en unos las necesidades serán de un tipo y en otros de otro, pero en general, estas necesidades de fortalecimiento del papel de las unidades, lleva consigo la necesidad de desarrollar capacidades, competencias internas importantes. Como no todo se hará directamente o con medios propios, será estratégico el acierto en el desarrollo de coordinaciones eficaces con el sector privado en algunas áreas estratégicas, muy claramente en materia de selección de directivos, donde ya ha empezado una interacción que parece estar siendo fructífera, pero que habrá que desarrollar y solidificar con empresas especializadas en reclutamiento y selección de directivos. Hay aquí posibilidades de aprendizajes muy importantes en el futuro, no tan solo por la necesidad de ajustar la situación a los requerimientos del sistema, sino también por desarrollar capacidades de influencia en la producción de oferta formativa en el exterior de la administración pública, caminar en esa dirección va a ser especialmente importante.</w:t>
      </w:r>
    </w:p>
    <w:p>
      <w:pPr>
        <w:pStyle w:val="Normal"/>
        <w:spacing w:lineRule="auto" w:line="360"/>
        <w:jc w:val="both"/>
        <w:rPr>
          <w:highlight w:val="cyan"/>
          <w:lang w:val="es-MX"/>
        </w:rPr>
      </w:pPr>
      <w:r>
        <w:rPr>
          <w:highlight w:val="cyan"/>
          <w:lang w:val="es-MX"/>
        </w:rPr>
      </w:r>
    </w:p>
    <w:p>
      <w:pPr>
        <w:pStyle w:val="TextBody"/>
        <w:rPr/>
      </w:pPr>
      <w:r>
        <w:rPr/>
        <w:t>En segundo término, se plantea la evaluación como instrumento para validar, para rectificar, para consolidar, y en definitiva, orientar el proceso de aprendizaje organizativo. Sobre este punto también se está desarrollando un avance ya que no se está aplicando un modelo cerrado que va a resistir cualquier tipo de eventualidades o contingencias. Ser capaces de extraer consecuencias de los aciertos y de los errores, rectificar en ocasiones el rumbo y sobretodo ir acumulando experiencia y aprendizaje e ir socializándolo, es una clave estratégica del éxito del proceso, muy especialmente en un campo tan novedoso como el del Sistema de Alta Dirección Pública.</w:t>
      </w:r>
    </w:p>
    <w:p>
      <w:pPr>
        <w:pStyle w:val="Normal"/>
        <w:spacing w:lineRule="auto" w:line="360"/>
        <w:jc w:val="both"/>
        <w:rPr>
          <w:lang w:val="es-MX"/>
        </w:rPr>
      </w:pPr>
      <w:r>
        <w:rPr>
          <w:lang w:val="es-MX"/>
        </w:rPr>
      </w:r>
    </w:p>
    <w:p>
      <w:pPr>
        <w:pStyle w:val="Normal"/>
        <w:spacing w:lineRule="auto" w:line="360"/>
        <w:jc w:val="both"/>
        <w:rPr>
          <w:lang w:val="es-MX"/>
        </w:rPr>
      </w:pPr>
      <w:r>
        <w:rPr>
          <w:lang w:val="es-MX"/>
        </w:rPr>
        <w:t>Un tema importante de corto plazo será superar la prueba del cambio del ciclo político a un año vista, porque estamos hablando evidentemente de un proyecto destinado a durar, destinado a consolidarse y ahí pasará, sin duda, una prueba.</w:t>
      </w:r>
    </w:p>
    <w:p>
      <w:pPr>
        <w:pStyle w:val="Normal"/>
        <w:spacing w:lineRule="auto" w:line="360"/>
        <w:jc w:val="both"/>
        <w:rPr>
          <w:lang w:val="es-MX"/>
        </w:rPr>
      </w:pPr>
      <w:r>
        <w:rPr>
          <w:lang w:val="es-MX"/>
        </w:rPr>
      </w:r>
    </w:p>
    <w:p>
      <w:pPr>
        <w:pStyle w:val="Normal"/>
        <w:spacing w:lineRule="auto" w:line="360"/>
        <w:jc w:val="both"/>
        <w:rPr>
          <w:lang w:val="es-MX"/>
        </w:rPr>
      </w:pPr>
      <w:r>
        <w:rPr>
          <w:lang w:val="es-MX"/>
        </w:rPr>
        <w:t>Finalmente, es importante destacar que la reforma del Servicio Civil chileno es en estos momentos uno de los grandes esfuerzos de desarrollo institucional que se están produciendo en el mundo, se sitúa a la altura de lo que otros países han intentado y en algunos casos conseguido antes, pero no son muchos los países que verdaderamente han sido capaces de construir estos elementos de institucionalidad pública, por tanto se podría concluir que es una experiencia destinada a tener éxito y a ser conocida y seguida de cerca desde otros país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8:17:00Z</dcterms:created>
  <dc:creator>pletelier</dc:creator>
  <dc:description/>
  <dc:language>en-US</dc:language>
  <cp:lastModifiedBy>DEA</cp:lastModifiedBy>
  <dcterms:modified xsi:type="dcterms:W3CDTF">2005-07-01T18:17:00Z</dcterms:modified>
  <cp:revision>2</cp:revision>
  <dc:subject/>
  <dc:title>PONENCIA SR</dc:title>
</cp:coreProperties>
</file>