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PONENCIA SR. MARIO MARCEL</w:t>
      </w:r>
    </w:p>
    <w:p>
      <w:pPr>
        <w:pStyle w:val="Normal"/>
        <w:jc w:val="center"/>
        <w:rPr>
          <w:lang w:val="es-MX"/>
        </w:rPr>
      </w:pPr>
      <w:r>
        <w:rPr>
          <w:lang w:val="es-MX"/>
        </w:rPr>
        <w:t>DIRECTOR DE PRESUPUESTOS</w:t>
      </w:r>
    </w:p>
    <w:p>
      <w:pPr>
        <w:pStyle w:val="Normal"/>
        <w:jc w:val="center"/>
        <w:rPr>
          <w:lang w:val="es-MX"/>
        </w:rPr>
      </w:pPr>
      <w:r>
        <w:rPr>
          <w:lang w:val="es-MX"/>
        </w:rPr>
        <w:t>MINISTERIO DE HACIENDA</w:t>
      </w:r>
    </w:p>
    <w:p>
      <w:pPr>
        <w:pStyle w:val="Normal"/>
        <w:spacing w:lineRule="auto" w:line="360"/>
        <w:jc w:val="center"/>
        <w:rPr>
          <w:lang w:val="es-MX"/>
        </w:rPr>
      </w:pPr>
      <w:r>
        <w:rPr>
          <w:lang w:val="es-MX"/>
        </w:rPr>
      </w:r>
    </w:p>
    <w:p>
      <w:pPr>
        <w:pStyle w:val="TextBody"/>
        <w:rPr/>
      </w:pPr>
      <w:r>
        <w:rPr/>
        <w:t>La aplicación de la ley sobre Nuevo Trato Laboral y Alta Dirección Pública, aprobada a mediados del 2003, ha generado una extensa agenda de trabajo que ha incluido varios componentes, la formación de la Dirección Nacional del Servicio Civil; la dictación de  una serie de reglamentos para poder aplicar la ley; la formación del Consejo de Alta Dirección Pública; la realización de los primeros concursos; la reasignación de tareas al interior del Gobierno; y el inicio del proyecto de asistencia técnica con el Banco Interamericano de Desarrollo. Esto ha significado una gran oportunidad de aprendizaje en la aplicación de aspectos que cuando se legisla parecen más fáciles.</w:t>
      </w:r>
    </w:p>
    <w:p>
      <w:pPr>
        <w:pStyle w:val="TextBody"/>
        <w:rPr/>
      </w:pPr>
      <w:r>
        <w:rPr/>
      </w:r>
    </w:p>
    <w:p>
      <w:pPr>
        <w:pStyle w:val="TextBody"/>
        <w:rPr/>
      </w:pPr>
      <w:r>
        <w:rPr/>
        <w:t>La ley sobre Nuevo Trato y Alta Dirección Pública surgió en un contexto bastante especial y fusionó un conjunto de negociaciones, conversaciones y acuerdos, que se habían logrado con la ANEF, con temas que surgieron en el contexto de la crisis de confianza que se produjo entre fines del 2002 y comienzos del 2003. Esta coyuntura unió el Nuevo Trato y Alta Dirección Pública, generando la oportunidad para que dicha unión también fuera expresión de un concepto común para enfocar la gestión de recursos humanos en el sector público.</w:t>
      </w:r>
    </w:p>
    <w:p>
      <w:pPr>
        <w:pStyle w:val="Normal"/>
        <w:spacing w:lineRule="auto" w:line="360"/>
        <w:jc w:val="both"/>
        <w:rPr>
          <w:lang w:val="es-MX"/>
        </w:rPr>
      </w:pPr>
      <w:r>
        <w:rPr>
          <w:lang w:val="es-MX"/>
        </w:rPr>
      </w:r>
    </w:p>
    <w:p>
      <w:pPr>
        <w:pStyle w:val="Normal"/>
        <w:spacing w:lineRule="auto" w:line="360"/>
        <w:jc w:val="both"/>
        <w:rPr>
          <w:lang w:val="es-MX"/>
        </w:rPr>
      </w:pPr>
      <w:r>
        <w:rPr>
          <w:lang w:val="es-MX"/>
        </w:rPr>
        <w:t xml:space="preserve">La filosofía que está detrás de las normas sobre Nuevo Trato Laboral es la misma que está detrás de las propuestas sobre Alta Dirección Pública; ambas tienen que ver con desarrollar la función pública buscando un equilibrio entre efectividad y transparencia. Esta filosofía, que también está detrás de los Programas de Mejoramiento de Gestión y de los propios Convenios de Desempeño (incluidos en la normativa sobre Alta Dirección Pública) es consistente con el desarrollo de los sistemas de control de gestión, con el carácter público de la información sobre gestión que hemos estado generando durante los últimos años y con el esfuerzo que se ha hecho en materia de transparencia fiscal y de rendición de cuentas. Para asegurar que la rendición de cuentas refleje cosas que ocurren en la realidad, que los Programas de Mejoramiento de Gestión reflejen mejoramientos reales en el funcionamiento de las instituciones públicas y que los Convenios de Desempeño, que en el futuro suscriban los altos directivos públicos, expresen mejoras en la conducción de las instituciones también se ha ido desarrollando la auditoria interna. Las iniciativas en materia de gobierno electrónico han puesto el énfasis en la relación con los usuarios y también en la rendición de cuentas frente al público en general. </w:t>
      </w:r>
    </w:p>
    <w:p>
      <w:pPr>
        <w:pStyle w:val="Normal"/>
        <w:spacing w:lineRule="auto" w:line="360"/>
        <w:jc w:val="both"/>
        <w:rPr>
          <w:lang w:val="es-MX"/>
        </w:rPr>
      </w:pPr>
      <w:r>
        <w:rPr>
          <w:lang w:val="es-MX"/>
        </w:rPr>
      </w:r>
    </w:p>
    <w:p>
      <w:pPr>
        <w:pStyle w:val="Normal"/>
        <w:spacing w:lineRule="auto" w:line="360"/>
        <w:jc w:val="both"/>
        <w:rPr>
          <w:lang w:val="es-MX"/>
        </w:rPr>
      </w:pPr>
      <w:r>
        <w:rPr>
          <w:lang w:val="es-MX"/>
        </w:rPr>
        <w:t>Con todas estas iniciativas se buscan reformas profundas en la cultura organizacional del sector público, desarrollando un modelo de gestión pública distinto del que hemos conocido, pero que no es totalmente ajeno a lo que ha sido nuestra realidad histórica. Buscamos ese equilibrio constructivo entre efectividad y transparencia para el Estado que hoy tenemos, un Estado donde el grueso de sus actividades tiene que ver con prestar servicios a la comunidad.</w:t>
      </w:r>
    </w:p>
    <w:p>
      <w:pPr>
        <w:pStyle w:val="Normal"/>
        <w:spacing w:lineRule="auto" w:line="360"/>
        <w:jc w:val="both"/>
        <w:rPr>
          <w:lang w:val="es-MX"/>
        </w:rPr>
      </w:pPr>
      <w:r>
        <w:rPr>
          <w:lang w:val="es-MX"/>
        </w:rPr>
      </w:r>
    </w:p>
    <w:p>
      <w:pPr>
        <w:pStyle w:val="Normal"/>
        <w:spacing w:lineRule="auto" w:line="360"/>
        <w:jc w:val="both"/>
        <w:rPr>
          <w:lang w:val="es-MX"/>
        </w:rPr>
      </w:pPr>
      <w:r>
        <w:rPr>
          <w:lang w:val="es-MX"/>
        </w:rPr>
        <w:t xml:space="preserve">Cuando se analiza los distintos elementos que constituyen las reformas en materia de gestión pública que se han estado impulsando, surgen indudablemente preguntas desde el punto de vista de la interpretación académica. ¿Responden las reformas impulsadas en Chile a la vertiente del gerencialismo? Ciertamente no plenamente, pues estas mismas iniciativas sobre fortalecimiento del Servicio Civil se diferencian en varios aspectos con las iniciativas de lógica gerencialista que han aplicado algunos países desarrollados en los últimos años. Tampoco estamos tratando aquí con un modelo burocrático tradicional, basado en las estructuras y en las jerarquías. Se trata, en cambio, de un modelo que busca establecer espacios de flexibilidad en la gestión de las instituciones. Es en buena medida una situación especial, que responde a la particularidad de un país donde el desarrollo de las funciones de gobierno ha generado la necesidad de un modelo post burocrático de gestión pública, partiendo de un punto de partida pre burocrático. Siendo Chile uno de los países en América Latina en los que llegamos más lejos en la formalización de nuestras instituciones públicas, nunca llegamos a desarrollar en plenitud el modelo burocrático weberiano en nuestra administración pública, y hoy día estamos tratando de no tener que recorrer el camino que en los países desarrollados ha tomado más de cien años. </w:t>
      </w:r>
    </w:p>
    <w:p>
      <w:pPr>
        <w:pStyle w:val="Normal"/>
        <w:spacing w:lineRule="auto" w:line="360"/>
        <w:jc w:val="both"/>
        <w:rPr>
          <w:lang w:val="es-MX"/>
        </w:rPr>
      </w:pPr>
      <w:r>
        <w:rPr>
          <w:lang w:val="es-MX"/>
        </w:rPr>
      </w:r>
    </w:p>
    <w:p>
      <w:pPr>
        <w:pStyle w:val="Normal"/>
        <w:spacing w:lineRule="auto" w:line="360"/>
        <w:jc w:val="both"/>
        <w:rPr>
          <w:lang w:val="es-MX"/>
        </w:rPr>
      </w:pPr>
      <w:r>
        <w:rPr>
          <w:lang w:val="es-MX"/>
        </w:rPr>
        <w:t>La reforma chilena busca una combinación de flexibilidad y mérito en las administraciones públicas, de rendición de cuentas y de transparencia de la gestión de las instituciones, que dé cuenta del hecho de que la administración pública atiende y tiene la obligación de responder y entregar servicios a sus usuarios y que también debe responder por la manera en que esos servicios se entregan. En este sentido, es importante que podamos contar con una interpretación un poco más completa y válida de lo que se ha venido haciendo en Chile, no solamente para entender todos nosotros en qué es lo que estamos, sino que también para orientar nuestros pasos siguientes.</w:t>
      </w:r>
    </w:p>
    <w:p>
      <w:pPr>
        <w:pStyle w:val="Normal"/>
        <w:spacing w:lineRule="auto" w:line="360"/>
        <w:jc w:val="both"/>
        <w:rPr>
          <w:lang w:val="es-MX"/>
        </w:rPr>
      </w:pPr>
      <w:r>
        <w:rPr>
          <w:lang w:val="es-MX"/>
        </w:rPr>
      </w:r>
    </w:p>
    <w:p>
      <w:pPr>
        <w:pStyle w:val="Normal"/>
        <w:spacing w:lineRule="auto" w:line="360"/>
        <w:jc w:val="both"/>
        <w:rPr>
          <w:lang w:val="es-MX"/>
        </w:rPr>
      </w:pPr>
      <w:r>
        <w:rPr>
          <w:lang w:val="es-MX"/>
        </w:rPr>
        <w:t>Ahora bien, tan importante como lo que está en la teoría, en las leyes y los acuerdos políticos, es cómo estas cosas se aplican en la realidad. Esto depende de varios actores: del trabajo de la Dirección Nacional del Servicio Civil; del nivel central del gobierno; de los servicios públicos y los funcionarios. Cada uno de los que estamos involucrados en hacernos cargo de este conjunto de reformas tenemos dos grandes opciones. Una es tratar de adecuar este nuevo régimen y normas a las prácticas que ya conocemos; seguir haciendo más o menos lo mismo, tratando de forzar un poco esta nueva legislación. Es un camino ciertamente más cómodo, pero que nos conduce a perder una oportunidad histórica de poder hacer cambios profundos en el sector público. Es habitual observar como en muchos países las reformas administrativas son sólo discurso público mientras se mantiene la misma forma de hacer las cosas dentro de cada servicio. Este es un camino que se ha podido observar en las actitudes de algunos en los primeros meses de funcionamiento del nuevo sistema, en particular frente a los primeros concursos de directivos públicos y la bonificación de desempeño colectivo.</w:t>
      </w:r>
    </w:p>
    <w:p>
      <w:pPr>
        <w:pStyle w:val="Normal"/>
        <w:spacing w:lineRule="auto" w:line="360"/>
        <w:jc w:val="both"/>
        <w:rPr>
          <w:lang w:val="es-MX"/>
        </w:rPr>
      </w:pPr>
      <w:r>
        <w:rPr>
          <w:lang w:val="es-MX"/>
        </w:rPr>
      </w:r>
    </w:p>
    <w:p>
      <w:pPr>
        <w:pStyle w:val="Normal"/>
        <w:spacing w:lineRule="auto" w:line="360"/>
        <w:jc w:val="both"/>
        <w:rPr>
          <w:lang w:val="es-MX"/>
        </w:rPr>
      </w:pPr>
      <w:r>
        <w:rPr>
          <w:lang w:val="es-MX"/>
        </w:rPr>
        <w:t xml:space="preserve">Por otra parte, existe el camino de atreverse a cambiar y de aprender en ese proceso. Se trata de un camino difícil como cualquier nueva empresa que se inicia, pero es un camino que nos conduce a ser un país que comienza a hacer historia en lo que es reforma del Estado; no son muchos los países que han logrado recorrer y dar los pasos que estamos tratando de dar nosotros aquí en Chile. En estos análisis de estática comparada, cuando contrastamos las realidades de distintos países, a veces es difícil entender cómo los países llegaron a estar donde están hoy día, y es mucho más fácil interpretar, inventar explicaciones a las estáticas comparadas, que reconstruir o construir las historias de los países, construir las historias de las reformas. Ese es el camino al cual nosotros los invitamos. </w:t>
      </w:r>
    </w:p>
    <w:p>
      <w:pPr>
        <w:pStyle w:val="Normal"/>
        <w:spacing w:lineRule="auto" w:line="360"/>
        <w:jc w:val="both"/>
        <w:rPr>
          <w:lang w:val="es-MX"/>
        </w:rPr>
      </w:pPr>
      <w:r>
        <w:rPr>
          <w:lang w:val="es-MX"/>
        </w:rPr>
      </w:r>
    </w:p>
    <w:p>
      <w:pPr>
        <w:pStyle w:val="Normal"/>
        <w:spacing w:lineRule="auto" w:line="360"/>
        <w:jc w:val="both"/>
        <w:rPr>
          <w:lang w:val="es-MX"/>
        </w:rPr>
      </w:pPr>
      <w:r>
        <w:rPr>
          <w:lang w:val="es-MX"/>
        </w:rPr>
        <w:t>Ciertamente, es difícil decir que desde el inicio teníamos claro el modelo de gestión pública a aplicar en Chile. Más bien, lo que ha ido ocurriendo es que de las dificultades que han surgido en la aplicación de ciertos instrumentos y normativas, ha nacido la motivación para dar los pasos siguientes.</w:t>
      </w:r>
    </w:p>
    <w:p>
      <w:pPr>
        <w:pStyle w:val="TextBodyIndent"/>
        <w:ind w:hanging="0"/>
        <w:rPr/>
      </w:pPr>
      <w:r>
        <w:rPr/>
        <w:t xml:space="preserve">A mediados de los noventa, cuando partimos con los sistemas de indicadores de desempeño, nos encontramos con el problema de que estos nos daban una cierta idea sobre si la gestión de un servicio estaba mejorando o empeorando, pero no nos permitían responder si lo que se estaba haciendo era o no lo correcto. En razón de lo anterior, desarrollamos el programa de evaluaciones del sector público. Así también, los PMG partieron básicamente con indicadores generados desde las instituciones, y cuando vimos que teníamos más de 2.000 indicadores sin que hubiera la capacidad para interpretar, validar y verificar, lo cambiamos al sistema matricial que tenemos hoy día. De este mismo modo, cuando se discutía la ley sobre Alta Dirección Pública, surgió la cuestión de cómo evaluar el desempeño de los directivos seleccionados y nombrados bajo el nuevo sistema, pues, sabemos que un buen proceso de selección no es garantía total de que el directivo seleccionado vaya a tener un desempeño a la altura de lo que se espera. Por esta razón, incorporamos dentro del diseño de este proyecto los Convenios de Desempeño de los directivos seleccionados a través del proceso de Alta Dirección Pública. Tenemos nuevos pasos por dar en este mismo sentido.  Es así como nos hemos propuesto pasar a un nivel de certificación externa de los PMG, adoptando normas ISO 9001 en un conjunto de procesos que son asimilables, entre lo que está en nuestra matriz de PMG y lo que son normas internacionales sobre procesos. </w:t>
      </w:r>
    </w:p>
    <w:p>
      <w:pPr>
        <w:pStyle w:val="Normal"/>
        <w:spacing w:lineRule="auto" w:line="360"/>
        <w:jc w:val="both"/>
        <w:rPr>
          <w:lang w:val="es-MX"/>
        </w:rPr>
      </w:pPr>
      <w:r>
        <w:rPr>
          <w:lang w:val="es-MX"/>
        </w:rPr>
        <w:t xml:space="preserve"> </w:t>
      </w:r>
    </w:p>
    <w:p>
      <w:pPr>
        <w:pStyle w:val="Normal"/>
        <w:spacing w:lineRule="auto" w:line="360"/>
        <w:jc w:val="both"/>
        <w:rPr>
          <w:lang w:val="es-MX"/>
        </w:rPr>
      </w:pPr>
      <w:r>
        <w:rPr>
          <w:lang w:val="es-MX"/>
        </w:rPr>
        <w:t>Para dar los pasos siguientes habrá que sortear algunos otros desafíos, desde a lo menos tres ejes: los servicios públicos, los funcionarios y los ministerios. Es fundamental el papel de los servicios públicos, primero para desarrollar propiamente la capacidad de gestión de recursos humanos. Todos sabemos que en la mayoría de nuestros servicios públicos las unidades encargadas de recursos humanos tradicionalmente han sido quizás la unidad más débil en la estructura organizacional.  Por tanto, será importante que esa función de recursos humanos quede integrada de acuerdo a la jerarquía que se quiere dar a la gestión del personal. También corresponde a nuestros servicios públicos dar cuenta de la diversidad de las funciones que se cumplen en el Gobierno. En efecto, nuestra ley sobre Nuevo Trato y Alta Dirección Pública contiene un conjunto de normas que son uniformes a los servicios públicos, manteniéndose espacios de flexibilidad para su aplicación en cada servicio, pero el aprovechar esa flexibilidad depende en buena medida de las jefaturas de los servicios, los que también deben advertirnos cuando estemos topando con limitaciones que le impidan al servicio cumplir adecuadamente con su función.</w:t>
      </w:r>
    </w:p>
    <w:p>
      <w:pPr>
        <w:pStyle w:val="Normal"/>
        <w:spacing w:lineRule="auto" w:line="360"/>
        <w:jc w:val="both"/>
        <w:rPr>
          <w:lang w:val="es-MX"/>
        </w:rPr>
      </w:pPr>
      <w:r>
        <w:rPr>
          <w:lang w:val="es-MX"/>
        </w:rPr>
      </w:r>
    </w:p>
    <w:p>
      <w:pPr>
        <w:pStyle w:val="Normal"/>
        <w:spacing w:lineRule="auto" w:line="360"/>
        <w:jc w:val="both"/>
        <w:rPr>
          <w:lang w:val="es-MX"/>
        </w:rPr>
      </w:pPr>
      <w:r>
        <w:rPr>
          <w:lang w:val="es-MX"/>
        </w:rPr>
        <w:t xml:space="preserve">También tenemos desafíos a nivel de los funcionarios. Por todos es conocido que parte importante de las normas sobre nuevo trato, surgieron un poco a regañadientes de las organizaciones a nivel nacional, lo que se ha trasladado posteriormente a las discusiones sobre los reglamentos. Sin embargo, hay también muchas experiencias en las cuales nuestros funcionarios públicos, que tienen una vocación de servicio, que entienden lo que pasa en la administración pública y entienden los desafíos a los que nos enfrentamos, una vez que las reformas ya comienzan a aplicarse son capaces de entenderlas, son capaces de incorporarse a ellas y hacerlo de manera constructiva. </w:t>
      </w:r>
    </w:p>
    <w:p>
      <w:pPr>
        <w:pStyle w:val="Normal"/>
        <w:spacing w:lineRule="auto" w:line="360"/>
        <w:jc w:val="both"/>
        <w:rPr>
          <w:lang w:val="es-MX"/>
        </w:rPr>
      </w:pPr>
      <w:r>
        <w:rPr>
          <w:lang w:val="es-MX"/>
        </w:rPr>
      </w:r>
    </w:p>
    <w:p>
      <w:pPr>
        <w:pStyle w:val="Normal"/>
        <w:spacing w:lineRule="auto" w:line="360"/>
        <w:jc w:val="both"/>
        <w:rPr>
          <w:lang w:val="es-MX"/>
        </w:rPr>
      </w:pPr>
      <w:r>
        <w:rPr>
          <w:lang w:val="es-MX"/>
        </w:rPr>
        <w:t>Por último, también tenemos un desafío importante a nivel de los ministerios. El reconocimiento del concepto de servicio público descentralizado en la Ley de Bases, es en buena medida una expresión de una configuración divisional de la administración pública. Con ello, sin embargo, surge la pregunta qué rol compete jugar a los ministerios. Tenemos que reconocer que quizás este es el nivel donde estamos más atrasados, donde falta más adecuarnos a las nuevas realidades, pues se requiere de ministerios que se hagan cargo y se posesionen íntegramente de su función de formulación de política, que asuman un rol de control de gestión respecto de sus servicios, que asuman la responsabilidad por tomar decisiones sobre asignación de recursos y de responsabilidades entre sus servicios, y que sean capaces de tomar también distancia respecto de lo que ocurre en cada uno de sus servicios dependientes. Todo lo anterior se puede sintetizar diciendo que la posibilidad de que los ministerios cumplan sus metas de política depende en buena medida de que cada uno de sus servicios dependientes sea capaz de entregar los resultados que se espera de ellos.</w:t>
      </w:r>
    </w:p>
    <w:p>
      <w:pPr>
        <w:pStyle w:val="Normal"/>
        <w:spacing w:lineRule="auto" w:line="360"/>
        <w:jc w:val="both"/>
        <w:rPr>
          <w:lang w:val="es-MX"/>
        </w:rPr>
      </w:pPr>
      <w:r>
        <w:rPr>
          <w:lang w:val="es-MX"/>
        </w:rPr>
      </w:r>
    </w:p>
    <w:p>
      <w:pPr>
        <w:pStyle w:val="Normal"/>
        <w:spacing w:lineRule="auto" w:line="360"/>
        <w:jc w:val="both"/>
        <w:rPr>
          <w:lang w:val="es-MX"/>
        </w:rPr>
      </w:pPr>
      <w:r>
        <w:rPr>
          <w:lang w:val="es-MX"/>
        </w:rPr>
        <w:t xml:space="preserve">Para esto se requiere de ministerios que demanden metas y compromisos, que asignen y reasignen recursos y supervisen a sus servicios dependientes. El año 2005 va a ser una etapa importante en el proceso de aplicación de estas reformas. Será un año marcado por las elecciones, pero donde tenemos la oportunidad y el deber de aprovechar de consolidar al máximo los avances que hemos hecho en los temas de gestión pública, pues eso va a generar una base sólida para el futuro. En los próximos meses posiblemente habrá jefes de servicio y directivos de nivel intermedio que dejen sus cargos y a lo mejor, por las propias flexibilidades que se han dado en la ley sobre Nuevo Trato y Alta Dirección Pública, va a haber una concentración importante de concursos a comienzos de la próxima administración, pero la manera en que se resuelvan esos concursos va a depender mucho de la base que dejemos instalada en este período. </w:t>
      </w:r>
    </w:p>
    <w:p>
      <w:pPr>
        <w:pStyle w:val="Normal"/>
        <w:spacing w:lineRule="auto" w:line="360"/>
        <w:jc w:val="both"/>
        <w:rPr>
          <w:lang w:val="es-MX"/>
        </w:rPr>
      </w:pPr>
      <w:r>
        <w:rPr>
          <w:lang w:val="es-MX"/>
        </w:rPr>
      </w:r>
    </w:p>
    <w:p>
      <w:pPr>
        <w:pStyle w:val="Normal"/>
        <w:spacing w:lineRule="auto" w:line="360"/>
        <w:jc w:val="both"/>
        <w:rPr>
          <w:lang w:val="es-MX"/>
        </w:rPr>
      </w:pPr>
      <w:r>
        <w:rPr>
          <w:lang w:val="es-MX"/>
        </w:rPr>
        <w:t>Así también, el año 2005 va a ser una etapa crucial en términos de las señales políticas que están ligadas a todo este proceso. Esto porque, si bien entendemos que la reforma del Estado es útil para cualquiera que aspire a gobernar el país, lo es mucho más para quienes entienden que el Estado tiene un papel importante que jugar en el desarrollo de los países, en la generación de mayor equidad. Si nosotros no somos capaces de hacer que ese Estado funcione bien, vamos a estar de alguna manera traicionando esa propia idea. Un Estado que no funciona bien es un Estado que no va a ser capaz de cumplir sus tareas o que lo hará a un costo que será inabordable para la comunidad. Por eso hoy, sobre todo en el año que comienza, tenemos que dar una clara señal en cuanto a que las reformas que se han hecho no han ocurrido por casualidad en los gobiernos de la Concertación; y que se trata de reformas que no tienen que ver con aspiraciones teóricas o conceptuales de quienes han estado involucrados en ellas, sino que con una puesta al día en la capacidad del Estado para que éste pueda cumplir con las funciones que la ciudadanía le ha encomendado.</w:t>
      </w:r>
    </w:p>
    <w:p>
      <w:pPr>
        <w:pStyle w:val="Normal"/>
        <w:spacing w:lineRule="auto" w:line="360"/>
        <w:jc w:val="both"/>
        <w:rPr>
          <w:lang w:val="es-MX"/>
        </w:rPr>
      </w:pPr>
      <w:r>
        <w:rPr>
          <w:lang w:val="es-MX"/>
        </w:rPr>
      </w:r>
    </w:p>
    <w:p>
      <w:pPr>
        <w:pStyle w:val="Normal"/>
        <w:spacing w:lineRule="auto" w:line="360"/>
        <w:jc w:val="both"/>
        <w:rPr>
          <w:lang w:val="es-MX"/>
        </w:rPr>
      </w:pPr>
      <w:r>
        <w:rPr>
          <w:lang w:val="es-MX"/>
        </w:rPr>
        <w:t xml:space="preserve">La invitación es a seguir participando en este proceso, a hacer del año 2005 un año productivo en el desarrollo y en el fortalecimiento de la gestión pública y en la aplicación de este nuevo instrumental, con la flexibilidad y la creatividad que hemos venido usando hasta ahora.     </w:t>
      </w:r>
    </w:p>
    <w:p>
      <w:pPr>
        <w:pStyle w:val="Normal"/>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u w:val="single"/>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8:13:00Z</dcterms:created>
  <dc:creator>pletelier</dc:creator>
  <dc:description/>
  <dc:language>en-US</dc:language>
  <cp:lastModifiedBy>DEA</cp:lastModifiedBy>
  <cp:lastPrinted>2005-01-17T09:48:00Z</cp:lastPrinted>
  <dcterms:modified xsi:type="dcterms:W3CDTF">2005-07-01T18:13:00Z</dcterms:modified>
  <cp:revision>2</cp:revision>
  <dc:subject/>
  <dc:title>PONENCIA SR</dc:title>
</cp:coreProperties>
</file>