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UNIVERSIDAD DE CHILE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MAGISTER EN GESTION Y POLITICAS PÚBLICAS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ESTADISTICA APLICADA  y ECONOMETRIA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Profesora: Sara Arancibia C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TAREA 4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- M</w:t>
      </w:r>
      <w:r>
        <w:rPr>
          <w:rFonts w:cs="Arial" w:ascii="Comic Sans MS" w:hAnsi="Comic Sans MS"/>
        </w:rPr>
        <w:t>ORTALIDAD INFANTIL RESPECTO AL PIB PER CÁPIT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 A LA TASA DE ALFABETIZACIÓN EN LAS MUJERE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nsidere el archivo Mortalidad Infantil que considera las variab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MI: Mortalidad infantil, el número de muertes, en un año, de niños menores de 5 años, por cada 1000 nacidos vivo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TAM: tasa de alfabetización en las mujeres (en porcentaje)</w:t>
      </w:r>
    </w:p>
    <w:p>
      <w:pPr>
        <w:pStyle w:val="Normal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PIBPC: PIB per cápita en 1980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TFT: Tasa de fertilidad total 1980-1985, el promedio de niños nacidos de una muje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  <w:t xml:space="preserve">Realice un diagrama de dispersión para cada variable independiente con la variable dependiente. ¿Qué puede observar del gráfico? </w:t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  <w:t>Determine la matriz de correlaciones. ¿Qué puede observar? Cuáles son las variables que tienen mayor correlación. Interprete el coeficiente de correlación r.</w:t>
      </w:r>
    </w:p>
    <w:p>
      <w:pPr>
        <w:pStyle w:val="Normal"/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  <w:t xml:space="preserve">Plantee un modelo de regresión múltiple que explique la mortalidad infantil. Determine la ecuación de regresión lineal. </w:t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  <w:t>Interprete el coeficiente de determinación múltipleR2. ¿Los coeficientes del modelo son significativos? Argumente su respuesta. Interprete los coeficientes de regresión parcial.</w:t>
      </w:r>
    </w:p>
    <w:p>
      <w:pPr>
        <w:pStyle w:val="Normal"/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  <w:t xml:space="preserve">Interprete la tabla ANOVA. </w:t>
      </w:r>
    </w:p>
    <w:p>
      <w:pPr>
        <w:pStyle w:val="Normal"/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  <w:t xml:space="preserve">Determine los residuos y los valores pronosticados por el modelo (estandarizados y no estandarizados). Pegar la sintaxis del procedimiento. </w:t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  <w:t>Determine si se satisfacen las hipótesis de normalidad de los residuos, homocedasticidad, independencia de los residuos (no auto correlación), no colinealidad de las variables independientes</w:t>
      </w:r>
    </w:p>
    <w:p>
      <w:pPr>
        <w:pStyle w:val="Normal"/>
        <w:jc w:val="both"/>
        <w:rPr>
          <w:rFonts w:ascii="Comic Sans MS" w:hAnsi="Comic Sans MS" w:cs="Arial"/>
          <w:szCs w:val="24"/>
          <w:lang w:val="es-MX"/>
        </w:rPr>
      </w:pPr>
      <w:r>
        <w:rPr>
          <w:rFonts w:cs="Arial" w:ascii="Comic Sans MS" w:hAnsi="Comic Sans MS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4"/>
          <w:lang w:val="es-MX"/>
        </w:rPr>
        <w:t xml:space="preserve">2. </w:t>
      </w:r>
      <w:r>
        <w:rPr>
          <w:rFonts w:cs="Arial" w:ascii="Comic Sans MS" w:hAnsi="Comic Sans MS"/>
          <w:b/>
          <w:szCs w:val="24"/>
          <w:lang w:val="es-MX"/>
        </w:rPr>
        <w:t>La Función de producción Cobb-Douglas.</w:t>
      </w:r>
    </w:p>
    <w:p>
      <w:pPr>
        <w:pStyle w:val="Normal"/>
        <w:jc w:val="both"/>
        <w:rPr>
          <w:rFonts w:ascii="Comic Sans MS" w:hAnsi="Comic Sans MS" w:cs="Arial"/>
          <w:b/>
          <w:b/>
          <w:szCs w:val="24"/>
          <w:lang w:val="es-MX"/>
        </w:rPr>
      </w:pPr>
      <w:r>
        <w:rPr>
          <w:rFonts w:cs="Arial" w:ascii="Comic Sans MS" w:hAnsi="Comic Sans MS"/>
          <w:b/>
          <w:szCs w:val="24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l ejemplo específico que tratamos es la conocida función de producción de Cobb-Douglas de la teoría de producció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La función de producción de Cobb-Douglas, en su forma estocástica, puede expresarse com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p>
        </m:sSup>
      </m:oMath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omic Sans MS" w:hAnsi="Comic Sans MS"/>
        </w:rPr>
        <w:t xml:space="preserve">donde </w:t>
        <w:tab/>
      </w:r>
      <w:r>
        <w:rPr>
          <w:rFonts w:cs="Arial" w:ascii="Comic Sans MS" w:hAnsi="Comic Sans MS"/>
          <w:i/>
          <w:iCs/>
        </w:rPr>
        <w:t>Y</w:t>
      </w:r>
      <w:r>
        <w:rPr>
          <w:rFonts w:cs="Arial" w:ascii="Comic Sans MS" w:hAnsi="Comic Sans MS"/>
        </w:rPr>
        <w:t xml:space="preserve">  </w:t>
        <w:tab/>
        <w:t>=</w:t>
        <w:tab/>
        <w:t>product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Comic Sans MS" w:hAnsi="Comic Sans MS"/>
        </w:rPr>
        <w:tab/>
        <w:t>=</w:t>
        <w:tab/>
        <w:t>insumo trabaj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Comic Sans MS" w:hAnsi="Comic Sans MS"/>
        </w:rPr>
        <w:tab/>
        <w:t>=</w:t>
        <w:tab/>
        <w:t>insumo capita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omic Sans MS" w:hAnsi="Comic Sans MS"/>
        </w:rPr>
        <w:tab/>
        <w:t xml:space="preserve"> </w:t>
      </w:r>
      <w:r>
        <w:rPr>
          <w:rFonts w:cs="Arial" w:ascii="Comic Sans MS" w:hAnsi="Comic Sans MS"/>
          <w:i/>
          <w:iCs/>
        </w:rPr>
        <w:t>u</w:t>
        <w:tab/>
      </w:r>
      <w:r>
        <w:rPr>
          <w:rFonts w:cs="Arial" w:ascii="Comic Sans MS" w:hAnsi="Comic Sans MS"/>
        </w:rPr>
        <w:t>=</w:t>
        <w:tab/>
        <w:t>término de perturbación estocástic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omic Sans MS" w:hAnsi="Comic Sans MS"/>
        </w:rPr>
        <w:tab/>
        <w:t xml:space="preserve"> </w:t>
      </w:r>
      <w:r>
        <w:rPr>
          <w:rFonts w:cs="Arial" w:ascii="Comic Sans MS" w:hAnsi="Comic Sans MS"/>
          <w:i/>
          <w:iCs/>
        </w:rPr>
        <w:t>e</w:t>
        <w:tab/>
        <w:t>=</w:t>
      </w:r>
      <w:r>
        <w:rPr>
          <w:rFonts w:cs="Arial" w:ascii="Comic Sans MS" w:hAnsi="Comic Sans MS"/>
        </w:rPr>
        <w:tab/>
        <w:t>base del logaritmo natur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e la ecuación anterior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laro que la relación entre el producto y los dos insumos es no lineal.  Sin embargo, si se transforma este modelo, mediante la función logaritmo, se obtien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onde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 =  ln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scrito de esta forma, el modelo es lineal en los parámetros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 y por consiguiente es un modelo de regresión lineal. Obsérvese, sin embargo, que es no lineal en las variables </w:t>
      </w:r>
      <w:r>
        <w:rPr>
          <w:rFonts w:cs="Comic Sans MS" w:ascii="Comic Sans MS" w:hAnsi="Comic Sans MS"/>
          <w:i/>
          <w:iCs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</w:rPr>
        <w:t xml:space="preserve"> y </w:t>
      </w:r>
      <w:r>
        <w:rPr>
          <w:rFonts w:cs="Comic Sans MS" w:ascii="Comic Sans MS" w:hAnsi="Comic Sans MS"/>
          <w:i/>
          <w:iCs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</w:rPr>
        <w:t xml:space="preserve"> aunque sí lo es en los logaritmos de éstas. El modelo anterior es un modelo log-log, doble-log o log-lineal, el equivalente en la regresión múltiple al modelo log-lineal con dos variables.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Las propiedades de la función de producción de Cobb-Douglas son bien conocidas: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es la elasticidad (parcial) del producto con respecto al insumo trabajo, es decir, mide el cambio porcentual en la producción debido, a una variación del 1 % en el insumo trabajo, manteniendo el insumo capital constante.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 xml:space="preserve">2. De igual forma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es la elasticidad (parcial) del producto con respecto al insumo capital, manteniendo constante el insumo trabajo.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3. La suma (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+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) nos da información sobre los rendimientos escala, es decir; la respuesta del producto a un cambio proporcional en los insumos. Si esta suma es 1, entonces existen rendimientos constantes a escala, es decir, la duplicación de los insumos duplicará el producto, la triplicación de los insumos triplicará el producto y así sucesivamente. Si la suma es menor que 1. existen rendimientos decrecientes a escala -duplicando los insumos, el producto crecerá en menos del doble. Finalmente, si la suma es mayor que 1, habrá rendimientos crecientes a escala -la duplicación de los insumos aumentará el producto en más del doble.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Antes de continuar; obsérvese que siempre que se tenga un modelo de regresión log-lineal con cualquier número de variables, el coeficiente de cada una de las variables X mide la elasticidad (parcial) de la variable dependiente Y con respecto a esa variable. Así, si se tiene un modelo log-lineal con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 k</w:t>
      </w:r>
      <w:r>
        <w:rPr>
          <w:rFonts w:cs="Comic Sans MS" w:ascii="Comic Sans MS" w:hAnsi="Comic Sans MS"/>
          <w:sz w:val="20"/>
          <w:szCs w:val="20"/>
        </w:rPr>
        <w:t xml:space="preserve"> variables: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45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898900" cy="182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88" r="-14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5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898900" cy="182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88" r="-14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 xml:space="preserve">cada uno de los coeficientes de regresión (parcial)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hasta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es la elasticidad (parcial) de Y con respecto a las variables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hasta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Para ilustrar la función de producción de Cobb-Douglas, considere la información que se refiere al sector agrícola de Taiwan durante 1958-1972.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 xml:space="preserve">Suponiendo que el modelo satisface los supuestos del modelo clásico de regresión lineal,  </w:t>
      </w:r>
      <w:r>
        <w:rPr>
          <w:rFonts w:cs="Comic Sans MS" w:ascii="Comic Sans MS" w:hAnsi="Comic Sans MS"/>
          <w:b/>
          <w:sz w:val="20"/>
          <w:szCs w:val="20"/>
        </w:rPr>
        <w:t xml:space="preserve">obtenga la siguiente regresión por el método MCO  </w:t>
      </w:r>
    </w:p>
    <w:p>
      <w:pPr>
        <w:pStyle w:val="TextBody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ln </w:t>
      </w:r>
      <w:r>
        <w:rPr>
          <w:rFonts w:cs="Comic Sans MS" w:ascii="Comic Sans MS" w:hAnsi="Comic Sans MS"/>
          <w:sz w:val="20"/>
          <w:szCs w:val="2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fr-FR"/>
        </w:rPr>
        <w:t xml:space="preserve"> =         -3.3384   + 1.49881n</w:t>
      </w:r>
      <w:r>
        <w:rPr>
          <w:rFonts w:cs="Comic Sans MS" w:ascii="Comic Sans MS" w:hAnsi="Comic Sans MS"/>
          <w:sz w:val="20"/>
          <w:szCs w:val="20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fr-FR"/>
        </w:rPr>
        <w:t xml:space="preserve">  +   0.48991n </w:t>
      </w:r>
      <w:r>
        <w:rPr>
          <w:rFonts w:cs="Comic Sans MS" w:ascii="Comic Sans MS" w:hAnsi="Comic Sans MS"/>
          <w:sz w:val="20"/>
          <w:szCs w:val="20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 xml:space="preserve">             (2.4495)     (0.5398)</w:t>
        <w:tab/>
        <w:t xml:space="preserve">           (0.1020)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  <w:lang w:val="fr-FR"/>
        </w:rPr>
        <w:tab/>
        <w:t xml:space="preserve">    </w:t>
      </w: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 xml:space="preserve">t </w:t>
      </w:r>
      <w:r>
        <w:rPr>
          <w:rFonts w:cs="Comic Sans MS" w:ascii="Comic Sans MS" w:hAnsi="Comic Sans MS"/>
          <w:sz w:val="20"/>
          <w:szCs w:val="20"/>
          <w:lang w:val="fr-FR"/>
        </w:rPr>
        <w:t>=    (--1.3629)   (2.7765)</w:t>
        <w:tab/>
        <w:t xml:space="preserve">           (4.8005)</w:t>
      </w:r>
    </w:p>
    <w:p>
      <w:pPr>
        <w:pStyle w:val="TextBody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                               </w:t>
      </w:r>
      <w:r>
        <w:rPr>
          <w:rFonts w:cs="Comic Sans MS" w:ascii="Comic Sans MS" w:hAnsi="Comic Sans MS"/>
          <w:sz w:val="20"/>
          <w:szCs w:val="20"/>
          <w:lang w:val="fr-F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= 0.8890 g de l = 12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= 0.8705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De la ecuación anterior, se ve que en el sector agrícola taiwanés durante el período 1958-1972. las elasticidades del producto con respecto al trabajo y al capital fueron 1.4988 y 0.4899 respectivamente. En otras palabras, durante el período en estudio. manteniendo constante el insumo capital, un incremento de 1 % en el insumo trabajo condujo en promedio a un incremento de cerca del 1.5% en el producto. En forma similar. manteniendo constante el insumo trabajo, un incremento del 1% en el insumo capital condujo el promedio a un incremento de cerca del 0.5% en el producto. Sumando las dos elasticidades del producto se obtiene 1.9887, que da el valor del parámetro de rendimientos a escala. Como es evidente, durante el período en estudio. el sector agrícola taiwanés se caracterizó por rendimientos crecientes a escala.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esde el punto de vista puramente estadístico, la línea de regresión estimada se ajusta a los datos bastante bien. El valo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de 0.8890 significa que cerca del 89% de la variación en el (Iog del) producto es explicada por el (log del) trabajo y el (log del) capital.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es-MX"/>
        </w:rPr>
      </w:pPr>
      <w:r>
        <w:rPr>
          <w:rFonts w:cs="Arial" w:ascii="Comic Sans MS" w:hAnsi="Comic Sans MS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es-MX"/>
        </w:rPr>
        <w:t>Nota:  Entregar Jueves 1 de Sept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2:12:00Z</dcterms:created>
  <dc:creator>Sara Arancibia C.</dc:creator>
  <dc:description/>
  <dc:language>en-US</dc:language>
  <cp:lastModifiedBy>Sara Arancibia C.</cp:lastModifiedBy>
  <dcterms:modified xsi:type="dcterms:W3CDTF">2005-08-25T02:12:00Z</dcterms:modified>
  <cp:revision>3</cp:revision>
  <dc:subject/>
  <dc:title>1</dc:title>
</cp:coreProperties>
</file>