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UTA CTP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1. Indique qué es una base de datos multidimensional y dé un ejempl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s una tecnología que permite el análisis interactivo de grandes cantidades de datos para el soporte de las decisiones. Categoriza los datos como hechos asociados a medidas numéricas o a dimensiones textuales que caracterizan el hecho, de esta forma ven los datos como cubos multidimensionales que son particularmente construidos para el análisis de los datos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jemplos existen varios. En un negocio de retail, una compra puede ser un hecho; la cantidad comprada y el precio una medida; el tipo de producto, el tiempo de compra y la ubicación pueden ser dimensiones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2. Comente sus ventajas sobre las bases de datos tradicional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portan gran cantidad de dato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BD tradicionales ven los datos como planillas electrónicas a diferencia de la BDM que ve los datos como cubos que generalizan las planillas a un número de dimension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dimensiones contienen jerarquía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uede aplicar técnicas para la búsqueda de conocimien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ueden agregar con mas facilidad datos a través de nuevas dimension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a las redundancia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ueden tomar medidas sobre diferentes valores de varias dimensiones combinada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uede realizar consultas combinando las dimensiones y sus jerarquía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iliza y facilita las consult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3. De un ejemplo de cuando es difícil construir una B.D multidimensional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icultad de obtener informació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información (datos) varían a menudo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ndo al crear un árbol jerárquico en las dimensiones no existe un balance entre sus rama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jemplific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4"/>
      <w:lang w:val="es-E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GaramondJustificado2">
    <w:name w:val="Estilo Garamond Justificado2"/>
    <w:basedOn w:val="Heading2"/>
    <w:next w:val="TextBody"/>
    <w:qFormat/>
    <w:pPr>
      <w:numPr>
        <w:ilvl w:val="0"/>
        <w:numId w:val="0"/>
      </w:numPr>
      <w:jc w:val="both"/>
      <w:outlineLvl w:val="9"/>
    </w:pPr>
    <w:rPr>
      <w:rFonts w:ascii="Garamond" w:hAnsi="Garamond" w:cs="Garamond"/>
      <w:b w:val="false"/>
      <w:i w:val="false"/>
      <w:sz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1:17:00Z</dcterms:created>
  <dc:creator> ...............</dc:creator>
  <dc:description/>
  <dc:language>en-US</dc:language>
  <cp:lastModifiedBy> ...............</cp:lastModifiedBy>
  <dcterms:modified xsi:type="dcterms:W3CDTF">2005-10-03T01:54:00Z</dcterms:modified>
  <cp:revision>3</cp:revision>
  <dc:subject/>
  <dc:title>PAUTA CTP 3</dc:title>
</cp:coreProperties>
</file>