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1440" w:firstLine="720"/>
        <w:rPr/>
      </w:pPr>
      <w:r>
        <w:rPr/>
        <w:t>CALENDARIO DE ACTIVIDADES XX 69F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MESTRE DE PRIMAVERA 2005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843"/>
        <w:gridCol w:w="8266"/>
      </w:tblGrid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266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25/07/05</w:t>
            </w:r>
          </w:p>
          <w:p>
            <w:pPr>
              <w:pStyle w:val="Normal"/>
              <w:spacing w:before="100" w:after="10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266" w:type="dxa"/>
            <w:tcBorders/>
          </w:tcPr>
          <w:p>
            <w:pPr>
              <w:pStyle w:val="Normal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SEMANA DE INICIO DE CLASES</w:t>
            </w:r>
          </w:p>
          <w:p>
            <w:pPr>
              <w:pStyle w:val="Normal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26/08/05</w:t>
            </w:r>
          </w:p>
        </w:tc>
        <w:tc>
          <w:tcPr>
            <w:tcW w:w="8266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</w:rPr>
              <w:t xml:space="preserve">ELIMINA CURSO: </w:t>
            </w:r>
            <w:r>
              <w:rPr/>
              <w:t>Ultimo plazo para eliminación de la inscripción (No se aplica el Elimina  Especial ni la libre postergación de semestre para este curso).</w:t>
            </w:r>
          </w:p>
        </w:tc>
      </w:tr>
      <w:tr>
        <w:trPr>
          <w:trHeight w:val="1268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auto" w:line="480" w:before="100" w:after="100"/>
              <w:jc w:val="both"/>
              <w:rPr/>
            </w:pPr>
            <w:r>
              <w:rPr/>
              <w:t>02/09/05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>17/10/05</w:t>
            </w:r>
          </w:p>
        </w:tc>
        <w:tc>
          <w:tcPr>
            <w:tcW w:w="8266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La Escuela informa a los Departamentos la nómina de alumnos que eliminaron su inscripción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>Vence plazo para modificar o completar las comisiones examinadoras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19/11/05</w:t>
            </w:r>
          </w:p>
        </w:tc>
        <w:tc>
          <w:tcPr>
            <w:tcW w:w="8266" w:type="dxa"/>
            <w:tcBorders/>
          </w:tcPr>
          <w:p>
            <w:pPr>
              <w:pStyle w:val="Normal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ULTIMO DIA DE CLASES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03/12/05</w:t>
            </w:r>
          </w:p>
        </w:tc>
        <w:tc>
          <w:tcPr>
            <w:tcW w:w="8266" w:type="dxa"/>
            <w:tcBorders/>
          </w:tcPr>
          <w:p>
            <w:pPr>
              <w:pStyle w:val="Normal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ULTIMO DIA DE EXAMENES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06/12/05</w:t>
            </w:r>
          </w:p>
        </w:tc>
        <w:tc>
          <w:tcPr>
            <w:tcW w:w="8266" w:type="dxa"/>
            <w:tcBorders/>
          </w:tcPr>
          <w:p>
            <w:pPr>
              <w:pStyle w:val="Normal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VENCE PLAZO PARA PRESENTACION DEL INFORME FINAL DEL CURSO XX 69F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</w:rPr>
              <w:t xml:space="preserve">Este Informe es la primera versión, </w:t>
            </w:r>
            <w:r>
              <w:rPr>
                <w:b/>
                <w:u w:val="single"/>
              </w:rPr>
              <w:t xml:space="preserve">completa, </w:t>
            </w:r>
            <w:r>
              <w:rPr>
                <w:bCs/>
              </w:rPr>
              <w:t xml:space="preserve">del </w:t>
            </w:r>
            <w:r>
              <w:rPr/>
              <w:t>Trabajo de Título; copias al Profesor Guía, Profesor Co-Guía y Profesor Integrante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12/12/05</w:t>
            </w:r>
          </w:p>
        </w:tc>
        <w:tc>
          <w:tcPr>
            <w:tcW w:w="8266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Vence plazo para que los Departamentos comuniquen a la Escuela la nómina de alumnos que entregaron su Informe Final y los que no lo entregaron (nota R)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26/12/05</w:t>
            </w:r>
          </w:p>
        </w:tc>
        <w:tc>
          <w:tcPr>
            <w:tcW w:w="8266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Vence plazo de tres semanas para calificar Informe Final por parte del Profesor Guía y el Profesor Co-Guía. El Profesor Integrante de la Comisión Examinadora solamente entrega observaciones sobre dicho informe, pero no lo califica.</w:t>
            </w:r>
          </w:p>
          <w:p>
            <w:pPr>
              <w:pStyle w:val="Normal"/>
              <w:jc w:val="both"/>
              <w:rPr/>
            </w:pPr>
            <w:r>
              <w:rPr/>
              <w:t>En caso de que el Informe Final se haya entregado antes de la fecha de vencimiento, el plazo de calificación (3 semanas) correrá a partir de la fecha de entrega efecti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outlineLvl w:val="0"/>
              <w:rPr/>
            </w:pPr>
            <w:r>
              <w:rPr/>
              <w:t xml:space="preserve">Si el informe es aceptado, obtendrá entre 4,0 y 7,0. Los profesores deberán comunicar a los alumnos aprobados las observaciones que les merezca el Informe Final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outlineLvl w:val="0"/>
              <w:rPr/>
            </w:pPr>
            <w:r>
              <w:rPr/>
              <w:t>Si el Informe se estima aceptable, pero requiere cambios significativos, ejecutables en un plazo breve, se suspenderá la calificación y el alumno tendrá que presentar un nuevo informe en el plazo de 4 semanas (23/01/06). En el Acta de Exámenes se escribirá 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jc w:val="both"/>
              <w:outlineLvl w:val="0"/>
              <w:rPr/>
            </w:pPr>
            <w:r>
              <w:rPr/>
              <w:t>Si el Informe no se considera aceptable, la calificación será R (Reprobado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before="100" w:after="100"/>
              <w:ind w:left="720" w:hanging="360"/>
              <w:jc w:val="both"/>
              <w:outlineLvl w:val="0"/>
              <w:rPr/>
            </w:pPr>
            <w:r>
              <w:rPr/>
              <w:t>No podrá haber ningún alumno con nota en blanco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16/01/06</w:t>
            </w:r>
          </w:p>
        </w:tc>
        <w:tc>
          <w:tcPr>
            <w:tcW w:w="8266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Vence el plazo para que los alumnos cuyo informe fue aceptado en primera instancia (26/12/05) entreguen la versión definitiva del mismo en la Oficina de Títulos y Grados, incorporando observaciones de los profesores (al menos dos ejemplares deben estar empastados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 Oficina de Títulos y Grados de la Escuela fijará la fecha del Examen de Título, que no podrá ser posterior a 6 semanas después del último día de clases del Semestre de Otoño 2006 (07/08/06).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>(continúa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>23/01/06</w:t>
            </w:r>
          </w:p>
        </w:tc>
        <w:tc>
          <w:tcPr>
            <w:tcW w:w="8266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Vence el plazo para que aquellos alumnos cuyo informe obtuvo una </w:t>
            </w:r>
            <w:r>
              <w:rPr>
                <w:u w:val="single"/>
              </w:rPr>
              <w:t>calificación</w:t>
            </w:r>
            <w:r>
              <w:rPr/>
              <w:t xml:space="preserve"> </w:t>
            </w:r>
            <w:r>
              <w:rPr>
                <w:u w:val="single"/>
              </w:rPr>
              <w:t>suspendida</w:t>
            </w:r>
            <w:r>
              <w:rPr/>
              <w:t xml:space="preserve"> en primera instancia presenten una segunda versión corregida del mismo a los profesores de su comisión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13/03/06</w:t>
            </w:r>
          </w:p>
        </w:tc>
        <w:tc>
          <w:tcPr>
            <w:tcW w:w="8266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Vence el plazo para que los profesores califiquen la </w:t>
            </w:r>
            <w:r>
              <w:rPr>
                <w:u w:val="single"/>
              </w:rPr>
              <w:t>segunda versión</w:t>
            </w:r>
            <w:r>
              <w:rPr/>
              <w:t xml:space="preserve"> de los informes con calificación suspendida, siguiendo el mismo procedimiento del primer informe. Los profesores deberán comunicar a los alumnos aprobados las observaciones que les merezca el Informe Final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20/03/06</w:t>
            </w:r>
          </w:p>
        </w:tc>
        <w:tc>
          <w:tcPr>
            <w:tcW w:w="8266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Los Departamentos envían a la Secretaría de Estudios los Formularios de reemplazo de notas S en las Actas de Examen.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03/04/06</w:t>
            </w:r>
          </w:p>
        </w:tc>
        <w:tc>
          <w:tcPr>
            <w:tcW w:w="8266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Vence el plazo para que los alumnos cuyo informe fue aceptado en una </w:t>
            </w:r>
            <w:r>
              <w:rPr>
                <w:u w:val="single"/>
              </w:rPr>
              <w:t>segunda instancia</w:t>
            </w:r>
            <w:r>
              <w:rPr/>
              <w:t xml:space="preserve"> (13/03/06) entreguen la versión definitiva del mismo en la Oficina de Títulos y Grados, incorporando observaciones de los profesores (al menos dos ejemplares deben estar  empastados)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>La Oficina de Títulos y Grados de la Escuela fijará la fecha del examen de Título, que no podrá ser posterior a 6 semanas después del último día de clases del Semestre de Otoño 2006 (07/08/06)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Nota (Art. 71º)</w:t>
            </w:r>
          </w:p>
        </w:tc>
        <w:tc>
          <w:tcPr>
            <w:tcW w:w="8266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"En todos los casos, un estudiante podrá solicitar al Decano prórroga de un plazo, a más tardar en la semana siguiente a su vencimiento. El Decano podrá autorizar una prórroga de hasta dos meses </w:t>
            </w:r>
            <w:r>
              <w:rPr>
                <w:b/>
                <w:i/>
              </w:rPr>
              <w:t>por una sola vez</w:t>
            </w:r>
            <w:r>
              <w:rPr/>
              <w:t xml:space="preserve"> a un estudiante. No obstante, únicamente por causa de </w:t>
            </w:r>
            <w:r>
              <w:rPr>
                <w:b/>
              </w:rPr>
              <w:t>fuerza mayor</w:t>
            </w:r>
            <w:r>
              <w:rPr/>
              <w:t>, podrá conceder una segunda prórroga, del mismo o de otro plazo, de hasta dos meses. La calificación de la causa corresponderá exclusivamente al Decano"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8266" w:type="dxa"/>
            <w:tcBorders/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 </w:t>
            </w:r>
            <w:r>
              <w:rPr>
                <w:b/>
              </w:rPr>
              <w:t>Santiago, Agosto de 200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6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</w:r>
    </w:p>
    <w:sectPr>
      <w:headerReference w:type="default" r:id="rId2"/>
      <w:type w:val="nextPage"/>
      <w:pgSz w:w="12240" w:h="20160"/>
      <w:pgMar w:left="1440" w:right="1440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>
        <w:sz w:val="20"/>
        <w:lang w:val="es-ES" w:eastAsia="en-US"/>
      </w:rPr>
    </w:pPr>
    <w:r>
      <w:rPr>
        <w:sz w:val="20"/>
        <w:lang w:val="es-E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3820</wp:posOffset>
              </wp:positionH>
              <wp:positionV relativeFrom="paragraph">
                <wp:posOffset>-434340</wp:posOffset>
              </wp:positionV>
              <wp:extent cx="3079750" cy="10128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9800" cy="1012680"/>
                        <a:chOff x="0" y="0"/>
                        <a:chExt cx="3079800" cy="1012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97400" cy="101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76800" y="218520"/>
                          <a:ext cx="2403000" cy="67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Universidad de Ch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Escuela de Ingeniería y Ciencia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.6pt;margin-top:-34.2pt;width:242.5pt;height:79.75pt" coordorigin="-132,-684" coordsize="4850,15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32;top:-684;width:1255;height:159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34;top:-340;width:3783;height:106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Universidad de Chi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Facultad de Ciencias Físicas y Matemática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Escuela de Ingeniería y Cienci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jc w:val="both"/>
      <w:outlineLvl w:val="1"/>
    </w:pPr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uentedeprrafopredeter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_tradnl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before="0" w:after="0"/>
      <w:ind w:left="2880" w:hanging="0"/>
      <w:jc w:val="both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1:43:00Z</dcterms:created>
  <dc:creator>JUANI</dc:creator>
  <dc:description/>
  <dc:language>en-US</dc:language>
  <cp:lastModifiedBy>Dii</cp:lastModifiedBy>
  <cp:lastPrinted>2005-08-16T10:43:00Z</cp:lastPrinted>
  <dcterms:modified xsi:type="dcterms:W3CDTF">2005-08-30T21:43:00Z</dcterms:modified>
  <cp:revision>2</cp:revision>
  <dc:subject/>
  <dc:title>Escuela de Ingeniería y Cienci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