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4"/>
        <w:gridCol w:w="4500"/>
      </w:tblGrid>
      <w:tr>
        <w:trPr/>
        <w:tc>
          <w:tcPr>
            <w:tcW w:w="4004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14"/>
              <w:gridCol w:w="90"/>
            </w:tblGrid>
            <w:tr>
              <w:trPr/>
              <w:tc>
                <w:tcPr>
                  <w:tcW w:w="3914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Style w:val="Titulodespliegue1"/>
                    </w:rPr>
                    <w:t xml:space="preserve">Drucker en 10 frases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12953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2964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8pt;width:403.85pt;height:0.7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2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1581150" cy="157099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1150" cy="15709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50"/>
                                          <w:gridCol w:w="23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0" w:type="dxa"/>
                                              <w:vMerge w:val="restart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5250" cy="9525"/>
                                                    <wp:effectExtent l="0" t="0" r="0" b="0"/>
                                                    <wp:docPr id="3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5250" cy="95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623570" cy="623570"/>
                                                    <wp:effectExtent l="0" t="0" r="0" b="0"/>
                                                    <wp:docPr id="4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23570" cy="62357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  <w:tbl>
                                              <w:tblPr>
                                                <w:tblW w:w="2340" w:type="dxa"/>
                                                <w:jc w:val="center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234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340" w:type="dxa"/>
                                                    <w:tcBorders/>
                                                    <w:shd w:fill="E5E5E5" w:val="clear"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Web"/>
                                                      <w:snapToGrid w:val="false"/>
                                                      <w:spacing w:lineRule="atLeast" w:line="234" w:before="280" w:after="0"/>
                                                      <w:rPr>
                                                        <w:rFonts w:ascii="Verdana" w:hAnsi="Verdana" w:cs="Verdana"/>
                                                        <w:color w:val="333333"/>
                                                        <w:sz w:val="16"/>
                                                        <w:szCs w:val="16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color w:val="333333"/>
                                                        <w:sz w:val="16"/>
                                                        <w:szCs w:val="16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50" w:type="dxa"/>
                                              <w:vMerge w:val="continue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4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820" w:leader="none"/>
                                                  <w:tab w:val="center" w:pos="1166" w:leader="none"/>
                                                </w:tabs>
                                                <w:rPr/>
                                              </w:pPr>
                                              <w:r>
                                                <w:rPr/>
                                                <w:tab/>
                                              </w: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525" cy="9525"/>
                                                    <wp:effectExtent l="0" t="0" r="0" b="0"/>
                                                    <wp:docPr id="5" name="Image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5" name="Image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525" cy="95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24.5pt;height:123.7pt;mso-wrap-distance-left:2.25pt;mso-wrap-distance-right:0pt;mso-wrap-distance-top:0pt;mso-wrap-distance-bottom:0pt;margin-top:-44.85pt;mso-position-vertical:center;mso-position-vertical-relative:text;margin-left:71.1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0"/>
                                    <w:gridCol w:w="23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0" cy="9525"/>
                                              <wp:effectExtent l="0" t="0" r="0" b="0"/>
                                              <wp:docPr id="6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0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623570" cy="623570"/>
                                              <wp:effectExtent l="0" t="0" r="0" b="0"/>
                                              <wp:docPr id="7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23570" cy="6235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tbl>
                                        <w:tblPr>
                                          <w:tblW w:w="2340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234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340" w:type="dxa"/>
                                              <w:tcBorders/>
                                              <w:shd w:fill="E5E5E5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Web"/>
                                                <w:snapToGrid w:val="false"/>
                                                <w:spacing w:lineRule="atLeast" w:line="234" w:before="280" w:after="0"/>
                                                <w:rPr>
                                                  <w:rFonts w:ascii="Verdana" w:hAnsi="Verdana" w:cs="Verdana"/>
                                                  <w:color w:val="333333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333333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820" w:leader="none"/>
                                            <w:tab w:val="center" w:pos="1166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" cy="9525"/>
                                              <wp:effectExtent l="0" t="0" r="0" b="0"/>
                                              <wp:docPr id="8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</w:r>
                  <w:r>
                    <w:rPr>
                      <w:rStyle w:val="Bajada1"/>
                    </w:rPr>
                    <w:t>El máximo gurú del management murió el viernes 11 a los 95 años. The Globalist sintetizó la evolución del pensamiento de Peter Drucker en pocas líneas: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1. Gobierno: "El gobierno -no los negocios- será el área más importante de emprendimiento e innovación en los próximos 25 años"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2. Globalización: "Cuando se habla de la economía global, espero que nadie crea que puede manejarla. No se puede"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3. Reuniones: "O uno se reúne o uno trabaja"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4. Metas: "Sólo hay una definición válida para los objetivos del negocio: generar un cliente"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5. Empresas: "No puedo trabajar en una gran compañía. Llego a llorar de aburrimiento"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6. Tecnología: "Use la tecnología. Es más barato que viajar. No conozco a nadie que trabaje mientras viaja. ¿Usted, sí?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7. Análisis corporativo: "Warren Buffet dijo una vez que si quería saber cómo le estaba yendo a una empresa, no les preguntaba a los analistas de acciones, porque ellos hablan de ganancias, lo cual es irrelevante. Sí escuchaba a los analistas de créditos. Ellos hablan de flujos de caja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8. Lo que no hay que hacer: "Las stock options recompensan a los ejecutivos por hacer mal las cosas. En cambio, hay que preguntarse: ¿estamos tomando la mejor decisión?, ¿cómo cerramos el día? Esos premios alientan el saqueo de las empresas"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9. Sociedad norteamericana: "En Estados Unidos tenemos una economía muy saludable, pero una sociedad muy enferma".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br/>
                  </w:r>
                  <w:r>
                    <w:rPr>
                      <w:rStyle w:val="Bajada1"/>
                    </w:rPr>
                    <w:t>10. Política: "Si el siglo pasado prueba algo, ese algo es la inutilidad de la política".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57150" cy="9525"/>
                        <wp:effectExtent l="0" t="0" r="0" b="0"/>
                        <wp:docPr id="9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tbl>
            <w:tblPr>
              <w:tblW w:w="4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0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857500" cy="2381250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5" r="-13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2381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drawing>
                      <wp:inline distT="0" distB="0" distL="0" distR="0">
                        <wp:extent cx="9525" cy="57150"/>
                        <wp:effectExtent l="0" t="0" r="0" b="0"/>
                        <wp:docPr id="1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57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"/>
                    <w:gridCol w:w="4212"/>
                    <w:gridCol w:w="144"/>
                  </w:tblGrid>
                  <w:tr>
                    <w:trPr>
                      <w:trHeight w:val="225" w:hRule="atLeast"/>
                    </w:trPr>
                    <w:tc>
                      <w:tcPr>
                        <w:tcW w:w="144" w:type="dxa"/>
                        <w:tcBorders/>
                        <w:shd w:fill="24407E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12" w:type="dxa"/>
                        <w:tcBorders/>
                        <w:shd w:fill="24407E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tLeast" w:line="225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" w:type="dxa"/>
                        <w:tcBorders/>
                        <w:shd w:fill="24407E" w:val="clear"/>
                      </w:tcPr>
                      <w:p>
                        <w:pPr>
                          <w:pStyle w:val="Normal"/>
                          <w:spacing w:lineRule="atLeast" w:line="225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44" w:type="dxa"/>
                        <w:tcBorders/>
                        <w:shd w:fill="EAEAEA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12" w:type="dxa"/>
                        <w:tcBorders/>
                        <w:shd w:fill="EAEAEA" w:val="clea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" w:type="dxa"/>
                        <w:tcBorders/>
                        <w:shd w:fill="EAEAEA" w:val="clea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45" w:hRule="atLeast"/>
                    </w:trPr>
                    <w:tc>
                      <w:tcPr>
                        <w:tcW w:w="144" w:type="dxa"/>
                        <w:tcBorders/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212" w:type="dxa"/>
                        <w:tcBorders/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44" w:type="dxa"/>
                        <w:tcBorders/>
                        <w:shd w:fill="EAEAEA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45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7395"/>
      </w:tblGrid>
      <w:tr>
        <w:trPr/>
        <w:tc>
          <w:tcPr>
            <w:tcW w:w="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648200" cy="765810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0" cy="765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3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" cy="9525"/>
                                              <wp:effectExtent l="0" t="0" r="0" b="0"/>
                                              <wp:docPr id="15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0" w:type="dxa"/>
                                        <w:tcBorders/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525" cy="9525"/>
                                              <wp:effectExtent l="0" t="0" r="0" b="0"/>
                                              <wp:docPr id="16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" cy="95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3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hyperlink r:id="rId15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999999"/>
                                              <w:sz w:val="16"/>
                                              <w:szCs w:val="16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999999"/>
                                              <w:sz w:val="16"/>
                                              <w:szCs w:val="16"/>
                                            </w:rPr>
                                            <w:t>Términos y Condiciones de la información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999999"/>
                                              <w:sz w:val="16"/>
                                              <w:szCs w:val="16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999999"/>
                                              <w:sz w:val="16"/>
                                              <w:szCs w:val="16"/>
                                            </w:rPr>
                                            <w:t>© El Mercurio S.A.P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pt;height:60.3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20"/>
                            </w:tblGrid>
                            <w:tr>
                              <w:trPr/>
                              <w:tc>
                                <w:tcPr>
                                  <w:tcW w:w="7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0" w:type="dxa"/>
                                  <w:tcBorders/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999999"/>
                                        <w:sz w:val="16"/>
                                        <w:szCs w:val="16"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999999"/>
                                        <w:sz w:val="16"/>
                                        <w:szCs w:val="16"/>
                                      </w:rPr>
                                      <w:t>Términos y Condiciones de la información</w:t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999999"/>
                                        <w:sz w:val="16"/>
                                        <w:szCs w:val="16"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999999"/>
                                        <w:sz w:val="16"/>
                                        <w:szCs w:val="16"/>
                                      </w:rPr>
                                      <w:t>© El Mercurio S.A.P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Bajada1">
    <w:name w:val="bajada1"/>
    <w:basedOn w:val="Fuentedeprrafopredeter"/>
    <w:qFormat/>
    <w:rPr>
      <w:rFonts w:ascii="Verdana" w:hAnsi="Verdana" w:cs="Verdana"/>
      <w:color w:val="000000"/>
      <w:sz w:val="18"/>
      <w:szCs w:val="18"/>
    </w:rPr>
  </w:style>
  <w:style w:type="character" w:styleId="Titulodespliegue1">
    <w:name w:val="titulodespliegue1"/>
    <w:basedOn w:val="Fuentedeprrafopredeter"/>
    <w:qFormat/>
    <w:rPr>
      <w:rFonts w:ascii="Verdana" w:hAnsi="Verdana" w:cs="Verdana"/>
      <w:b/>
      <w:bCs/>
      <w:color w:val="003366"/>
      <w:sz w:val="28"/>
      <w:szCs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erd1negra1">
    <w:name w:val="verd1negra1"/>
    <w:basedOn w:val="Fuentedeprrafopredeter"/>
    <w:qFormat/>
    <w:rPr>
      <w:rFonts w:ascii="Verdana" w:hAnsi="Verdana" w:cs="Verdana"/>
      <w:i w:val="false"/>
      <w:iCs w:val="false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yperlink" Target="http://diario.elmercurio.com/Modulos/ayuda/terminosinfo.asp?id=1&amp;rep=313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yperlink" Target="http://diario.elmercurio.com/Modulos/ayuda/terminosinfo.asp?id=1&amp;rep=313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0:15:00Z</dcterms:created>
  <dc:creator>Jorge</dc:creator>
  <dc:description/>
  <dc:language>en-US</dc:language>
  <cp:lastModifiedBy>Jorge</cp:lastModifiedBy>
  <dcterms:modified xsi:type="dcterms:W3CDTF">2005-11-20T20:17:00Z</dcterms:modified>
  <cp:revision>1</cp:revision>
  <dc:subject/>
  <dc:title>Drucker en 10 frases </dc:title>
</cp:coreProperties>
</file>