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Epigrafe1"/>
          <w:color w:val="000000"/>
        </w:rPr>
        <w:t xml:space="preserve">CAPITAL DE RIESGO. Un potencial desaprovechado: </w:t>
      </w:r>
      <w:r>
        <w:rPr>
          <w:rFonts w:cs="Verdana" w:ascii="Verdana" w:hAnsi="Verdana"/>
          <w:color w:val="000000"/>
          <w:sz w:val="18"/>
          <w:szCs w:val="18"/>
        </w:rPr>
        <w:br/>
      </w:r>
      <w:r>
        <w:rPr>
          <w:rStyle w:val="Titulodespliegue1"/>
        </w:rPr>
        <w:t xml:space="preserve">A colocar las fichas </w:t>
      </w:r>
      <w:r>
        <w:rPr>
          <w:rFonts w:cs="Verdana" w:ascii="Verdana" w:hAnsi="Verdana"/>
          <w:color w:val="000000"/>
          <w:sz w:val="18"/>
          <w:szCs w:val="18"/>
        </w:rPr>
        <w:br/>
        <w:br/>
      </w:r>
      <w:r>
        <w:rPr>
          <w:rStyle w:val="Bajada1"/>
        </w:rPr>
        <w:t xml:space="preserve">María Cristina Silva M. </w:t>
      </w:r>
    </w:p>
    <w:p>
      <w:pPr>
        <w:pStyle w:val="Normal"/>
        <w:rPr/>
      </w:pPr>
      <w:r>
        <w:rPr>
          <w:rStyle w:val="Bajadanegrita1"/>
        </w:rPr>
        <w:t>Fomento del emprendimiento. Mayor dinamismo para la economía. Más generación de empleo. Todo eso nos estamos farreando por no contar con una pujante industria de capital de riesgo. Algunos actores han incursionado en este rubro, pero falta mucho por hacer.</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581150" cy="2565400"/>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2565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147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8" r="-18" b="-18"/>
                                                <a:stretch>
                                                  <a:fillRect/>
                                                </a:stretch>
                                              </pic:blipFill>
                                              <pic:spPr bwMode="auto">
                                                <a:xfrm>
                                                  <a:off x="0" y="0"/>
                                                  <a:ext cx="1475740" cy="147574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br/>
                                          <w:t xml:space="preserve">Foto:Alberto Montt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7620" cy="18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202pt;mso-wrap-distance-left:2.25pt;mso-wrap-distance-right:0pt;mso-wrap-distance-top:0pt;mso-wrap-distance-bottom:0pt;margin-top:-73.7pt;mso-position-vertical:center;mso-position-vertical-relative:text;margin-left:300.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 t="-18" r="-18" b="-18"/>
                                          <a:stretch>
                                            <a:fillRect/>
                                          </a:stretch>
                                        </pic:blipFill>
                                        <pic:spPr bwMode="auto">
                                          <a:xfrm>
                                            <a:off x="0" y="0"/>
                                            <a:ext cx="1475740" cy="147574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br/>
                                    <w:t xml:space="preserve">Foto:Alberto Montt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7620" cy="189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rFonts w:cs="Verdana" w:ascii="Verdana" w:hAnsi="Verdana"/>
          <w:color w:val="000000"/>
          <w:sz w:val="18"/>
          <w:szCs w:val="18"/>
        </w:rPr>
        <w:br/>
      </w:r>
      <w:r>
        <w:rPr>
          <w:rStyle w:val="Bajada1"/>
        </w:rPr>
        <w:t>MARÍA CRISTINA SILVA M.</w:t>
      </w:r>
      <w:r>
        <w:rPr>
          <w:rFonts w:cs="Verdana" w:ascii="Verdana" w:hAnsi="Verdana"/>
          <w:color w:val="000000"/>
          <w:sz w:val="18"/>
          <w:szCs w:val="18"/>
        </w:rPr>
        <w:br/>
        <w:br/>
      </w:r>
      <w:r>
        <w:rPr>
          <w:rStyle w:val="Bajada1"/>
        </w:rPr>
        <w:t>El proyecto de Sabeer Bhatia y Jack Smith fue rechazado por más de 20 inversionistas antes de que alguien creyera en él. Cuando estos jóvenes emprendedores ya pensaban que su idea del correo electrónico gratis no era un negocio atractivo, la firma de capital de riesgo Draper Fischer Jurvetson (DFJ) apostó por ellos. En febrero de 1996 DFJ concretó su aporte de US$300.000, que le dio derecho a la propiedad del 15% de la empresa.</w:t>
      </w:r>
      <w:r>
        <w:rPr>
          <w:rFonts w:cs="Verdana" w:ascii="Verdana" w:hAnsi="Verdana"/>
          <w:color w:val="000000"/>
          <w:sz w:val="18"/>
          <w:szCs w:val="18"/>
        </w:rPr>
        <w:br/>
        <w:br/>
      </w:r>
      <w:r>
        <w:rPr>
          <w:rStyle w:val="Bajada1"/>
        </w:rPr>
        <w:t>Así nació Hotmail, una de las compañías más exitosas de la historia de Internet. Apenas dos años después, cuando el número de suscriptores superaba los 9 millones, la empresa fue comprada por Microsoft en una jugosa transacción que bordeó los US$400 millones. Gracias a ella, los bolsillos de los emprendedores y de la firma de capital de riesgo aumentaron considerablemente.</w:t>
      </w:r>
      <w:r>
        <w:rPr>
          <w:rFonts w:cs="Verdana" w:ascii="Verdana" w:hAnsi="Verdana"/>
          <w:color w:val="000000"/>
          <w:sz w:val="18"/>
          <w:szCs w:val="18"/>
        </w:rPr>
        <w:br/>
        <w:br/>
      </w:r>
      <w:r>
        <w:rPr>
          <w:rStyle w:val="Bajada1"/>
        </w:rPr>
        <w:t>Además de Hotmail, otras compañías que han logrado despegar gracias al aporte de capital de riesgo son Apple, Compaq, Sun Microsystems, Federal Express, Intel y la misma Microsoft.</w:t>
      </w:r>
      <w:r>
        <w:rPr>
          <w:rFonts w:cs="Verdana" w:ascii="Verdana" w:hAnsi="Verdana"/>
          <w:color w:val="000000"/>
          <w:sz w:val="18"/>
          <w:szCs w:val="18"/>
        </w:rPr>
        <w:br/>
        <w:br/>
      </w:r>
      <w:r>
        <w:rPr>
          <w:rStyle w:val="Bajada1"/>
        </w:rPr>
        <w:t>Con el modelo del capital de riesgo los inversionistas asumen alta incertidumbre, y por ello esperan una rentabilidad importante. Algunos de los proyectos financiados pueden arrojar grandes pérdidas, pero otros pueden lograr rentabilidades entre 1.000 y 5.000%. Así se compensa el portafolio.</w:t>
      </w:r>
      <w:r>
        <w:rPr>
          <w:rFonts w:cs="Verdana" w:ascii="Verdana" w:hAnsi="Verdana"/>
          <w:color w:val="000000"/>
          <w:sz w:val="18"/>
          <w:szCs w:val="18"/>
        </w:rPr>
        <w:br/>
        <w:br/>
      </w:r>
      <w:r>
        <w:rPr>
          <w:rStyle w:val="Bajada1"/>
        </w:rPr>
        <w:t>Aunque el capital de riesgo aporta gran dinamismo a la economía por su apoyo al emprendimiento, en Chile todavía no está muy desarrollado. Los primeros actores surgieron hace una década y los números hablan por sí solos: no más de 60 compañías han recibido financiamiento de este tipo de fondos; el promedio del aporte es menor a US$ 500.000 y son reducidos los casos de financiamiento sobre US$ 2 millones. Muy pocas empresas han recibidos inversiones de más de US$ 10 millones.</w:t>
      </w:r>
      <w:r>
        <w:rPr>
          <w:rFonts w:cs="Verdana" w:ascii="Verdana" w:hAnsi="Verdana"/>
          <w:color w:val="000000"/>
          <w:sz w:val="18"/>
          <w:szCs w:val="18"/>
        </w:rPr>
        <w:br/>
        <w:br/>
      </w:r>
      <w:r>
        <w:rPr>
          <w:rStyle w:val="Bajada1"/>
        </w:rPr>
        <w:t>Como contrapartida, The Economist tituló su edición del 27 de noviembre "Los Nuevos Reyes del Capitalismo", en referencia a las firmas de capital de riesgo. La publicación británica aseguró que en sólo dos décadas, estos actores se habían movido desde una posición periférica hacia el centro mismo del sistema capitalista.</w:t>
      </w:r>
      <w:r>
        <w:rPr>
          <w:rFonts w:cs="Verdana" w:ascii="Verdana" w:hAnsi="Verdana"/>
          <w:color w:val="000000"/>
          <w:sz w:val="18"/>
          <w:szCs w:val="18"/>
        </w:rPr>
        <w:br/>
        <w:br/>
      </w:r>
      <w:r>
        <w:rPr>
          <w:rStyle w:val="Bajada1"/>
        </w:rPr>
        <w:t>Hasta Hollywood ha puesto sus ojos en quienes administran estos capitales. Recientemente el Grupo Carlyle, un fondo gigantesco, fue vilipendiado en la película "Fahrenheit 9/11" de Michael Moore.</w:t>
      </w:r>
      <w:r>
        <w:rPr>
          <w:rFonts w:cs="Verdana" w:ascii="Verdana" w:hAnsi="Verdana"/>
          <w:color w:val="000000"/>
          <w:sz w:val="18"/>
          <w:szCs w:val="18"/>
        </w:rPr>
        <w:br/>
        <w:br/>
      </w:r>
      <w:r>
        <w:rPr>
          <w:rStyle w:val="Bajada1"/>
        </w:rPr>
        <w:t>Realidad y perspectivas</w:t>
      </w:r>
      <w:r>
        <w:rPr>
          <w:rFonts w:cs="Verdana" w:ascii="Verdana" w:hAnsi="Verdana"/>
          <w:color w:val="000000"/>
          <w:sz w:val="18"/>
          <w:szCs w:val="18"/>
        </w:rPr>
        <w:br/>
        <w:br/>
      </w:r>
      <w:r>
        <w:rPr>
          <w:rStyle w:val="Bajada1"/>
        </w:rPr>
        <w:t>"La industria del capital de riesgo en Chile es incipiente. Por eso es clave la Reforma al Mercado de Capitales II, que incluye incentivos en esta materia", asegura Dieter Linneberg, asesor financiero de la Superintendencia de Valores y Seguros (SVS). Linneberg es optimista respecto del futuro de esta industria ya que cree que en mercado de capitales un "pequeño click" hace florecer las cosas, "como fertilizante en la tierra".</w:t>
      </w:r>
      <w:r>
        <w:rPr>
          <w:rFonts w:cs="Verdana" w:ascii="Verdana" w:hAnsi="Verdana"/>
          <w:color w:val="000000"/>
          <w:sz w:val="18"/>
          <w:szCs w:val="18"/>
        </w:rPr>
        <w:br/>
        <w:br/>
      </w:r>
      <w:r>
        <w:rPr>
          <w:rStyle w:val="Bajada1"/>
        </w:rPr>
        <w:t>Según Axel Buchheister, director del Programa Legislativo del Instituto Libertad y Desarrollo, los factores que explican el lento desarrollo de esta industria son la creciente regulación del mercado de capitales y la existencia del impuesto a las ganancias de capital. "Este impuesto afecta especialmente al capital de riesgo, que por su naturaleza financia proyectos que pueden generar grandes ganancias en forma súbita". En otros países este impuesto no existe o está en torno al 2 ó 3%; en tanto que en Chile es de 17% para inversionistas no habituales y 40% para los habituales.</w:t>
      </w:r>
      <w:r>
        <w:rPr>
          <w:rFonts w:cs="Verdana" w:ascii="Verdana" w:hAnsi="Verdana"/>
          <w:color w:val="000000"/>
          <w:sz w:val="18"/>
          <w:szCs w:val="18"/>
        </w:rPr>
        <w:br/>
        <w:br/>
      </w:r>
      <w:r>
        <w:rPr>
          <w:rStyle w:val="Bajada1"/>
        </w:rPr>
        <w:t>Buchheister también postula que en la medida de que el mercado de capitales tradicional tenga mayor profundidad y movimiento, las clásicas alternativas de inversión atractivas se agotarán y el paso siguiente será invertir en capital de riesgo.</w:t>
      </w:r>
      <w:r>
        <w:rPr>
          <w:rFonts w:cs="Verdana" w:ascii="Verdana" w:hAnsi="Verdana"/>
          <w:color w:val="000000"/>
          <w:sz w:val="18"/>
          <w:szCs w:val="18"/>
        </w:rPr>
        <w:br/>
        <w:br/>
      </w:r>
      <w:r>
        <w:rPr>
          <w:rStyle w:val="Bajada1"/>
        </w:rPr>
        <w:t>Los principales incentivos para el desarrollo de esta industria que contempla la Reforma al Mercado de Capitales II (MKII) -en trámite legislativo desde el año pasado- son garantías para los fondos de inversión y beneficios tributarios. En cuanto a lo primero, para incentivar la participación de inversionistas institucionales en esta industria, Corfo junto con el Fondo Multilateral del BID (Fomin) entregarán garantías de deuda que emitan los fondos elegibles. Los fondos de inversión podrán apalancarse hasta 2 veces su capital.</w:t>
      </w:r>
      <w:r>
        <w:rPr>
          <w:rFonts w:cs="Verdana" w:ascii="Verdana" w:hAnsi="Verdana"/>
          <w:color w:val="000000"/>
          <w:sz w:val="18"/>
          <w:szCs w:val="18"/>
        </w:rPr>
        <w:br/>
        <w:br/>
      </w:r>
      <w:r>
        <w:rPr>
          <w:rStyle w:val="Bajada1"/>
        </w:rPr>
        <w:t>Respecto del incentivo tributario, para promover el desarrollo de proyectos innovadores se propuso aumentar el retorno de estas inversiones por la vía de eximir del pago del impuesto a la ganancia de capital a los a los tenedores de acciones de sociedades que vendan sus acciones en bolsa o vendan parte de su capital a una persona no relacionada a los principales accionistas de la sociedad. La ganancia de capital tendrá un límite de UF 10.000 por accionista.</w:t>
      </w:r>
      <w:r>
        <w:rPr>
          <w:rFonts w:cs="Verdana" w:ascii="Verdana" w:hAnsi="Verdana"/>
          <w:color w:val="000000"/>
          <w:sz w:val="18"/>
          <w:szCs w:val="18"/>
        </w:rPr>
        <w:br/>
        <w:br/>
      </w:r>
      <w:r>
        <w:rPr>
          <w:rStyle w:val="Bajada1"/>
        </w:rPr>
        <w:t>Las opiniones sobre los posibles efectos de MKII en el capital de riesgo están divididas. Hay quienes postulan que el impulso será indiscutible, y otros que creen que las medidas no tendrán impacto. Además, la legislación de valores vigente en el país no contempla distinciones entre los fondos de inversión, por lo que es difícil rastrear exactamente cuáles corresponden a capital de riesgo (antes se distinguía entre fondos de inversión en desarrollo de empresas -Fides-, fondos mobiliarios y fondos inmobiliarios). Sin embargo, la naturaleza de sus inversiones permite intentar clasificaciones (ver recuadros).</w:t>
      </w:r>
      <w:r>
        <w:rPr>
          <w:rFonts w:cs="Verdana" w:ascii="Verdana" w:hAnsi="Verdana"/>
          <w:color w:val="000000"/>
          <w:sz w:val="18"/>
          <w:szCs w:val="18"/>
        </w:rPr>
        <w:br/>
        <w:br/>
      </w:r>
      <w:r>
        <w:rPr>
          <w:rStyle w:val="Bajada1"/>
        </w:rPr>
        <w:t>Estos fondos invierten el dinero que han levantado de otras entidades financieras o personas enriquecidas, a diferencia de los "inversionistas ángeles", que invierten los recursos que han ganado en sus empresas o en la de sus familias cuando las compañías están recién partiendo (o sea, intervienen antes que el capital de riesgo).</w:t>
      </w:r>
      <w:r>
        <w:rPr>
          <w:rFonts w:cs="Verdana" w:ascii="Verdana" w:hAnsi="Verdana"/>
          <w:color w:val="000000"/>
          <w:sz w:val="18"/>
          <w:szCs w:val="18"/>
        </w:rPr>
        <w:br/>
        <w:br/>
      </w:r>
      <w:r>
        <w:rPr>
          <w:rStyle w:val="Bajada1"/>
        </w:rPr>
        <w:t>Los aportantes de estos fondos pueden ser inversionistas institucionales o personas naturales. Cuentan con un capital previsto desde el momento que se capitalizan, el cual sólo puede ser aumentado con la aprobación de la asamblea de aportantes. También tienen un plazo de duración determinado, lo que significa que los inversionistas no pueden rescatar su dinero antes de la fecha prevista. Esta es una clara diferencia respecto de los fondos mutuos, que permiten rescatar el dinero en cualquier momento.</w:t>
      </w:r>
      <w:r>
        <w:rPr>
          <w:rFonts w:cs="Verdana" w:ascii="Verdana" w:hAnsi="Verdana"/>
          <w:color w:val="000000"/>
          <w:sz w:val="18"/>
          <w:szCs w:val="18"/>
        </w:rPr>
        <w:br/>
        <w:br/>
      </w:r>
      <w:r>
        <w:rPr>
          <w:rStyle w:val="Bajada1"/>
        </w:rPr>
        <w:t>Una administradora se encarga de la gestión eficiente de los fondos. Una vez que las inversiones se han concretado las empresas receptoras se benefician no sólo del financiamiento recibido, sino -en la mayoría de los casos- de la asesoría o intervención directa en las decisiones estratégicas. Muchos fondos nombran sus propios directores y/o gerentes en las empresas que financian.</w:t>
      </w:r>
      <w:r>
        <w:rPr>
          <w:rFonts w:cs="Verdana" w:ascii="Verdana" w:hAnsi="Verdana"/>
          <w:color w:val="000000"/>
          <w:sz w:val="18"/>
          <w:szCs w:val="18"/>
        </w:rPr>
        <w:br/>
        <w:br/>
      </w:r>
      <w:r>
        <w:rPr>
          <w:rStyle w:val="Bajada1"/>
        </w:rPr>
        <w:t>Relevantes resultan los "mecanismos de salida", es decir, la manera como se hará efectiva la rentabilidad de la inversión al cabo del plazo determinado. Un camino es abrir la empresa a la bolsa -por medio de una oferta inicial de acciones-, y otro es que la adquiera un comprador estratégico, por lo general una compañía más grande.</w:t>
      </w:r>
      <w:r>
        <w:rPr>
          <w:rFonts w:cs="Verdana" w:ascii="Verdana" w:hAnsi="Verdana"/>
          <w:color w:val="000000"/>
          <w:sz w:val="18"/>
          <w:szCs w:val="18"/>
        </w:rPr>
        <w:br/>
        <w:br/>
      </w:r>
      <w:r>
        <w:rPr>
          <w:rStyle w:val="Bajada1"/>
        </w:rPr>
        <w:t>Si estas opciones se ven difíciles, el inversionista querrá tener una opción "put", es decir, poder venderle de vuelta a la compañía sus acciones, asegurando una rentabilidad mínima.</w:t>
      </w:r>
      <w:r>
        <w:rPr>
          <w:rFonts w:cs="Verdana" w:ascii="Verdana" w:hAnsi="Verdana"/>
          <w:color w:val="000000"/>
          <w:sz w:val="18"/>
          <w:szCs w:val="18"/>
        </w:rPr>
        <w:br/>
        <w:br/>
      </w:r>
      <w:r>
        <w:rPr>
          <w:rStyle w:val="Bajada1"/>
        </w:rPr>
        <w:t>Analizar este punto es clave, ya que no se saca nada con tener ojo para invertir en una compañía con latas tasas de crecimiento pero que a la hora de la verdad no puede echarse los billetes al bolsillo.</w:t>
      </w:r>
      <w:r>
        <w:rPr>
          <w:rFonts w:cs="Verdana" w:ascii="Verdana" w:hAnsi="Verdana"/>
          <w:color w:val="000000"/>
          <w:sz w:val="18"/>
          <w:szCs w:val="18"/>
        </w:rPr>
        <w:br/>
        <w:br/>
      </w:r>
      <w:r>
        <w:rPr>
          <w:rStyle w:val="Bajada1"/>
        </w:rPr>
        <w:t>Fondos en Chile</w:t>
      </w:r>
      <w:r>
        <w:rPr>
          <w:rFonts w:cs="Verdana" w:ascii="Verdana" w:hAnsi="Verdana"/>
          <w:color w:val="000000"/>
          <w:sz w:val="18"/>
          <w:szCs w:val="18"/>
        </w:rPr>
        <w:br/>
        <w:br/>
      </w:r>
      <w:r>
        <w:rPr>
          <w:rStyle w:val="Bajada1"/>
        </w:rPr>
        <w:t>Chiletech: Administrado por Moneda Asset Management, está orientado a proyectos jóvenes. Participó en la primera ronda de financiamiento de Bazuca.com y de la auditora de sitios web Certifica.com. También ha invertido en Venkaffa (empresa de vending) e Inyecal, de plásticos.</w:t>
      </w:r>
      <w:r>
        <w:rPr>
          <w:rFonts w:cs="Verdana" w:ascii="Verdana" w:hAnsi="Verdana"/>
          <w:color w:val="000000"/>
          <w:sz w:val="18"/>
          <w:szCs w:val="18"/>
        </w:rPr>
        <w:br/>
        <w:br/>
      </w:r>
      <w:r>
        <w:rPr>
          <w:rStyle w:val="Bajada1"/>
        </w:rPr>
        <w:t>La política de Moneda es convertirse en accionistas relevantes de las compañías en las cuales invierten, para participar de la toma de decisiones. Nombran directores y tienen ingerencia en el diseño de equipos de gestión.</w:t>
      </w:r>
      <w:r>
        <w:rPr>
          <w:rFonts w:cs="Verdana" w:ascii="Verdana" w:hAnsi="Verdana"/>
          <w:color w:val="000000"/>
          <w:sz w:val="18"/>
          <w:szCs w:val="18"/>
        </w:rPr>
        <w:br/>
        <w:br/>
      </w:r>
      <w:r>
        <w:rPr>
          <w:rStyle w:val="Bajada1"/>
        </w:rPr>
        <w:t>Halcón: fondo administrado Econsult, compañía ligada a Hernán Cheyre y José Ramón Valente. Nació en 2003, cuenta con un capital de US$ 16 millones y su vida útil es de 10 años. Participa de la propiedad de Prospect, empresa que realiza la supervisión vía cámaras de los procesos y la seguridad de las grandes tiendas de retail. Asimismo, controla PC Book, el mayor comercializador de notebooks del país. El pasado 17 de diciembre invirtió en la corporación educacional Santo Tomás.</w:t>
      </w:r>
      <w:r>
        <w:rPr>
          <w:rFonts w:cs="Verdana" w:ascii="Verdana" w:hAnsi="Verdana"/>
          <w:color w:val="000000"/>
          <w:sz w:val="18"/>
          <w:szCs w:val="18"/>
        </w:rPr>
        <w:br/>
        <w:br/>
      </w:r>
      <w:r>
        <w:rPr>
          <w:rStyle w:val="Bajada1"/>
        </w:rPr>
        <w:t>Halcón se orienta a empresarios que requieren capitalizar su empresa. Entrega apoyo financiero, comercial y de gestión. Financia empresas cerradas de tamaño mediano que cuentan con proyectos de inversión o de reingeniería. Invierte un monto mínimo de US$500.000 en empresas que tengan ventas por hasta US$20 millones. El Fondo Halcón también invierte en proyectos sin historia de ventas en casos excepcionales.</w:t>
      </w:r>
      <w:r>
        <w:rPr>
          <w:rFonts w:cs="Verdana" w:ascii="Verdana" w:hAnsi="Verdana"/>
          <w:color w:val="000000"/>
          <w:sz w:val="18"/>
          <w:szCs w:val="18"/>
        </w:rPr>
        <w:br/>
        <w:br/>
      </w:r>
      <w:r>
        <w:rPr>
          <w:rStyle w:val="Bajada1"/>
        </w:rPr>
        <w:t>Alcance global, presencia local</w:t>
      </w:r>
      <w:r>
        <w:rPr>
          <w:rFonts w:cs="Verdana" w:ascii="Verdana" w:hAnsi="Verdana"/>
          <w:color w:val="000000"/>
          <w:sz w:val="18"/>
          <w:szCs w:val="18"/>
        </w:rPr>
        <w:br/>
        <w:br/>
      </w:r>
      <w:r>
        <w:rPr>
          <w:rStyle w:val="Bajada1"/>
        </w:rPr>
        <w:t>Mi Factory: fondo de capital de riesgo que invierte en tecnologías de información y comunicación (TIC) en América Latina. Los socios aportantes son Ericsson, SAAB (empresa de alta tecnología cuyas operaciones se concentran en defensa y aviación) y el grupo Said. De este último participan los empresarios Jaime y Gonzalo Said Handal, quienes además de aportar capital están a cargo de la administración.</w:t>
      </w:r>
      <w:r>
        <w:rPr>
          <w:rFonts w:cs="Verdana" w:ascii="Verdana" w:hAnsi="Verdana"/>
          <w:color w:val="000000"/>
          <w:sz w:val="18"/>
          <w:szCs w:val="18"/>
        </w:rPr>
        <w:br/>
        <w:br/>
      </w:r>
      <w:r>
        <w:rPr>
          <w:rStyle w:val="Bajada1"/>
        </w:rPr>
        <w:t>El fondo se capitalizó hace 2 años, cuenta con un compromiso de capital por US$40 millones y le quedan 8 años de vida útil. Tiene oficinas en México, Brasil y Chile.</w:t>
      </w:r>
      <w:r>
        <w:rPr>
          <w:rFonts w:cs="Verdana" w:ascii="Verdana" w:hAnsi="Verdana"/>
          <w:color w:val="000000"/>
          <w:sz w:val="18"/>
          <w:szCs w:val="18"/>
        </w:rPr>
        <w:br/>
        <w:br/>
      </w:r>
      <w:r>
        <w:rPr>
          <w:rStyle w:val="Bajada1"/>
        </w:rPr>
        <w:t>Hasta la fecha ha invertido en Spring Wireless, compañía basada en Sao Paulo que provee soluciones informáticas a corporaciones; en Mapas Digitales, empresa chilena dueña de una colección cartográfica digital de todo el territorio nacional, y en Sysgold, empresa tecnológica basada en Miami que cuenta con filiales en toda América Latina.</w:t>
      </w:r>
      <w:r>
        <w:rPr>
          <w:rFonts w:cs="Verdana" w:ascii="Verdana" w:hAnsi="Verdana"/>
          <w:color w:val="000000"/>
          <w:sz w:val="18"/>
          <w:szCs w:val="18"/>
        </w:rPr>
        <w:br/>
        <w:br/>
      </w:r>
      <w:r>
        <w:rPr>
          <w:rStyle w:val="Bajada1"/>
        </w:rPr>
        <w:t>Invierte entre US$500.000 y US$1.000.000 por ronda de financiamiento.</w:t>
      </w:r>
      <w:r>
        <w:rPr>
          <w:rFonts w:cs="Verdana" w:ascii="Verdana" w:hAnsi="Verdana"/>
          <w:color w:val="000000"/>
          <w:sz w:val="18"/>
          <w:szCs w:val="18"/>
        </w:rPr>
        <w:br/>
        <w:br/>
      </w:r>
      <w:r>
        <w:rPr>
          <w:rStyle w:val="Bajada1"/>
        </w:rPr>
        <w:t>Intel Capital: Programa de inversión estratégico de Intel, que se ha convertido en un actor relevante en la industria de capital de riesgo a nivel internacional. Su misión es financiar proyectos que apoyen los objetivos estratégicos de la empresa. El año pasado invirtió US$700 millones en 120 empresas a lo largo del mundo.</w:t>
      </w:r>
      <w:r>
        <w:rPr>
          <w:rFonts w:cs="Verdana" w:ascii="Verdana" w:hAnsi="Verdana"/>
          <w:color w:val="000000"/>
          <w:sz w:val="18"/>
          <w:szCs w:val="18"/>
        </w:rPr>
        <w:br/>
        <w:br/>
      </w:r>
      <w:r>
        <w:rPr>
          <w:rStyle w:val="Bajada1"/>
        </w:rPr>
        <w:t>Intel Capital tiene presencia en Asia, Europa, Israel, Japón, Norteamérica y Latinoamérica. En la región, ha invertido en compañías basadas en Brasil, México, Costa Rica y Chile.</w:t>
      </w:r>
      <w:r>
        <w:rPr>
          <w:rFonts w:cs="Verdana" w:ascii="Verdana" w:hAnsi="Verdana"/>
          <w:color w:val="000000"/>
          <w:sz w:val="18"/>
          <w:szCs w:val="18"/>
        </w:rPr>
        <w:br/>
        <w:br/>
      </w:r>
      <w:r>
        <w:rPr>
          <w:rStyle w:val="Bajada1"/>
        </w:rPr>
        <w:t>Pablo Giménez, gerente de inversiones estratégicas para Chile asegura que están activos buscando negocios en el país. Hasta la fecha sólo han invertido en Sonda.</w:t>
      </w:r>
      <w:r>
        <w:rPr>
          <w:rFonts w:cs="Verdana" w:ascii="Verdana" w:hAnsi="Verdana"/>
          <w:color w:val="000000"/>
          <w:sz w:val="18"/>
          <w:szCs w:val="18"/>
        </w:rPr>
        <w:br/>
        <w:br/>
      </w:r>
      <w:r>
        <w:rPr>
          <w:rStyle w:val="Bajada1"/>
        </w:rPr>
        <w:t>La política de Intel Capital es no adquirir más del 20% de la propiedad de cada empresa.</w:t>
      </w:r>
      <w:r>
        <w:rPr>
          <w:rFonts w:cs="Verdana" w:ascii="Verdana" w:hAnsi="Verdana"/>
          <w:color w:val="000000"/>
          <w:sz w:val="18"/>
          <w:szCs w:val="18"/>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3:41:00Z</dcterms:created>
  <dc:creator>Jorge Lara</dc:creator>
  <dc:description/>
  <dc:language>en-US</dc:language>
  <cp:lastModifiedBy>Jorge Lara</cp:lastModifiedBy>
  <dcterms:modified xsi:type="dcterms:W3CDTF">2004-12-26T23:45:00Z</dcterms:modified>
  <cp:revision>1</cp:revision>
  <dc:subject/>
  <dc:title>CAPITAL DE RIESGO</dc:title>
</cp:coreProperties>
</file>