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ECLASS.CL: La dura valla de los recursos</w:t>
      </w:r>
    </w:p>
    <w:p>
      <w:pPr>
        <w:pStyle w:val="Heading2"/>
        <w:rPr/>
      </w:pPr>
      <w:r>
        <w:rPr>
          <w:rStyle w:val="Fechaedicion1"/>
          <w:b/>
          <w:bCs/>
        </w:rPr>
        <w:t>Fecha edición: 26-08-2005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200" w:type="dxa"/>
        </w:tblCellMar>
      </w:tblPr>
      <w:tblGrid>
        <w:gridCol w:w="8661"/>
      </w:tblGrid>
      <w:tr>
        <w:trPr/>
        <w:tc>
          <w:tcPr>
            <w:tcW w:w="8661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color w:val="666666"/>
              </w:rPr>
              <w:drawing>
                <wp:inline distT="0" distB="0" distL="0" distR="0">
                  <wp:extent cx="209550" cy="209550"/>
                  <wp:effectExtent l="0" t="0" r="0" b="0"/>
                  <wp:docPr id="1" name="ic-enviar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c-enviar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666666"/>
              </w:rPr>
              <w:drawing>
                <wp:inline distT="0" distB="0" distL="0" distR="0">
                  <wp:extent cx="209550" cy="209550"/>
                  <wp:effectExtent l="0" t="0" r="0" b="0"/>
                  <wp:docPr id="2" name="ic-opinar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c-opinar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666666"/>
              </w:rPr>
              <w:drawing>
                <wp:inline distT="0" distB="0" distL="0" distR="0">
                  <wp:extent cx="209550" cy="209550"/>
                  <wp:effectExtent l="0" t="0" r="0" b="0"/>
                  <wp:docPr id="3" name="ic-estadistica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c-estadistica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666666"/>
              </w:rPr>
              <w:drawing>
                <wp:inline distT="0" distB="0" distL="0" distR="0">
                  <wp:extent cx="209550" cy="209550"/>
                  <wp:effectExtent l="0" t="0" r="0" b="0"/>
                  <wp:docPr id="4" name="ic-imprimir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c-imprimir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>
          <w:caps/>
        </w:rPr>
        <w:t>En Abril</w:t>
      </w:r>
      <w:r>
        <w:rPr/>
        <w:t xml:space="preserve"> del 2000 tres socios decidieron crear Aspolis, una empresa destinada a ofrecer a los contadores y Pymes un </w:t>
      </w:r>
      <w:r>
        <w:rPr>
          <w:i/>
          <w:iCs/>
        </w:rPr>
        <w:t>software</w:t>
      </w:r>
      <w:r>
        <w:rPr/>
        <w:t xml:space="preserve"> en arriendo vía Internet para la realización de sus labores profesionales. Luego de unos meses, Aspolis había elaborado el primer sitio latinoamericano de servicios contables, financiero y de gestión basados en la internet. Su principal innovación era que las aplicaciones estaban hospedadas en la </w:t>
      </w:r>
      <w:r>
        <w:rPr>
          <w:i/>
          <w:iCs/>
        </w:rPr>
        <w:t>web</w:t>
      </w:r>
      <w:r>
        <w:rPr/>
        <w:t>, prestando un servicio durante 24 horas al día y siete días a la semana, desde cualquier estación de trabajo o notebook con una conexión estándar a internet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958975" cy="10826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8" w:space="0" w:color="F7F7F7"/>
                                    <w:left w:val="single" w:sz="8" w:space="0" w:color="F7F7F7"/>
                                    <w:bottom w:val="single" w:sz="8" w:space="0" w:color="F7F7F7"/>
                                    <w:right w:val="single" w:sz="8" w:space="0" w:color="F7F7F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60" w:after="60"/>
                                    <w:ind w:left="60" w:right="60"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57375" cy="981075"/>
                                        <wp:effectExtent l="0" t="0" r="0" b="0"/>
                                        <wp:docPr id="6" name="0,,1_156211703_195,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0,,1_156211703_195,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5" t="-28" r="-15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57375" cy="981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85.25pt;mso-wrap-distance-left:0pt;mso-wrap-distance-right:0pt;mso-wrap-distance-top:0pt;mso-wrap-distance-bottom:0pt;margin-top:18.9pt;mso-position-vertical:center;mso-position-vertical-relative:text;margin-left:287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85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8" w:space="0" w:color="F7F7F7"/>
                              <w:left w:val="single" w:sz="8" w:space="0" w:color="F7F7F7"/>
                              <w:bottom w:val="single" w:sz="8" w:space="0" w:color="F7F7F7"/>
                              <w:right w:val="single" w:sz="8" w:space="0" w:color="F7F7F7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60" w:after="60"/>
                              <w:ind w:left="60" w:right="6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7375" cy="981075"/>
                                  <wp:effectExtent l="0" t="0" r="0" b="0"/>
                                  <wp:docPr id="7" name="0,,1_156211703_195,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0,,1_156211703_195,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" t="-28" r="-1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73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 xml:space="preserve">Aspolis se orientaba a ofrecer a sus clientes una solución integrada que incluyera aplicaciones de contabilidad, finanzas y gestión, sobre una plataforma tecnológica de punta, soporte y, además, consultoría y capacitación brindadas por especialistas en cada uno de estos temas. Aspolis se focalizaba en crear y administrar las aplicaciones y gestionar el </w:t>
      </w:r>
      <w:r>
        <w:rPr>
          <w:i/>
          <w:iCs/>
        </w:rPr>
        <w:t>call center</w:t>
      </w:r>
      <w:r>
        <w:rPr/>
        <w:t xml:space="preserve"> para atención al cliente. La capacitación y consultoría la entregaba a especialistas del mercado con los cuales mantenía asociaciones estratégicas.</w:t>
      </w:r>
    </w:p>
    <w:p>
      <w:pPr>
        <w:pStyle w:val="NormalWeb"/>
        <w:rPr/>
      </w:pPr>
      <w:r>
        <w:rPr/>
        <w:t>La búsqueda de financiamiento</w:t>
      </w:r>
    </w:p>
    <w:p>
      <w:pPr>
        <w:pStyle w:val="NormalWeb"/>
        <w:rPr/>
      </w:pPr>
      <w:r>
        <w:rPr/>
        <w:t>Con el producto desarrollado, los principales socios estratégicos identificados y el modelo de negocios validado, los emprendedores se enfocaron en buscar financiamiento con firmas de capital de riesgo. En Chile llegaron a VentCap, a cuyos ejecutivos les gustó el modelo de negocios e incluso en un principio estuvieron interesados en presentarlo en Estados Unidos. Sin embargo, luego de algunas conversaciones, los ejecutivos de VentCap consideraron que los emprendedores no iban a ser capaces de gestionar ni técnica ni administrativamente la empresa y les propusieron que aceptaran un gerente puesto por ellos. Esto no fue aprobado por los emprendedores.</w:t>
      </w:r>
    </w:p>
    <w:p>
      <w:pPr>
        <w:pStyle w:val="NormalWeb"/>
        <w:rPr/>
      </w:pPr>
      <w:r>
        <w:rPr/>
        <w:t>En agosto del 2000 recibieron un llamado de otra empresa de capital de riesgo -Telko-, propiedad de una corporación multinacional a quien también habían presentado la oportunidad. Según uno de los emprendedores: "Nos dijeron que estaban dispuestos a pasarnos US$ 5 millones en una primera etapa y US$ 7 millones en una segunda, en la medida en que nosotros trabajáramos con el mismo gerente general que VentCap nos había sugerido".</w:t>
      </w:r>
    </w:p>
    <w:p>
      <w:pPr>
        <w:pStyle w:val="NormalWeb"/>
        <w:rPr/>
      </w:pPr>
      <w:r>
        <w:rPr/>
        <w:t>Luego de un largo análisis, llegaron a la conclusión que la persona sugerida -a la cual conocían- no iba a encajar con las ideas que ellos tenían. Además, pensaban que había un alto riesgo que a la postre fueran marginados de la empresa. Decidieron entonces suspender las relaciones con Telko y buscar financiamiento en otro lado.</w:t>
      </w:r>
    </w:p>
    <w:p>
      <w:pPr>
        <w:pStyle w:val="NormalWeb"/>
        <w:rPr/>
      </w:pPr>
      <w:r>
        <w:rPr/>
        <w:t xml:space="preserve">Junto con presentar el proyecto a varios otros fondos de inversión, decidieron hacerlo frente a 'inversionistas ángeles'. Se hicieron formalmente dos rondas de presentaciones, a unos 20 invitados, en cenas que organizaron en un local arrendado en La Dehesa. En estas reuniones explicaron lo que querían hacer, exhibieron pantallas y funcionalidades del </w:t>
      </w:r>
      <w:r>
        <w:rPr>
          <w:i/>
          <w:iCs/>
        </w:rPr>
        <w:t>software</w:t>
      </w:r>
      <w:r>
        <w:rPr/>
        <w:t>, y mostraron un video que simulaba ciertas secuencias. A los invitados se les planteó una propuesta desarrollada por dos abogados que se hicieron socios de la empresa, con el aporte de los servicios legales para la creación de ésta y para el diseño y la negociación de la estructura de financiamiento.</w:t>
      </w:r>
    </w:p>
    <w:p>
      <w:pPr>
        <w:pStyle w:val="NormalWeb"/>
        <w:rPr/>
      </w:pPr>
      <w:r>
        <w:rPr/>
        <w:t>La propuesta consistía en adquirir bonos convertibles en acciones, los cuales tenían ciertos requisitos para su convertibilidad, protecciones para evitar la dilución y derechos en ciertas decisiones importantes de la empresa, como los traspasos de propiedad. La estructura diseñada ponía especial atención en proteger los intereses de los accionistas minoritarios -los compradores de los bonos-, para que no fueran pasados a llevar por decisiones de los accionistas mayoritarios. Esto era necesario ya que en Chile el dueño de un 50%+1 de las acciones tenía un poder de decisión tan amplio que podía perjudicar a los dueños minoritarios. Por esa vía lograron levantar desde Julio del 2000 hasta Enero del 2001, unos US$ 500 mil, provenientes de siete invitados a las rondas. Hubo algunos que decidieron invertir más de US$ 100 mil.</w:t>
      </w:r>
    </w:p>
    <w:p>
      <w:pPr>
        <w:pStyle w:val="NormalWeb"/>
        <w:rPr/>
      </w:pPr>
      <w:r>
        <w:rPr/>
        <w:t>Respecto de los objetivos y los resultados de las rondas de financiamiento, un socio explicaba: "Cuando nosotros hicimos las primeras rondas estábamos buscando US$ 1,2 millón. No obtuvimos la plata que queríamos, pero sabíamos que la inversión inicial para lograr consolidar Chile y tener una empresa sana era aproximadamente de US$ 1,5 millón. Al final logramos completar cerca de US$ 1 millón postulando a fondos públicos de innovación".</w:t>
      </w:r>
    </w:p>
    <w:p>
      <w:pPr>
        <w:pStyle w:val="NormalWeb"/>
        <w:rPr/>
      </w:pPr>
      <w:r>
        <w:rPr/>
        <w:t>Luego de los resultados obtenidos, los socios revisaron el flujo de caja y se reunieron para plantearse cómo seguir. ¿Era suficiente el dinero conseguido? ¿Seguirían según lo planeado o replantearían el negocio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Fechaedicion1">
    <w:name w:val="fechaedicion1"/>
    <w:basedOn w:val="Fuentedeprrafopredeter"/>
    <w:qFormat/>
    <w:rPr>
      <w:rFonts w:ascii="Arial" w:hAnsi="Arial" w:cs="Arial"/>
      <w:b w:val="false"/>
      <w:bCs w:val="false"/>
      <w:color w:val="99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60" w:after="60"/>
      <w:ind w:left="60" w:right="60" w:hanging="0"/>
    </w:pPr>
    <w:rPr>
      <w:rFonts w:ascii="Arial Unicode MS" w:hAnsi="Arial Unicode MS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atercera.cl/medio/articulo/enviar/formulario/0,0,3255_5676_156211705,00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latercera.cl/medio/articulo/foro/0,0,3255_5676_156211705,00.html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latercera.cl/lt2/servicios/rankings/0,7097,3255_5676__1,00.html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latercera.cl/medio/articulo/imprimir/0,0,3255_5676_156211705,00.html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7:22:00Z</dcterms:created>
  <dc:creator>Usuario</dc:creator>
  <dc:description/>
  <dc:language>en-US</dc:language>
  <cp:lastModifiedBy>Usuario</cp:lastModifiedBy>
  <dcterms:modified xsi:type="dcterms:W3CDTF">2005-09-01T17:22:00Z</dcterms:modified>
  <cp:revision>1</cp:revision>
  <dc:subject/>
  <dc:title>ECLASS</dc:title>
</cp:coreProperties>
</file>