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60" w:after="60"/>
        <w:ind w:left="60" w:right="60" w:hanging="0"/>
        <w:rPr/>
      </w:pPr>
      <w:r>
        <w:rPr>
          <w:caps/>
        </w:rPr>
        <w:t>CuAnto</w:t>
      </w:r>
      <w:r>
        <w:rPr/>
        <w:t xml:space="preserve"> necesitamos y cuándo?</w:t>
      </w:r>
    </w:p>
    <w:p>
      <w:pPr>
        <w:pStyle w:val="NormalWeb"/>
        <w:rPr/>
      </w:pPr>
      <w:r>
        <w:rPr/>
        <w:t xml:space="preserve">El emprendedor define una oportunidad, diseña una estrategia para capturarla y finalmente la implementa. El plan de negocios hace explícita la estrategia definiendo lo que queremos hacer y lo que se necesita para hacerlo. No debe ser un instrumento para negociar, sino que debe reflejar lo que pensamos que se necesita para capturar la oportunidad. Dentro del plan de negocios, el plan financiero determina cuánto dinero se necesita, cuándo y qué rentabilidad podría obtener. Este es parte integral de la oportunidad y de la estrategia. Si no se consiguen los recursos indicados, no se puede implementar la estrategia diseñada. Entonces hay que repensarla o redefinir la oportunidad. </w:t>
      </w:r>
    </w:p>
    <w:p>
      <w:pPr>
        <w:pStyle w:val="NormalWeb"/>
        <w:rPr/>
      </w:pPr>
      <w:r>
        <w:rPr/>
        <w:t xml:space="preserve">El alma del plan financiero es el flujo de caja. Esta herramienta muestra los ingresos y desembolsos reales en cada período y la línea final muestra el déficit o superávit de caja por período. Normalmente, el flujo de caja muestra déficit en los primeros periodos y superávit en los posteriores. La suma de los déficit iniciales determina el monto de inversión requerido. Para un cálculo preciso de éste, es importante que el primer año de superávit se haga con proyecciones mensuales, porque puede haber déficit en los primeros meses que aumentan la inversión inicial requerida. </w:t>
      </w:r>
    </w:p>
    <w:p>
      <w:pPr>
        <w:pStyle w:val="NormalWeb"/>
        <w:rPr/>
      </w:pPr>
      <w:r>
        <w:rPr/>
        <w:t>El cuándo se necesitan los recursos también es muy importante, sobre todo cuando se busca interesar a inversionistas. Cada negocio tiene riesgos propios por falta de información. A medida que la empresa se va construyendo, va apareciendo nueva información que disminuye el riesgo y puede abaratar el costo del dinero requerido. De acuerdo al momento en que se necesitan los recursos, se estructura el financiamiento que pueda convenir tanto a inversionistas como a emprendedores.</w:t>
      </w:r>
    </w:p>
    <w:p>
      <w:pPr>
        <w:pStyle w:val="NormalWeb"/>
        <w:rPr/>
      </w:pPr>
      <w:r>
        <w:rPr/>
        <w:t>Estrategia financiera</w:t>
      </w:r>
    </w:p>
    <w:p>
      <w:pPr>
        <w:pStyle w:val="NormalWeb"/>
        <w:rPr/>
      </w:pPr>
      <w:r>
        <w:rPr/>
        <w:t>Conocidos los requerimientos, podemos diseñar una estrategia financiera: quién nos proveerá de fondos y a cambió de qué. La estrategia puede no hacerse explícita en el plan, pero igual debe formularse. Ella busca la combinación de riesgo y retorno óptimos para los emprendedores, dadas las restricciones de riesgo y retorno exigidas por los proveedores de fondos. Un emprendedor que busca maximizar las ganancias esperadas, recurrirá a las fuentes de fondos más baratas, aunque implique asumir gran parte del riesgo. La figura 1 muestra las diferentes etapas del proyecto y los proveedores de fondos más comunes en cada una de estas fases. Es normal que algunos de estos agentes actúen en varios de los períodos descritos.</w:t>
      </w:r>
    </w:p>
    <w:p>
      <w:pPr>
        <w:pStyle w:val="NormalWeb"/>
        <w:rPr/>
      </w:pPr>
      <w:r>
        <w:rPr/>
        <w:t>Financiamiento guerrilla</w:t>
      </w:r>
    </w:p>
    <w:p>
      <w:pPr>
        <w:pStyle w:val="NormalWeb"/>
        <w:rPr/>
      </w:pPr>
      <w:r>
        <w:rPr/>
        <w:t xml:space="preserve">Para obtener recursos sin comprometer la propiedad, se puede optar por "financiamiento guerrilla", que consiste en obtener pequeños fondos de muy diversas fuentes. Familia, amigos y fondos públicos de promoción de empresas son alternativas obvias. Otra opción es recurrir a organizaciones que se verán beneficiadas por la nueva empresa. Clientes, proveedores y otras compañías relacionadas pueden apoyarla financieramente. Por ejemplo, si los clientes pagan antes de que cobren los proveedores, se genera caja para invertir en crecer. Se puede también compartir los costos de actividades que producen servicios o sinergias a terceros. Por ejemplo, un camión repartidor propio puede hacer publicidad a empresas complementarias. </w:t>
      </w:r>
    </w:p>
    <w:p>
      <w:pPr>
        <w:pStyle w:val="NormalWeb"/>
        <w:rPr/>
      </w:pPr>
      <w:r>
        <w:rPr/>
        <w:t xml:space="preserve">Los activos se pueden usar para garantizar préstamos; los activos fijos se pueden hipotecar; se puede hacer </w:t>
      </w:r>
      <w:r>
        <w:rPr>
          <w:i/>
          <w:iCs/>
        </w:rPr>
        <w:t>factoring</w:t>
      </w:r>
      <w:r>
        <w:rPr/>
        <w:t xml:space="preserve"> sobre documentos por cobrar o </w:t>
      </w:r>
      <w:r>
        <w:rPr>
          <w:i/>
          <w:iCs/>
        </w:rPr>
        <w:t>'warrants'</w:t>
      </w:r>
      <w:r>
        <w:rPr/>
        <w:t xml:space="preserve"> sobre inventarios. En algunas circunstancias, contratos sobre ingresos futuros de bajo riesgo se pueden convertir en instrumentos financieros a través de la securitización. Los préstamos personales son otra fuente de fondos que se pueden poner a disposición de la nueva empresa. </w:t>
      </w:r>
    </w:p>
    <w:p>
      <w:pPr>
        <w:pStyle w:val="NormalWeb"/>
        <w:rPr/>
      </w:pPr>
      <w:r>
        <w:rPr/>
        <w:t>Capital de riesgo</w:t>
      </w:r>
    </w:p>
    <w:p>
      <w:pPr>
        <w:pStyle w:val="NormalWeb"/>
        <w:rPr/>
      </w:pPr>
      <w:r>
        <w:rPr/>
        <w:t>El financiamiento guerrilla es barato, pero requiere bastante tiempo para armar cada trato. Es útil cuando el tiempo no es muy caro. Cuando éste se vuelve costoso, hay que pensar en otras alternativas. En etapas tempranas de la empresa podemos recurrir a 'inversionistas ángeles', personas con cierto patrimonio que están interesadas en participar como socias en proyectos de su interés. Estos no son fáciles de contactar y normalmente sólo consideran proyectos que les llegan por conocidos. En Chile ya se están creando redes formales de 'inversionistas ángeles', por lo que esta será una opción cada vez más interesante para emprendedores con buenos proyectos.</w:t>
      </w:r>
    </w:p>
    <w:p>
      <w:pPr>
        <w:pStyle w:val="NormalWeb"/>
        <w:rPr/>
      </w:pPr>
      <w:r>
        <w:rPr/>
        <w:t>Para compañías que logran generar un liderazgo en su industria, surge la necesidad de capital para crecer y consolidarse. En esta fase se recurre al sistema financiero formal y a fondos de capital de riesgo. Los inversionistas de riesgo, incluyendo los 'ángeles', pueden aportar experiencia, conocimiento de la industria y contactos, además del dinero. Al tratar con inversionistas de riesgo, se negocia el valor que estos activos aportan al negocio y las condiciones en que participan. Temas que veremos en las próximas clase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60"/>
      <w:ind w:left="60" w:right="60" w:hanging="0"/>
    </w:pPr>
    <w:rPr>
      <w:rFonts w:ascii="Arial Unicode MS" w:hAnsi="Arial Unicode MS" w:eastAsia="Arial Unicode MS" w:cs="Arial Unicode M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6:58:00Z</dcterms:created>
  <dc:creator>Usuario</dc:creator>
  <dc:description/>
  <dc:language>en-US</dc:language>
  <cp:lastModifiedBy>Usuario</cp:lastModifiedBy>
  <dcterms:modified xsi:type="dcterms:W3CDTF">2005-09-01T17:00:00Z</dcterms:modified>
  <cp:revision>1</cp:revision>
  <dc:subject/>
  <dc:title>CUANTO necesitamos y cuándo</dc:title>
</cp:coreProperties>
</file>