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aspectos, elementos o dominios del entorno afectan su vida e influyen el en el diseño y gestión de usted mismo?</w:t>
      </w:r>
    </w:p>
    <w:p>
      <w:pPr>
        <w:pStyle w:val="Textodebloque"/>
        <w:rPr/>
      </w:pPr>
      <w:r>
        <w:rPr/>
        <w:t>¿Cómo se relaciona con ellos?, ¿cuáles son los más imporant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le pasa o le ocurre típicamente cuando enfrenta un conflicto?, ¿Cuál es la forma usual que tiene de enfrentarlos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11593175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5-10-05T04:14:00Z</dcterms:modified>
  <cp:revision>4</cp:revision>
  <dc:subject/>
  <dc:title>ACTA DE CONVERSACIONES Y REUNIONES</dc:title>
</cp:coreProperties>
</file>