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SEMINARIOS (semestre primavera 2005 segunda pa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926"/>
        <w:gridCol w:w="7139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u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van Finot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entralización en América Latina: una propuesta para conciliar eficiencia con equidad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uan José Garcí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mocratización de la administración pública y los servicios civiles de carrer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rge Katz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rtura externa, productividad y competitividad en América Latin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elipe Goy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estión y políticas públicas en las compras del estado. La experiencia de CHILECOMPRA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dro Mujica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parencia y participación en la gestión públ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uillermo Díaz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lementación del Plan de Modernización del Transporte Urbano de Santiago (Transantiago)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tricia Matus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ión ambienta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30:00Z</dcterms:created>
  <dc:creator>UNIVERSIDAD DE CHILE.</dc:creator>
  <dc:description/>
  <dc:language>en-US</dc:language>
  <cp:lastModifiedBy>prupin</cp:lastModifiedBy>
  <cp:lastPrinted>2003-08-19T14:47:00Z</cp:lastPrinted>
  <dcterms:modified xsi:type="dcterms:W3CDTF">2005-10-18T14:31:00Z</dcterms:modified>
  <cp:revision>3</cp:revision>
  <dc:subject/>
  <dc:title>SEMINARIOS (semestre otoño 2001)</dc:title>
</cp:coreProperties>
</file>