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s-ES_tradnl"/>
        </w:rPr>
      </w:pPr>
      <w:r>
        <w:rPr>
          <w:sz w:val="22"/>
          <w:szCs w:val="22"/>
          <w:lang w:val="es-ES_tradnl"/>
        </w:rPr>
        <w:t>Estimad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Teniendo ya varios informes realizados y corregidos, queremos señalarles algunos aspectos en los que reiteradamente hemos notado fallas y/o situaciones que es posible corregir:</w:t>
      </w:r>
    </w:p>
    <w:p>
      <w:pPr>
        <w:pStyle w:val="Normal"/>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Varios se habrán fijado en la notación “Introducir Respuesta”, añadida al inicio de muchos trabajos. Con esto nos referimos a que es necesario contextualizar el tema al que van a referirse, imaginando que cualquier lector medianamente capacitado pueda comprender el problema abordado sin necesidad de leer las preguntas (que de hecho, no es necesario transcribir en los informes). Por ejemplo, si la pregunta es: “¿Cuál es su opinión sobre el sistema electoral chileno?”, lo que NO hay que hacer es comenzar diciendo, por ejemplo, “Creo que es malo”; sino más bien, por ejemplo: “Tomando en cuenta las características del sistema electoral chileno, mi opinión es que en general no contribuye a la fiel y democrática representación de todos los actores políticamente relevantes del país”, etcéter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Muy ligado a lo anterior, es necesario que pongan más atención a las conexiones entre las ideas que expresan. Está bien separar párrafos si refieren a cosas distintas, pero debe notarse un trabajo de estructuración general del texto. En ocasiones, ayuda comenzar las frases por expresiones como “En atención a lo anterior”, “Sin embargo”, “Por otro lado”, “Por otra parte”, “No obstante”, etcétera (pero por supuesto, cuando corresponda hacerlo).</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Un ejemplo típico de redacción deficiente es cuando dentro de un mismo párrafo e incluso en la misma línea, se repiten expresiones o palabras (sustantivos, verbos y adjetivos). Ejemplo: “Las matrículas han aumentado en el quintil superior, pero las matrículas han crecido menos en el primer quintil, lo que ha hecho que en definitiva los matriculados sean más que antes”. Una redacción más adecuada sería: “Las matrículas se han incrementado en todos los quintiles, pero relativamente más en el quintil superior que en el inferior”.</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También se recomienda recurrir a sinónimos y, en lo posible, expresiones más formales que coloquiales, además de matizar las expresiones, cuidando no ser innecesariamente taxativo. Ejemplos: en un texto como los que se les pide es más adecuado decir “se observa” o “se aprecia” que “se ve”; no corresponde la utilización de términos poco académicos como “el Ministro hizo la vista gorda”; y expresiones un tanto absolutas como “todos saben que esto es cierto” es mejor reemplazarlas por frases del tipo “a mi juicio, existe un alto consenso sobre el tem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Puede parecer un detalle, pero si van a transcribir el texto de las preguntas (lo que, reiteramos, no es necesario), es imprescindible que diferencien su formato del de las respuestas (tipo de letra, cursiva o negrita, etcéter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Si quieren ocupar siglas, deben señalar su significado a pie de página; o bien, ocupar la expresión completa y señalar su sigla entre paréntesis una primera vez, luego de lo cual pueden seguir ocupándola sin problema, pues ya estará explicad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 xml:space="preserve">Es imprescindibles que, además de utilizar los correctores de ortografía y gramática de sus procesadores de texto (que, dicho sea de paso, en ocasiones se equivocan), </w:t>
      </w:r>
      <w:r>
        <w:rPr>
          <w:b/>
          <w:sz w:val="22"/>
          <w:szCs w:val="22"/>
          <w:lang w:val="es-ES_tradnl"/>
        </w:rPr>
        <w:t xml:space="preserve">lean sus trabajos varias veces y detenidamente </w:t>
      </w:r>
      <w:r>
        <w:rPr>
          <w:sz w:val="22"/>
          <w:szCs w:val="22"/>
          <w:lang w:val="es-ES_tradnl"/>
        </w:rPr>
        <w:t>antes de entregarlos, poniendo atención en los tópicos antes reseñados. Así podrán, además, evitar errores que evidencian descuido más que desconocimiento o falta de práctica, como por ejemplo expresiones del tipo “los alumna es simpático”, “la medida sería arbitraria y innecesaria”, “ecuación” en vez de “educación”, palabras sin tildar, palabras repetidas o “pegadas”, espacios de más entre palabras, etcéter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 xml:space="preserve">Es bienvenida la utilización de referencias de terceros autores (libros, </w:t>
      </w:r>
      <w:r>
        <w:rPr>
          <w:i/>
          <w:sz w:val="22"/>
          <w:szCs w:val="22"/>
          <w:lang w:val="es-ES_tradnl"/>
        </w:rPr>
        <w:t>papers</w:t>
      </w:r>
      <w:r>
        <w:rPr>
          <w:sz w:val="22"/>
          <w:szCs w:val="22"/>
          <w:lang w:val="es-ES_tradnl"/>
        </w:rPr>
        <w:t>, etcétera), lo que además denota trabajo investigativo e interés en el tema. No obstante, es imprescindible que se cite e indique la fuente física o virtual (Internet) de la que se ha extraído tal o cual referencia; lo contrario no corresponde pues constituye un plagio del pensamiento de otras personas, haciéndolo aparecer como propio.</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No hay problema si deciden trabajar en parejas o grupos para comentar las ideas que podrían redactar en sus trabajos, pero, por razones obvias, es imprescindible que la redacción misma sea un proceso absolutamente individual. Si la redacción de dos trabajos es muy similar en su forma, no sólo puede surgir la sospecha respecto de un posible evento de copia (que como saben, está penalizado), sino que además reduce la originalidad de cada uno de los inform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43:00Z</dcterms:created>
  <dc:creator>prupin</dc:creator>
  <dc:description/>
  <dc:language>en-US</dc:language>
  <cp:lastModifiedBy>prupin</cp:lastModifiedBy>
  <dcterms:modified xsi:type="dcterms:W3CDTF">2005-09-22T14:41:00Z</dcterms:modified>
  <cp:revision>16</cp:revision>
  <dc:subject/>
  <dc:title>Estimados:</dc:title>
</cp:coreProperties>
</file>