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54700</wp:posOffset>
            </wp:positionH>
            <wp:positionV relativeFrom="paragraph">
              <wp:posOffset>-306705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pacing w:val="-2"/>
          <w:sz w:val="22"/>
          <w:szCs w:val="22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Verdana" w:hAnsi="Verdana" w:cs="Times New Roman"/>
          <w:spacing w:val="-2"/>
          <w:sz w:val="22"/>
          <w:szCs w:val="22"/>
        </w:rPr>
      </w:pPr>
      <w:r>
        <w:rPr>
          <w:rFonts w:cs="Times New Roman" w:ascii="Verdana" w:hAnsi="Verdana"/>
          <w:spacing w:val="-2"/>
          <w:sz w:val="22"/>
          <w:szCs w:val="22"/>
        </w:rPr>
        <w:t>Curso</w:t>
        <w:tab/>
        <w:tab/>
        <w:t>: IN56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Secciones</w:t>
        <w:tab/>
        <w:t>: Iván Alvarez – Jorge Montecin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Prof. Aux.</w:t>
        <w:tab/>
        <w:t>: Gabriel Pizarr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  <w:t>Semestre</w:t>
        <w:tab/>
        <w:t>: Primaver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</w:rPr>
      </w:pPr>
      <w:r>
        <w:rPr>
          <w:rFonts w:cs="Verdana" w:ascii="Verdana" w:hAnsi="Verdana"/>
          <w:b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2"/>
          <w:sz w:val="22"/>
          <w:szCs w:val="22"/>
          <w:u w:val="single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</w:rPr>
        <w:t>AUXILIAR N°8</w:t>
      </w:r>
    </w:p>
    <w:p>
      <w:pPr>
        <w:pStyle w:val="Normal"/>
        <w:rPr>
          <w:rFonts w:ascii="Verdana" w:hAnsi="Verdana" w:cs="Verdana"/>
          <w:b/>
          <w:b/>
          <w:spacing w:val="-2"/>
          <w:sz w:val="22"/>
          <w:szCs w:val="24"/>
          <w:u w:val="single"/>
        </w:rPr>
      </w:pPr>
      <w:r>
        <w:rPr>
          <w:rFonts w:cs="Verdana" w:ascii="Verdana" w:hAnsi="Verdana"/>
          <w:b/>
          <w:spacing w:val="-2"/>
          <w:sz w:val="22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regunta 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siguiente cuadro muestra el estado de resultados para 2004 y los activos a diciembre de 2004 de la empresa de computadoras Hewly Packet (cifras en millones de USD$)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5297170" cy="132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lcule el EVA de la empresa para este año y el próximo. Suponga que el costo de capital es de 12% anu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Suponga que la empresa contrae deuda por USD$ 10 millones a 10 años, a una tasa de 10% anual, con el fin de aumentar su inversión en equipo. El equipo adquirido se depreciará linealmente en 10 años, sin valor residual. ¿Cómo cambia su respuesta en 1)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onga que el equipo adquirido en 2) se deprecia linealmente en 2 años, sin valor residual. ¿Cómo evaluaría la gestión de la empresa en este caso?</w:t>
      </w:r>
    </w:p>
    <w:p>
      <w:pPr>
        <w:pStyle w:val="Normal"/>
        <w:jc w:val="both"/>
        <w:rPr>
          <w:rFonts w:ascii="Verdana" w:hAnsi="Verdana" w:eastAsia="Arial Unicode MS" w:cs="Verdana"/>
          <w:color w:val="0000FF"/>
          <w:sz w:val="20"/>
          <w:lang w:val="es-MX"/>
        </w:rPr>
      </w:pPr>
      <w:r>
        <w:rPr>
          <w:rFonts w:eastAsia="Arial Unicode MS" w:cs="Verdana" w:ascii="Verdana" w:hAnsi="Verdana"/>
          <w:color w:val="0000FF"/>
          <w:sz w:val="20"/>
          <w:lang w:val="es-MX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regunta 2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onsidere la siguiente información sobre la estructura de tasas en USD, UF y $, válidas para el día de hoy.</w:t>
      </w:r>
    </w:p>
    <w:p>
      <w:pPr>
        <w:pStyle w:val="Caption"/>
        <w:keepNext w:val="true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tbl>
      <w:tblPr>
        <w:tblW w:w="8931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417"/>
        <w:gridCol w:w="1134"/>
        <w:gridCol w:w="838"/>
        <w:gridCol w:w="296"/>
        <w:gridCol w:w="1418"/>
        <w:gridCol w:w="1326"/>
        <w:gridCol w:w="233"/>
        <w:gridCol w:w="1287"/>
        <w:gridCol w:w="131"/>
      </w:tblGrid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 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Tasas de interés (*)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Factores de descuento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Años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US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UF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$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USD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UF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1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0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920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8995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854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,5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2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12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8256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7940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707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,6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27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2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7318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6912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555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,0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1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3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6043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58313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394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69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56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493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4431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236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5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7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7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354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3315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06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7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84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8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2153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2061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89008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5,12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4,9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6,90%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049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90737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0,875074</w:t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(*) Tasas compuestas anualment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eastAsia="Arial Unicode MS" w:cs="Arial" w:ascii="Verdana" w:hAnsi="Verdana"/>
                <w:sz w:val="18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eastAsia="Arial Unicode MS" w:cs="Arial" w:ascii="Verdana" w:hAnsi="Verdana"/>
                <w:sz w:val="18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eastAsia="Arial Unicode MS" w:cs="Arial" w:ascii="Verdana" w:hAnsi="Verdana"/>
                <w:sz w:val="18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8"/>
              </w:rPr>
            </w:pPr>
            <w:r>
              <w:rPr>
                <w:rFonts w:eastAsia="Arial Unicode MS"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demás, el valor de la UF hoy es 16.530 pesos, y el valor del dólar es 725 pesos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sz w:val="20"/>
        </w:rPr>
        <w:t>Suponga que Ud. es dueño de un contrato de seguro de tasas (FRA), que le permitirá asegurar un depósito a un año por millón de UF en un año más, con una tasa (compuesta anualmente) de 5,2%. Un banco le ofrece comprarle dicho contrato en 1.000 UF. ¿Le conviene aceptar?. Explique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lang w:val="es-MX"/>
        </w:rPr>
      </w:pPr>
      <w:r>
        <w:rPr>
          <w:rFonts w:cs="Verdana" w:ascii="Verdana" w:hAnsi="Verdana"/>
          <w:b/>
          <w:bCs/>
          <w:lang w:val="es-MX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Los flujos son los siguientes: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s-MX"/>
        </w:rPr>
      </w:pPr>
      <w:r>
        <w:rPr>
          <w:rFonts w:cs="Verdana" w:ascii="Verdana" w:hAnsi="Verdana"/>
          <w:b/>
          <w:bCs/>
          <w:sz w:val="20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lang w:val="es-MX"/>
        </w:rPr>
        <w:t>Entonces</w:t>
      </w:r>
      <w:r>
        <w:rPr>
          <w:rFonts w:cs="Verdana" w:ascii="Verdana" w:hAnsi="Verdana"/>
          <w:bCs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651510</wp:posOffset>
                </wp:positionV>
                <wp:extent cx="36576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1.3pt" to="368.5pt,5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651510</wp:posOffset>
                </wp:positionV>
                <wp:extent cx="0" cy="45720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1.3pt" to="210.1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0</wp:posOffset>
                </wp:positionV>
                <wp:extent cx="0" cy="365760"/>
                <wp:effectExtent l="38100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.5pt" to="368.5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11430</wp:posOffset>
                </wp:positionV>
                <wp:extent cx="1188720" cy="36576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+1.052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0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+1.052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1108710</wp:posOffset>
                </wp:positionV>
                <wp:extent cx="1188720" cy="3657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1.000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7.3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1.000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lang w:val="es-MX"/>
        </w:rPr>
        <w:t xml:space="preserve">VPN = -1.000.000 * 0,958313 + 1.052.000*0,907375 = -3.754,5 UF </w:t>
      </w:r>
      <w:r>
        <w:rPr>
          <w:rFonts w:eastAsia="Wingdings" w:cs="Wingdings" w:ascii="Wingdings" w:hAnsi="Wingdings"/>
          <w:bCs/>
          <w:sz w:val="20"/>
          <w:lang w:val="en-US" w:eastAsia="en-US"/>
        </w:rPr>
        <w:t></w:t>
      </w:r>
      <w:r>
        <w:rPr>
          <w:rFonts w:cs="Verdana" w:ascii="Verdana" w:hAnsi="Verdana"/>
          <w:bCs/>
          <w:sz w:val="20"/>
          <w:lang w:val="es-MX"/>
        </w:rPr>
        <w:t xml:space="preserve"> conviene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(Se pudo haber calculado la tasa forward = 5,61 % &gt; 5,6%, por lo que convendría cualquier valor &gt;0 y por ahí va la explicación)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uponga que el precio de la acción de Microsoft es de 50 USD por acción hoy. Si la acción no paga dividendos, ¿Cuál es el precio forward a 6 meses de la acción de Microsoft? ¿Cómo cambia su respuesta si la empresa anunció un pago de dividendos de 0,8 dólares por acción en 3 meses más?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Sin dividendos: F=50*(1+4,25%/2) = 51,0625 USD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Con dividendo la respuesta cambia porque al  precio spot hay que restarle el valor presente de los dividendos.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VP(DIV) = 0,8 * 0,992036 = 0,7936288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Entonces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Con dividendos: F= (50 - 0,7936288)* (1+4,25%/2)= 50,25200659 USD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uponga que Ud. quiere valorizar un Cross Currency Swap a 2 años plazo, donde Ud. recibe intereses de 5% anualmente sobre 1 millón de dólares y está obligado a pagar en las mismas fechas (es decir en 1 año más y en dos años más) un 7% sobre 740 millones de pesos. Al final del año dos, además de los intereses Ud. recibe 1 millón de dóalres y está obligado a pagar 740 millones de pesos. ¿Cuánto vale hoy (en USD) el Cross Currency Swap?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9145</wp:posOffset>
                </wp:positionH>
                <wp:positionV relativeFrom="paragraph">
                  <wp:posOffset>800100</wp:posOffset>
                </wp:positionV>
                <wp:extent cx="0" cy="7315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3pt" to="361.35pt,1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Los flujos s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0</wp:posOffset>
                </wp:positionV>
                <wp:extent cx="1743075" cy="36576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(1+5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8pt;mso-wrap-distance-left:9.05pt;mso-wrap-distance-right:9.05pt;mso-wrap-distance-top:0pt;mso-wrap-distance-bottom:0pt;margin-top:27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(1+5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s-MX" w:eastAsia="en-US"/>
        </w:rPr>
      </w:pPr>
      <w:r>
        <w:rPr>
          <w:rFonts w:cs="Verdana" w:ascii="Verdana" w:hAnsi="Verdana"/>
          <w:b/>
          <w:bCs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988695</wp:posOffset>
                </wp:positionV>
                <wp:extent cx="33832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7.85pt" to="361.3pt,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1785</wp:posOffset>
                </wp:positionH>
                <wp:positionV relativeFrom="paragraph">
                  <wp:posOffset>622935</wp:posOffset>
                </wp:positionV>
                <wp:extent cx="0" cy="73152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9.05pt" to="224.55pt,10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65735</wp:posOffset>
                </wp:positionV>
                <wp:extent cx="1463040" cy="36576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3.05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7385</wp:posOffset>
                </wp:positionH>
                <wp:positionV relativeFrom="paragraph">
                  <wp:posOffset>1537335</wp:posOffset>
                </wp:positionV>
                <wp:extent cx="1188720" cy="36576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 740 mill * 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1.05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 740 mill * 7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185</wp:posOffset>
                </wp:positionH>
                <wp:positionV relativeFrom="paragraph">
                  <wp:posOffset>1445895</wp:posOffset>
                </wp:positionV>
                <wp:extent cx="1720215" cy="36576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lang w:val="es-MX"/>
                              </w:rPr>
                              <w:t>-740 mill * (1 + 7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28.8pt;mso-wrap-distance-left:9.05pt;mso-wrap-distance-right:9.05pt;mso-wrap-distance-top:0pt;mso-wrap-distance-bottom:0pt;margin-top:113.8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lang w:val="es-MX"/>
                        </w:rPr>
                        <w:t>-740 mill * (1 + 7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Entonces el VPN es (en millones)</w:t>
      </w:r>
    </w:p>
    <w:p>
      <w:pPr>
        <w:pStyle w:val="Normal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  <w:t>VPN = 1*5%*0,960430 + 1*(1+5%)*0,904960 - (740/725)*7%*0,939408 -  (740/725)*(1+7%)*0,875074 = -0,02459109 millones USD = 24.590 USD</w:t>
      </w:r>
    </w:p>
    <w:p>
      <w:pPr>
        <w:pStyle w:val="Normal"/>
        <w:jc w:val="both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lang w:val="es-MX"/>
        </w:rPr>
      </w:pPr>
      <w:r>
        <w:rPr>
          <w:rFonts w:cs="Verdana" w:ascii="Verdana" w:hAnsi="Verdana"/>
          <w:bCs/>
          <w:sz w:val="20"/>
          <w:lang w:val="es-MX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Arial Unicode MS" w:cs="Verdana" w:ascii="Verdana" w:hAnsi="Verdana"/>
          <w:sz w:val="20"/>
        </w:rPr>
        <w:t>¿</w:t>
      </w:r>
      <w:r>
        <w:rPr>
          <w:rFonts w:cs="Verdana" w:ascii="Verdana" w:hAnsi="Verdana"/>
          <w:bCs/>
          <w:sz w:val="20"/>
        </w:rPr>
        <w:t>A qué precio (en pesos) debiéramos comprar 1 millón de dólares en 6 meses más?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/>
        <w:t>Calculamos tipo de cambio forward a 6 mese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2907"/>
        <w:gridCol w:w="2906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lang w:val="es-MX"/>
              </w:rPr>
            </w:pPr>
            <w:r>
              <w:rPr>
                <w:rFonts w:cs="Verdana" w:ascii="Verdana" w:hAnsi="Verdana"/>
                <w:bCs/>
                <w:sz w:val="20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s-MX"/>
              </w:rPr>
            </w:pPr>
            <w:r>
              <w:rPr>
                <w:rFonts w:cs="Verdana" w:ascii="Verdana" w:hAnsi="Verdana"/>
                <w:sz w:val="20"/>
                <w:lang w:val="es-MX"/>
              </w:rPr>
              <w:t>Ho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s-MX"/>
              </w:rPr>
            </w:pPr>
            <w:r>
              <w:rPr>
                <w:rFonts w:cs="Verdana" w:ascii="Verdana" w:hAnsi="Verdana"/>
                <w:sz w:val="20"/>
                <w:lang w:val="es-MX"/>
              </w:rPr>
              <w:t>Futuro (al final $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US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 US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F(T)*(1+rUSD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$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S(t)*1.000.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S(t)(1+r$)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  <w:t>Por condiciones de no arbitraje:</w:t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F(T) = S(t)(1+r$)/(1+rUSD)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  <w:t>(Si las tasas hubiesen sido continuas, que no es el caso de este problema, F(T)=s(t)exp(r$-rUSD) )</w:t>
      </w:r>
    </w:p>
    <w:p>
      <w:pPr>
        <w:pStyle w:val="Normal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s-MX"/>
        </w:rPr>
        <w:t>Entonces, F(T)=725*(1+6,12%/2)/(1+3,58%/2) = 734.3   eso da el tipo de cambio forward, entonces 1 millón de USD lo compararíamos en 1.000.000 * F(T)</w:t>
      </w:r>
    </w:p>
    <w:p>
      <w:pPr>
        <w:pStyle w:val="Normal"/>
        <w:jc w:val="both"/>
        <w:rPr>
          <w:rFonts w:ascii="Verdana" w:hAnsi="Verdana" w:cs="Verdana"/>
          <w:sz w:val="20"/>
          <w:lang w:val="es-MX"/>
        </w:rPr>
      </w:pPr>
      <w:r>
        <w:rPr>
          <w:rFonts w:cs="Verdana" w:ascii="Verdana" w:hAnsi="Verdana"/>
          <w:sz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before="120" w:after="120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0:58:00Z</dcterms:created>
  <dc:creator>XP</dc:creator>
  <dc:description/>
  <cp:keywords/>
  <dc:language>en-US</dc:language>
  <cp:lastModifiedBy>XP</cp:lastModifiedBy>
  <dcterms:modified xsi:type="dcterms:W3CDTF">2005-10-27T14:06:00Z</dcterms:modified>
  <cp:revision>5</cp:revision>
  <dc:subject/>
  <dc:title>Departamento de Ingeniería Industrial</dc:title>
</cp:coreProperties>
</file>