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bookmarkStart w:id="0" w:name="_1173943284"/>
      <w:bookmarkStart w:id="1" w:name="_1154873217"/>
      <w:bookmarkStart w:id="2" w:name="_1154873213"/>
      <w:bookmarkStart w:id="3" w:name="_1154873151"/>
      <w:bookmarkStart w:id="4" w:name="_1079708151"/>
      <w:bookmarkStart w:id="5" w:name="_1063789752"/>
      <w:bookmarkStart w:id="6" w:name="_1046784056"/>
      <w:bookmarkStart w:id="7" w:name="_1046783160"/>
      <w:bookmarkStart w:id="8" w:name="_1046783070"/>
      <w:bookmarkStart w:id="9" w:name="_1046783021"/>
      <w:bookmarkStart w:id="10" w:name="_1027057338"/>
      <w:bookmarkStart w:id="11" w:name="_1026500111"/>
      <w:bookmarkStart w:id="12" w:name="_1026500083"/>
      <w:bookmarkStart w:id="13" w:name="_1026500018"/>
      <w:bookmarkStart w:id="14" w:name="_1026500003"/>
      <w:bookmarkStart w:id="15" w:name="_1026499961"/>
      <w:bookmarkStart w:id="16" w:name="_1026499955"/>
      <w:bookmarkStart w:id="17" w:name="_1026499950"/>
      <w:bookmarkStart w:id="18" w:name="_1026499750"/>
      <w:bookmarkStart w:id="19" w:name="_991499804"/>
      <w:bookmarkStart w:id="20" w:name="_9914997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lang w:val="es-CL"/>
        </w:rPr>
        <w:object w:dxaOrig="7709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85pt;height:64.3pt" filled="f" o:ole="">
            <v:imagedata r:id="rId3" o:title=""/>
          </v:shape>
          <o:OLEObject Type="Embed" ProgID="" ShapeID="ole_rId2" DrawAspect="Content" ObjectID="_784268231" r:id="rId2"/>
        </w:object>
      </w:r>
    </w:p>
    <w:p>
      <w:pPr>
        <w:sectPr>
          <w:footerReference w:type="default" r:id="rId4"/>
          <w:type w:val="nextPage"/>
          <w:pgSz w:w="12240" w:h="15840"/>
          <w:pgMar w:left="1134" w:right="170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Heading4"/>
        <w:rPr/>
      </w:pPr>
      <w:r>
        <w:rPr/>
        <w:t>Control 1</w:t>
      </w:r>
    </w:p>
    <w:p>
      <w:pPr>
        <w:pStyle w:val="Normal"/>
        <w:jc w:val="right"/>
        <w:rPr>
          <w:rFonts w:ascii="CG Omega;Century Gothic" w:hAnsi="CG Omega;Century Gothic" w:cs="CG Omega;Century Gothic"/>
          <w:bCs/>
          <w:lang w:val="es-CL"/>
        </w:rPr>
      </w:pPr>
      <w:r>
        <w:rPr>
          <w:rFonts w:cs="CG Omega;Century Gothic" w:ascii="CG Omega;Century Gothic" w:hAnsi="CG Omega;Century Gothic"/>
          <w:bCs/>
          <w:lang w:val="es-CL"/>
        </w:rPr>
        <w:t>4 de abril de 2005</w:t>
      </w:r>
    </w:p>
    <w:p>
      <w:pPr>
        <w:pStyle w:val="Normal"/>
        <w:jc w:val="right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2 horas</w:t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1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 xml:space="preserve">10% </w:t>
      </w:r>
      <w:r>
        <w:rPr>
          <w:rFonts w:cs="CG Omega;Century Gothic" w:ascii="CG Omega;Century Gothic" w:hAnsi="CG Omega;Century Gothic"/>
          <w:lang w:val="es-CL"/>
        </w:rPr>
        <w:t xml:space="preserve">a) Si un bono con TIR compuesta anualmente de 5,5% y duración 3,83 años transa a un 98% de su valor par, ¿puede estimar su tasa de emisión (o tasa cupón)? 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(100-98)=-98*3,83/(1+0,055)*(TC-0,055)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/>
      </w:pPr>
      <w:r>
        <w:rPr>
          <w:rFonts w:cs="CG Omega;Century Gothic" w:ascii="CG Omega;Century Gothic" w:hAnsi="CG Omega;Century Gothic"/>
          <w:b/>
          <w:lang w:val="es-CL"/>
        </w:rPr>
        <w:t>20%</w:t>
      </w:r>
      <w:r>
        <w:rPr>
          <w:rFonts w:cs="CG Omega;Century Gothic" w:ascii="CG Omega;Century Gothic" w:hAnsi="CG Omega;Century Gothic"/>
          <w:lang w:val="es-CL"/>
        </w:rPr>
        <w:t xml:space="preserve"> b) Si Ud. quisiera duplicar su inversión invirtiendo a una tasa anual compuesta trimestralmente del 5% anual,  ¿en cuántos meses lo lograría? (suponga meses de 30 días, y años de 360 días). 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167,363 meses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30%</w:t>
      </w:r>
      <w:r>
        <w:rPr>
          <w:rFonts w:cs="CG Omega;Century Gothic" w:ascii="CG Omega;Century Gothic" w:hAnsi="CG Omega;Century Gothic"/>
          <w:lang w:val="es-CL"/>
        </w:rPr>
        <w:t xml:space="preserve"> c) Comente. Si a Ud. una institución financiera le ofrece comprar un bono bullet con clasificación AA, a 5 años, a una tasa cupón del 8% compuesta semi anual mente, a un 94,5% de su valor par, con un nocional de 125 mil dólares, y le señala que como paga cupones semestrales al 8%, no asume Ud. ningún riesgo ya que al menos recibirá una rentabilidad un poco superior al 8%. ¿Qué le comenta usted?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Falso ya que al fijar la tasa en 8% por 5 años deja de percibir intereses del mercado que podrían ser más altos. Alternativamente, las tasas de interés de mercado pueden cambiar y afectar el valor de mercado del bono, por lo que podría perder al intentar venderlo.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40%</w:t>
      </w:r>
      <w:r>
        <w:rPr>
          <w:rFonts w:cs="CG Omega;Century Gothic" w:ascii="CG Omega;Century Gothic" w:hAnsi="CG Omega;Century Gothic"/>
          <w:lang w:val="es-CL"/>
        </w:rPr>
        <w:t xml:space="preserve"> d) Suponga que una empresa de seguro tiene  pasivos por mil millones de pesos (es decir sus compromisos de pagos) los que están concentrados en 3 años más. Por otro lado tiene acceso a invertir en 3 tipos de bonos cero cupón, los que se detallan  en la tabla siguiente.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tbl>
      <w:tblPr>
        <w:tblW w:w="642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344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Bo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Plazo (años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Precio (en miles de pesos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1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100</w:t>
            </w:r>
          </w:p>
        </w:tc>
      </w:tr>
    </w:tbl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i la superintendencia le exige que las inversiones que cubran estos pasivos tengan el mismo valor que los pasivos, y que la duración de los activos sea igual a la de los pasivos, ¿cuántos bonos A y B compraría? (Suponga que se pueden comprar fracciones de bono)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NA*125 + NB*100 = 1000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NA*2*125 + NB*5*100 = 3*1000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2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uponga Ud. es gerente de finanzas de una gran empresa que desea comprar un instrumento con los siguientes flujos de caja en miles de dólares: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810260</wp:posOffset>
                </wp:positionH>
                <wp:positionV relativeFrom="paragraph">
                  <wp:posOffset>127000</wp:posOffset>
                </wp:positionV>
                <wp:extent cx="3219450" cy="853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992"/>
                              <w:gridCol w:w="992"/>
                              <w:gridCol w:w="992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Fluj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Plazo (años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Mont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-101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67.2pt;mso-wrap-distance-left:7.05pt;mso-wrap-distance-right:7.05pt;mso-wrap-distance-top:0pt;mso-wrap-distance-bottom:0pt;margin-top:10pt;mso-position-vertical-relative:text;margin-left:63.8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992"/>
                        <w:gridCol w:w="992"/>
                        <w:gridCol w:w="992"/>
                        <w:gridCol w:w="993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Fluj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Plazo (años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Mont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-101.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 xml:space="preserve">(Nota, el flujo 3 es negativo) 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Para ello Ud enfrenta las siguientes estructuras de tasas (tasas cero cupón, compuestas anualmente, base ACT/360) para el mercado interbancario (es decir son tasas de depósitos y créditos):</w:t>
      </w:r>
    </w:p>
    <w:p>
      <w:pPr>
        <w:pStyle w:val="Normal"/>
        <w:ind w:left="2124" w:hanging="0"/>
        <w:rPr>
          <w:rFonts w:ascii="CG Omega;Century Gothic" w:hAnsi="CG Omega;Century Gothic" w:cs="CG Omega;Century Gothic"/>
          <w:sz w:val="20"/>
          <w:lang w:val="es-CL"/>
        </w:rPr>
      </w:pPr>
      <w:r>
        <w:rPr>
          <w:rFonts w:cs="CG Omega;Century Gothic" w:ascii="CG Omega;Century Gothic" w:hAnsi="CG Omega;Century Gothic"/>
          <w:sz w:val="20"/>
          <w:lang w:val="es-CL"/>
        </w:rPr>
      </w:r>
    </w:p>
    <w:tbl>
      <w:tblPr>
        <w:tblW w:w="5483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152"/>
        <w:gridCol w:w="1276"/>
        <w:gridCol w:w="1417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 xml:space="preserve">Plazo (años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U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U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Peso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 añ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3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5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8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5,1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6,0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5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6,8%</w:t>
            </w:r>
          </w:p>
        </w:tc>
      </w:tr>
    </w:tbl>
    <w:p>
      <w:pPr>
        <w:pStyle w:val="Normal"/>
        <w:rPr>
          <w:rFonts w:ascii="CG Omega;Century Gothic" w:hAnsi="CG Omega;Century Gothic" w:cs="CG Omega;Century Gothic"/>
          <w:sz w:val="20"/>
          <w:lang w:val="es-CL"/>
        </w:rPr>
      </w:pPr>
      <w:r>
        <w:rPr>
          <w:rFonts w:cs="CG Omega;Century Gothic" w:ascii="CG Omega;Century Gothic" w:hAnsi="CG Omega;Century Gothic"/>
          <w:sz w:val="20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Además el Tipo de cambio es 590$/USD, y la UF vale 17.200 pesos.</w:t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Estime el precio máximo que estaría dispuesto a pagar por dicho instrumento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b/>
          <w:lang w:val="es-CL"/>
        </w:rPr>
        <w:t>Calcular VP = 100/(1+1,5%)^0,5 +100/(1+ r)^0,8 -101,5/(1+2,5%)^1 + 1100/(1+2,8%)^1,5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Donde r se interpola por ejemplo linealmente (0,3*1,5% + 0,2*2,5%)/0,5 = 1,9%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uponga que Ud. compra el instrumento, e inmediatamente después recibe de una pequeña empresa proveedora la solicitud de un crédito por 6 meses en 6 meses más, donde la empresa proveedora se compromete a pagarle un 3% de interés. ¿Acepta o no? explique claramente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Calcular tasa forward y comparar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i decidiera vender el flujo 1 y el flujo 3 (juntos), ¿cuál debiera ser la TIR de dicha inversión?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Calcular VP</w:t>
      </w:r>
      <w:r>
        <w:rPr>
          <w:rFonts w:cs="CG Omega;Century Gothic" w:ascii="CG Omega;Century Gothic" w:hAnsi="CG Omega;Century Gothic"/>
          <w:lang w:val="es-CL"/>
        </w:rPr>
        <w:t xml:space="preserve"> </w:t>
      </w:r>
      <w:r>
        <w:rPr>
          <w:rFonts w:cs="CG Omega;Century Gothic" w:ascii="CG Omega;Century Gothic" w:hAnsi="CG Omega;Century Gothic"/>
          <w:b/>
          <w:lang w:val="es-CL"/>
        </w:rPr>
        <w:t>100/(1+1,5%)^0,5 -101,5/(1+2,5%)^1, y luego TIR se deduce de VP=</w:t>
      </w:r>
      <w:r>
        <w:rPr>
          <w:rFonts w:cs="CG Omega;Century Gothic" w:ascii="CG Omega;Century Gothic" w:hAnsi="CG Omega;Century Gothic"/>
          <w:lang w:val="es-CL"/>
        </w:rPr>
        <w:t xml:space="preserve"> </w:t>
      </w:r>
      <w:r>
        <w:rPr>
          <w:rFonts w:cs="CG Omega;Century Gothic" w:ascii="CG Omega;Century Gothic" w:hAnsi="CG Omega;Century Gothic"/>
          <w:b/>
          <w:lang w:val="es-CL"/>
        </w:rPr>
        <w:t>100/(1+TIR)^0,5 -101,5/(1+TIR)^1,</w:t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3</w:t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szCs w:val="24"/>
          <w:lang w:val="es-CL"/>
        </w:rPr>
        <w:t>Suponga que Ud. invirtió hace 9 meses 100 mil UF, con un crédito por 90 mil UF y capital por 10 mil UF. La  cartera hoy ha evolucionado, y presenta la siguiente situación: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866"/>
        <w:gridCol w:w="1417"/>
        <w:gridCol w:w="1417"/>
        <w:gridCol w:w="14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Instr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ip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Plazo</w:t>
            </w:r>
          </w:p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Remanente</w:t>
            </w:r>
          </w:p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Añ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Dur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iR merc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Valor Presente (UF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Depósito a Pla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Activ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1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10.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Crédi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Pasiv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01.450</w:t>
            </w:r>
          </w:p>
        </w:tc>
      </w:tr>
    </w:tbl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Señale qué riesgo de tasas enfrenta su negocio (al alza, a la baja, y por qué).</w:t>
      </w:r>
    </w:p>
    <w:p>
      <w:pPr>
        <w:pStyle w:val="Normal"/>
        <w:ind w:left="360" w:hanging="0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Riesgo a la baja de tasas, ya que la duración del activo es menor a la del pasivo por lo que activos deberán reengancharse a tasas que no conocemos y que podría ser menores. O bien por que al bajar las tasas suben los activos de valor presente pero también los pasivos, y estos últimos suben más por tener mayor duración.</w:t>
      </w:r>
    </w:p>
    <w:p>
      <w:pPr>
        <w:pStyle w:val="Normal"/>
        <w:ind w:left="360" w:hanging="0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Estime la rentabilidad (anual) de su capital hasta la fecha.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 xml:space="preserve">Valor de la cartera = 110.000 – 101.450 = 8.550 con un aporte de 10.000, eso es una pérdida de capital de 1.450, es decir “rentabilidad” anual del capital de -1450/10.000*12/9=-19,33% 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G Omega;Century Gothic" w:ascii="CG Omega;Century Gothic" w:hAnsi="CG Omega;Century Gothic"/>
          <w:szCs w:val="24"/>
          <w:lang w:val="es-CL"/>
        </w:rPr>
        <w:t>Si ud quisiera eliminar el riesgo de tasa con un seguro de tasa, calcule  claramente la tasa a pagar o recibir de dicho instrumento de cobertura.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Tasa forward entre las TIR de mercado: ((1+4,12%)^4,25)/((1+3,12%)^3,25)=(1+f)^1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Luego f=7,44% sería la tasa.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En caso de adquirir el instrumento de cobertura, en cuánto quedaría la utilidad (o pérdida) de su negocio al final del período (año 4,25)?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Si pudiera asegurar el activo, entonces, el valor a reenganchar sería el valor futur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VFA = VPA(1+3,12%)^3,25 = 121.550,6. Si esto lo deposito a la tasa forward obteng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VPA(1+3,12%)^3,25*(1+f)^1 = (por construcción de f) = VPA(1+4,12%)^4,25= 130.590,9.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Esto tiene que compararse con el valor futuro del pasivo que es VPP*(1+4,12%)^4,25 =120.440,3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 xml:space="preserve">Luego el valor final sería 130.590,9-120.440,3=10.150,8., lo que equivale a tomar el valor de la cartera </w:t>
      </w:r>
      <w:r>
        <w:rPr>
          <w:rFonts w:cs="CG Omega;Century Gothic" w:ascii="CG Omega;Century Gothic" w:hAnsi="CG Omega;Century Gothic"/>
          <w:b/>
          <w:szCs w:val="24"/>
          <w:lang w:val="es-CL"/>
        </w:rPr>
        <w:t>110.000 – 101.450 e invertirlo al 4,12% por 4,25 años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La ganancia sobre el capital sería 150,8.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sectPr>
      <w:footerReference w:type="default" r:id="rId5"/>
      <w:type w:val="nextPage"/>
      <w:pgSz w:w="12240" w:h="15840"/>
      <w:pgMar w:left="1134" w:right="902" w:gutter="0" w:header="0" w:top="1418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065</wp:posOffset>
              </wp:positionH>
              <wp:positionV relativeFrom="paragraph">
                <wp:posOffset>-3175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-0.25pt" to="504.9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065</wp:posOffset>
              </wp:positionH>
              <wp:positionV relativeFrom="paragraph">
                <wp:posOffset>-317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-0.25pt" to="504.9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cs="Arial"/>
      <w:color w:val="00000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G Omega;Century Gothic" w:hAnsi="CG Omega;Century Gothic" w:cs="CG Omega;Century Gothic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Omega;Century Gothic" w:hAnsi="CG Omega;Century Gothic" w:cs="CG Omega;Century Gothic"/>
      <w:b/>
      <w:sz w:val="28"/>
      <w:lang w:val="es-CL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jc w:val="both"/>
      <w:outlineLvl w:val="5"/>
    </w:pPr>
    <w:rPr>
      <w:b/>
      <w:lang w:val="es-CL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480"/>
      <w:outlineLvl w:val="7"/>
    </w:pPr>
    <w:rPr>
      <w:b/>
      <w:sz w:val="20"/>
      <w:lang w:val="es-C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b/>
      <w:i w:val="false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">
    <w:name w:val="Strong"/>
    <w:basedOn w:val="Fuentedeprrafopredeter"/>
    <w:qFormat/>
    <w:rPr>
      <w:b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320" w:leader="none"/>
        <w:tab w:val="right" w:pos="8640" w:leader="none"/>
      </w:tabs>
    </w:pPr>
    <w:rPr>
      <w:sz w:val="20"/>
      <w:lang w:val="es-C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56a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3:17:00Z</dcterms:created>
  <dc:creator>Marcelo Olivares</dc:creator>
  <dc:description/>
  <dc:language>en-US</dc:language>
  <cp:lastModifiedBy> </cp:lastModifiedBy>
  <cp:lastPrinted>2002-04-08T01:01:00Z</cp:lastPrinted>
  <dcterms:modified xsi:type="dcterms:W3CDTF">2005-04-06T23:16:00Z</dcterms:modified>
  <cp:revision>6</cp:revision>
  <dc:subject/>
  <dc:title>UNIVERSIDAD DE CHILE</dc:title>
</cp:coreProperties>
</file>