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822634411" r:id="rId2"/>
        </w:object>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left="1416" w:firstLine="708"/>
        <w:jc w:val="center"/>
        <w:rPr>
          <w:rFonts w:ascii="Times New Roman" w:hAnsi="Times New Roman" w:cs="Times New Roman"/>
          <w:b/>
          <w:b/>
          <w:bCs/>
          <w:sz w:val="32"/>
        </w:rPr>
      </w:pPr>
      <w:r>
        <w:rPr>
          <w:rFonts w:cs="Times New Roman" w:ascii="Times New Roman" w:hAnsi="Times New Roman"/>
          <w:b/>
          <w:bCs/>
          <w:sz w:val="32"/>
        </w:rPr>
        <w:t>VERSIÓN PRIMAVERA 2005</w:t>
        <w:tab/>
        <w:tab/>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jc w:val="right"/>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Comic Sans MS" w:hAnsi="Comic Sans MS" w:cs="Comic Sans MS"/>
          <w:b/>
          <w:b/>
          <w:bCs/>
          <w:sz w:val="32"/>
        </w:rPr>
      </w:pPr>
      <w:r>
        <w:rPr>
          <w:rFonts w:cs="Comic Sans MS" w:ascii="Comic Sans MS" w:hAnsi="Comic Sans MS"/>
          <w:b/>
          <w:bCs/>
          <w:szCs w:val="24"/>
        </w:rPr>
        <w:tab/>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un contenido y formato estándar de entrega de los informes de los grupos del curso IN55A, de manera de facilitar la corrección de éste. Para ello, los alumnos se deberán regir por las indicaciones que este documento entrega, y no se aceptarán variaciones del mismo. Sin embargo, si los alumnos estiman conveniente agregar material adicional a lo exigido, éste será bienvenido y deberá ser incluido en los Anexos.</w:t>
      </w:r>
    </w:p>
    <w:p>
      <w:pPr>
        <w:pStyle w:val="TextBodyIndent"/>
        <w:spacing w:lineRule="auto" w:line="240"/>
        <w:ind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A continuación se detallan los aspectos relevantes para el desarrollo de los informes del curso.</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lumnos deberán entregar como parte de su trabajo un informe y los archivos correspondientes de desarrollo en las herramientas CASE que se hubieren utilizado.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doc). La extensión máxima del cuerpo del informe no deberá exceder las 15 hojas para el informe#1, 30 hojas para el informe#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exhibir una presentación profesional, deben contener lo siguiente y en el orden preceden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Resumen Ejecutivo, el cual debe indicar: 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I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 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1.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 xml:space="preserve">1.2.- Objetivos Generales </w:t>
      </w:r>
    </w:p>
    <w:p>
      <w:pPr>
        <w:pStyle w:val="Normal"/>
        <w:ind w:left="708" w:hanging="0"/>
        <w:jc w:val="both"/>
        <w:rPr>
          <w:rFonts w:ascii="Times New Roman" w:hAnsi="Times New Roman" w:cs="Times New Roman"/>
        </w:rPr>
      </w:pPr>
      <w:r>
        <w:rPr>
          <w:rFonts w:cs="Times New Roman" w:ascii="Times New Roman" w:hAnsi="Times New Roman"/>
        </w:rPr>
        <w:t xml:space="preserve">1.3.- Estrategia </w:t>
      </w:r>
    </w:p>
    <w:p>
      <w:pPr>
        <w:pStyle w:val="Normal"/>
        <w:ind w:left="708" w:hanging="0"/>
        <w:jc w:val="both"/>
        <w:rPr>
          <w:rFonts w:ascii="Times New Roman" w:hAnsi="Times New Roman" w:cs="Times New Roman"/>
        </w:rPr>
      </w:pPr>
      <w:r>
        <w:rPr>
          <w:rFonts w:cs="Times New Roman" w:ascii="Times New Roman" w:hAnsi="Times New Roman"/>
        </w:rPr>
        <w:t>1.4.- Medio Ambiente</w:t>
      </w:r>
    </w:p>
    <w:p>
      <w:pPr>
        <w:pStyle w:val="Normal"/>
        <w:ind w:left="708" w:hanging="0"/>
        <w:jc w:val="both"/>
        <w:rPr>
          <w:rFonts w:ascii="Times New Roman" w:hAnsi="Times New Roman" w:cs="Times New Roman"/>
        </w:rPr>
      </w:pPr>
      <w:r>
        <w:rPr>
          <w:rFonts w:cs="Times New Roman" w:ascii="Times New Roman" w:hAnsi="Times New Roman"/>
        </w:rPr>
        <w:t>1.5.- Industri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Identificación del Proceso</w:t>
      </w:r>
    </w:p>
    <w:p>
      <w:pPr>
        <w:pStyle w:val="Normal"/>
        <w:ind w:left="708" w:hanging="0"/>
        <w:jc w:val="both"/>
        <w:rPr>
          <w:rFonts w:ascii="Times New Roman" w:hAnsi="Times New Roman" w:cs="Times New Roman"/>
        </w:rPr>
      </w:pPr>
      <w:r>
        <w:rPr>
          <w:rFonts w:cs="Times New Roman" w:ascii="Times New Roman" w:hAnsi="Times New Roman"/>
        </w:rPr>
        <w:t>2.1.- Presentación del Proceso</w:t>
      </w:r>
    </w:p>
    <w:p>
      <w:pPr>
        <w:pStyle w:val="Normal"/>
        <w:ind w:left="708" w:hanging="0"/>
        <w:jc w:val="both"/>
        <w:rPr>
          <w:rFonts w:ascii="Times New Roman" w:hAnsi="Times New Roman" w:cs="Times New Roman"/>
        </w:rPr>
      </w:pPr>
      <w:r>
        <w:rPr>
          <w:rFonts w:cs="Times New Roman" w:ascii="Times New Roman" w:hAnsi="Times New Roman"/>
        </w:rPr>
        <w:t>2.2.- Descripción como sistema bien definido (sistema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debe desarrollar el modelamiento de la situación actual del proceso de negocios (usando la herramienta CASE Action Workflow Analyst, disponible en ucursos). Adicionalmente, se debe modelar la situación actual mediante la herramienta Ultimus Workflow (ver archivo Instructivo Ultimus), sin vinculación con datos.  Finalmente, se debe entregar el modelo conceptual de datos asociado a la situación actual, utilizando CASE Power Designer, junto a planilla de datos para poblado de las base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Se deben especificar las métricas que son importantes a considerar y sus mediciones (las cuales deben estar alineadas con los objetivos del proceso de negocio). Estas deben considerar todas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base para establecer y evaluar los rediseños. Presentar diagnóstico a través de matriz que resuma y priorice los problemas encontrados, a fin de señalar, justificando, en cual (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s de Rediseños Alternativo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oposición de rediseños alternativos (más de una solución para la misma problemática) para el proceso de negocios, considerando todas las variables a intervenir (actividades, relaciones entre ellas, flujos, infraestructura, estructura organizacional, información, etc.). Para cada rediseño propuesto, se debe especificar y detallar el porqué de dicha propuesta, los objetivos y medidas de efectividad de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valuación cualitativa y cuantitativa de sus efectos en relación a las métricas establecidas en el capítulo anterior. Se deben utilizar las metodologías y herramientas vistas en clase en relación a este tipo de evaluación. En particular, la matriz de cambio para los aspectos cualitativos. Y respecto a los aspectos cuantitativos, evaluar uso de recursos y tasas de respuestas mediante cualquier metodología conocid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Selección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se seleccionará uno de los rediseños propuestos de acuerdo a los antecedentes de la evaluación cualitativa y/o cuantitativa, indicando cuál de las propuestas ha sido seleccionada y el porqué. Nuevamente, es conveniente presentar las alternativas en una matriz que muestre pro y contra de cada 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Además, se debe diseñar la malla de información asociada (en el caso que el proceso sea parte de un sistema mayor, y sean relevantes sus interrelaciones con las otras componentes, se hace necesario diseñar previamente la malla de decisiones). Para éstas, se debe hacer uso del CASE Power Designer, disponible en CD en Biblioteca del DII. El uso de este CASE NO involucra sólo el modelamiento de la(s) malla(s), SINO también el aprovechamiento de las potencialidades de éste en cuanto a la documentación y generación de informes.</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odelo de datos conceptual canónico asociado a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4.-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el nuevo proceso, los datos y la distribución deben estar correctamente sincronizados en el diseño que se presente en este capítul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5.-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Adicionalmente, se solicita el modelo en Ultimus rediseñado según lo anterior, y que responda a los requerimientos de información vinculado con la base de dat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Modelo que corresponde a la malla de información que incorpora nuevas </w:t>
        <w:tab/>
        <w:t>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que se presentará durante el semestre.  La construcción de la aplicación se efectuará gradualmente, con entregas parciales, indicadas precedentemente. A este nivel de avance del proyecto se debe haber incorporado al prototipo indicadores de control de g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plantear los beneficios y los costos asociados a la implantación del rediseño prop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tecnológico que apoyen 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NFOR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ECHA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ONTENI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8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Agosto</w:t>
            </w:r>
          </w:p>
          <w:p>
            <w:pPr>
              <w:pStyle w:val="Normal"/>
              <w:jc w:val="both"/>
              <w:rPr>
                <w:rFonts w:ascii="Times New Roman" w:hAnsi="Times New Roman" w:cs="Times New Roman"/>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y 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9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6 Octubre</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Todo lo anterior más Cap. III y IV</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7 Noviembr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11 Noviembre </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notas de los informes 1 y 2 son referenciales, no así las notas de las presentaciones asociadas a cada informe, que son calificaciones individuales. La nota final del proyecto considerará sólo la nota del informe final y las de ambas presen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deben entregarse en forma impresa (1 copia) en Secretaría Docente del DII, y en forma electrónica a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archivo .zip a enviar (contiene todos los arhivos: .doc y archivos de herramientas CASE) debe identificarse por grupo#, informe# y empresa, por ejemplo Grupo10_Informe1_Vigatec.zi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indicada, y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2137776226" r:id="rId4"/>
        </w:object>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05410</wp:posOffset>
                </wp:positionV>
                <wp:extent cx="4057650" cy="897890"/>
                <wp:effectExtent l="0" t="0" r="0" b="0"/>
                <wp:wrapNone/>
                <wp:docPr id="2" name="Frame2"/>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Andrea Cook</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Fecha: 07/04/2005</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97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r>
    <w:r>
      <w:rPr>
        <w:szCs w:val="24"/>
        <w:lang w:eastAsia="en-US"/>
      </w:rPr>
      <w:t>Primavera</w:t>
    </w:r>
    <w:r>
      <w:rPr/>
      <w:t xml:space="preserve">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Times New Roman" w:hAnsi="Times New Roman" w:cs="Times New Roman"/>
      <w:sz w:val="20"/>
      <w:szCs w:val="24"/>
    </w:rPr>
  </w:style>
  <w:style w:type="paragraph" w:styleId="BodyText2">
    <w:name w:val="Body Text 2"/>
    <w:basedOn w:val="Normal"/>
    <w:qFormat/>
    <w:pPr>
      <w:jc w:val="both"/>
    </w:pPr>
    <w:rPr>
      <w:rFonts w:ascii="Times New Roman" w:hAnsi="Times New Roman" w:cs="Times New Roman"/>
      <w:szCs w:val="24"/>
    </w:rPr>
  </w:style>
  <w:style w:type="paragraph" w:styleId="BodyText3">
    <w:name w:val="Body Text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BalloonText">
    <w:name w:val="Balloon Text"/>
    <w:basedOn w:val="Normal"/>
    <w:qFormat/>
    <w:pPr/>
    <w:rPr>
      <w:rFonts w:ascii="Lucida Grande" w:hAnsi="Lucida Grande" w:cs="Lucida Grande"/>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42:00Z</dcterms:created>
  <dc:creator>Dii</dc:creator>
  <dc:description/>
  <dc:language>en-US</dc:language>
  <cp:lastModifiedBy>Angela Ulloa</cp:lastModifiedBy>
  <cp:lastPrinted>2005-01-26T10:31:00Z</cp:lastPrinted>
  <dcterms:modified xsi:type="dcterms:W3CDTF">2005-08-02T17:24:00Z</dcterms:modified>
  <cp:revision>8</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