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524557189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11557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9.1pt" to="490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Hotel de 5 estrellas ubicado en la ciudad de Valdivi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Sistema de reserva de salones para eventos y convenciones. Entre otros elementos, se compone de un cliente que hace la reserva y/o cotiza, la administración del hotel, contabilidad (para el análisis financiero), alimentos y bebidas, recepción, etc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</w:rPr>
        <w:t>En cada etapa existen decisiones y acciones a tomar, dependiendo de la información (peticiones, convenciones entre partes, etc...) que fluye a travès del sistema. Muchas de estas decisiones tienen que ver con el contacto con entidades que estàn en el lìmite del medio ambiente(ej: proveedores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s detectados por la empresa en el área en estudi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/>
      </w:pPr>
      <w:r>
        <w:rPr/>
        <w:t>Si bien el sistema está mas menos estandarizado, eventualmente existen oportunidades de negocio que se pierden por mala coordinación y/o mal funcionamiento  en alguna de las área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Generar un rediseño que permita facilitar la toma de decisiones al interior del proceso, así como mejorar la manera en que fluye la información. En base a lo anterior, se abren perspectivas para generar nuevos negocios y afianzar los actuales 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8:26:00Z</dcterms:created>
  <dc:creator>Musalem Said</dc:creator>
  <dc:description/>
  <dc:language>en-US</dc:language>
  <cp:lastModifiedBy>Angela Ulloa</cp:lastModifiedBy>
  <cp:lastPrinted>2001-03-10T17:41:00Z</cp:lastPrinted>
  <dcterms:modified xsi:type="dcterms:W3CDTF">2005-07-30T23:06:00Z</dcterms:modified>
  <cp:revision>3</cp:revision>
  <dc:subject/>
  <dc:title> </dc:title>
</cp:coreProperties>
</file>