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755491088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se dedica a facilitar la incorporación de los egresados de las distintas carreras de ingeniería al mundo laboral, recibiendo ofertas de trabajo desde las empresas y canalizándolas hacia los egresad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ostulantes se inscriben en los archivos del centro de graduados, donde son calificados según su áre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recibe las ofertas desde las empres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alifica y archiva la oferta según su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formula la oferta con los detalles proporcionados por la empresa en base a los criterios de quien la procese (en ocasiones se omite información original de la ofer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la oferta reformulada a los solicitantes del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n las respuestas de los solicitantes, aceptando o rechazando postular al trabaj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ee cada respuesta para saber a que oferta responde y si la respuesta es afirmativa o 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una nomina con los postulantes a la empresa ofer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 la confirmación o no de que la plaza de trabajo ha sido ocup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xpira la oferta de trabajo dependiendo del punto anteri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ofertas no están identificadas por ningún método nominal, sólo por la descripción de la misma y su fecha de recepció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leer y procesar cada una de las respuestas de los solicitantes para comprender a que oferta están respondiendo, y si la aceptan o no. Este es el mayor problema del proceso ya que la lista de postulantes es muy numeros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cuenta con información de quien o quienes de los solicitantes están actualmente solicitando una plaza, es decir, se desconoce su situación laboral. Esto redunda en tener que leer numerosas respuestas no valid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se reciben actualizaciones de la información proporcionada por los solicitantes, por ejemplo, como contactarl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efectuar una lista en cada ocasión con los solicitantes, para cada una de las ofertas de emple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avisa de la caducidad de la oferta a los solicitantes, por lo que siguen llegando respuestas a las mism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formato de las ofertas enviadas a los solicitantes no es uniforme, por lo que estos últimos no tienen una información cla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de esto se evidencia una gran lentitud en responder a las ofertas de trabaj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tiene un método muy ineficiente de recibir y distribuir las ofertas de empleo, por lo que muchas horas hombre son ocupadas par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r los mensajes de correo electrónico en respuesta a l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ccionar las listas de solicitantes que aceptan la oferta y postularan a ell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posible optimizar todos los estadios del proceso con una adecuada planificación, haciendo que las respuestas a las ofertas sean oportunas y correcta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14</cp:revision>
  <dc:subject/>
  <dc:title> </dc:title>
</cp:coreProperties>
</file>