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900863586"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11557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 qué se dedica la empresa</w:t>
      </w:r>
    </w:p>
    <w:p>
      <w:pPr>
        <w:pStyle w:val="TextBody"/>
        <w:rPr/>
      </w:pPr>
      <w:r>
        <w:rPr/>
        <w:t>La Araucana es una caja de compensación de asignación familiar, sin fines de lucro, y todos sus servicios están enfocados al bienestar de los trabajadores de las empresas afiliadas a esta entidad. Algunos de los beneficios son: créditos, asignaciones de dinero por nupcialidad, rendimiento académico, etc., además de tener descuentos en centros vacacionales, atención con descuentos en centros dentales y consultas medicas, entre otr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6">
                <wp:simplePos x="0" y="0"/>
                <wp:positionH relativeFrom="column">
                  <wp:posOffset>-440055</wp:posOffset>
                </wp:positionH>
                <wp:positionV relativeFrom="paragraph">
                  <wp:posOffset>-168275</wp:posOffset>
                </wp:positionV>
                <wp:extent cx="6766560" cy="8595360"/>
                <wp:effectExtent l="5080" t="5080" r="5080" b="5080"/>
                <wp:wrapNone/>
                <wp:docPr id="4"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BodyText2"/>
        <w:rPr/>
      </w:pPr>
      <w:r>
        <w:rPr/>
        <w:t xml:space="preserve">La consulta dental, que se encuentra ubicada en la misma oficina de La Araucana, tiene siempre una gran cantidad de pacientes, la mayoría son afiliados. </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El proceso involucrado en la atención de un paciente es así:</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Petición del paciente de una hora de atención para hacerse un presupuesto dental, que es gratis para los afiliados</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El paciente va a la hora pedida y la asistente dental le entrega al paciente y a la secretaria de la consulta una orden con los códigos de los tratamientos que el paciente necesita.</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La secretaria ingresa los códigos al sistema que posee, y genera los valores que tienen los códigos, así le entrega una copia del presupuesto al paciente y a la asistente dental.</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Generalmente, en un 95%, el paciente debe pedir un crédito a La Araucana para poder pagar el tratamiento. Este proceso consiste en que el paciente va a la parte de atención de créditos de La Araucana, en la misma oficina, pide un formulario llamado Solicitud de crédito, y la persona que le atiende hace una simulación de crédito, para ver si realmente el paciente puede acceder al crédito, ver si no tiene morosidad o capacidad. Si el crédito es factible de otorgar, el paciente lleva la solicitud a su empleador para que firme la solicitud con el fin de asegurar que los datos que el afiliado ha puesto en la solicitud son reales; además en caso de que se necesite aval, también deben ir las firmas de ellos en la solicitud. Luego, el paciente vuelve a llevar la solicitud a la oficina para que aprueben la solicitud.</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Una vez aprobado, la secretaria de la consulta, accede a un sistema donde puede ver si el crédito fue otorgado o no, si es aprobado, entonces el paciente puede comenzar su tratamiento.</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blemas detectados por la empresa en el área en estudio:</w:t>
      </w:r>
    </w:p>
    <w:p>
      <w:pPr>
        <w:pStyle w:val="Normal"/>
        <w:rPr>
          <w:rFonts w:ascii="Times New Roman" w:hAnsi="Times New Roman" w:cs="Times New Roman"/>
          <w:sz w:val="24"/>
        </w:rPr>
      </w:pPr>
      <w:r>
        <w:rPr>
          <w:rFonts w:cs="Times New Roman" w:ascii="Times New Roman" w:hAnsi="Times New Roman"/>
          <w:sz w:val="24"/>
        </w:rPr>
      </w:r>
    </w:p>
    <w:p>
      <w:pPr>
        <w:pStyle w:val="TextBody"/>
        <w:numPr>
          <w:ilvl w:val="0"/>
          <w:numId w:val="3"/>
        </w:numPr>
        <w:rPr/>
      </w:pPr>
      <w:r>
        <w:rPr/>
        <w:t>El proceso de pedir el crédito y su aprobación es muy lento, ya que demora mas de un día</w:t>
      </w:r>
    </w:p>
    <w:p>
      <w:pPr>
        <w:pStyle w:val="Normal"/>
        <w:numPr>
          <w:ilvl w:val="0"/>
          <w:numId w:val="3"/>
        </w:numPr>
        <w:rPr>
          <w:rFonts w:ascii="Times New Roman" w:hAnsi="Times New Roman" w:cs="Times New Roman"/>
          <w:b/>
          <w:b/>
          <w:bCs/>
          <w:sz w:val="24"/>
        </w:rPr>
      </w:pPr>
      <w:r>
        <w:rPr>
          <w:rFonts w:cs="Times New Roman" w:ascii="Times New Roman" w:hAnsi="Times New Roman"/>
          <w:b/>
          <w:bCs/>
          <w:sz w:val="24"/>
        </w:rPr>
        <w:t>Perdida de tiempo cuando el paciente y la asistente dental deben llevar la orden con los códigos a la secretaria de la consulta, ya que se deja de atender pacientes mientras ocurre el ingreso de los códigos porque la asistente debe esperar la copia del presupuesto.</w:t>
      </w:r>
    </w:p>
    <w:p>
      <w:pPr>
        <w:pStyle w:val="Normal"/>
        <w:numPr>
          <w:ilvl w:val="0"/>
          <w:numId w:val="3"/>
        </w:numPr>
        <w:rPr>
          <w:rFonts w:ascii="Times New Roman" w:hAnsi="Times New Roman" w:cs="Times New Roman"/>
          <w:b/>
          <w:b/>
          <w:bCs/>
          <w:sz w:val="24"/>
        </w:rPr>
      </w:pPr>
      <w:r>
        <w:rPr>
          <w:rFonts w:cs="Times New Roman" w:ascii="Times New Roman" w:hAnsi="Times New Roman"/>
          <w:b/>
          <w:bCs/>
          <w:sz w:val="24"/>
        </w:rPr>
        <w:t>Si un paciente se atiende en un horario en que la oficina donde se otorgan los créditos esta cerrada, debe esperar hasta el otro día para poder empezar a gestionar el proceso del crédito.</w:t>
      </w:r>
    </w:p>
    <w:p>
      <w:pPr>
        <w:pStyle w:val="Normal"/>
        <w:numPr>
          <w:ilvl w:val="0"/>
          <w:numId w:val="3"/>
        </w:numPr>
        <w:rPr>
          <w:rFonts w:ascii="Times New Roman" w:hAnsi="Times New Roman" w:cs="Times New Roman"/>
          <w:b/>
          <w:b/>
          <w:bCs/>
          <w:sz w:val="24"/>
        </w:rPr>
      </w:pPr>
      <w:r>
        <w:rPr>
          <w:rFonts w:cs="Times New Roman" w:ascii="Times New Roman" w:hAnsi="Times New Roman"/>
          <w:b/>
          <w:bCs/>
          <w:sz w:val="24"/>
        </w:rPr>
        <w:t>El sistema de pedir hora es muy remoto, porque se anota en un cuaderno las hora pedidas, y además que no existe un sistema que almacene las fichas de los pacientes, solo las tiene el dentista, y en algunas oficinas, hay mas de un dentista, o las personas cambian de dentista, y no hay información cuando hay un cambio.</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rPr>
          <w:rFonts w:ascii="Times New Roman" w:hAnsi="Times New Roman" w:cs="Times New Roman"/>
          <w:sz w:val="24"/>
        </w:rPr>
      </w:pPr>
      <w:r>
        <w:rPr>
          <w:rFonts w:cs="Times New Roman" w:ascii="Times New Roman" w:hAnsi="Times New Roman"/>
          <w:sz w:val="24"/>
        </w:rPr>
      </w:r>
    </w:p>
    <w:p>
      <w:pPr>
        <w:pStyle w:val="TextBody"/>
        <w:jc w:val="both"/>
        <w:rPr/>
      </w:pPr>
      <w:r>
        <w:rPr/>
        <w:t>Es necesario realizar un sistema mas eficiente para las solicitudes de crédito, porque las urgencias, por ejemplo, no pueden esperar días, además que eso genera que los pacientes vean mucha burocracia para poder realizarse un tratamiento.</w:t>
      </w:r>
    </w:p>
    <w:p>
      <w:pPr>
        <w:pStyle w:val="TextBody"/>
        <w:rPr/>
      </w:pPr>
      <w:r>
        <w:rPr/>
      </w:r>
    </w:p>
    <w:p>
      <w:pPr>
        <w:pStyle w:val="TextBody"/>
        <w:rPr/>
      </w:pPr>
      <w:r>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Times New Roman" w:hAnsi="Times New Roman" w:cs="Times New Roman"/>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0:41:00Z</dcterms:created>
  <dc:creator>Musalem Said</dc:creator>
  <dc:description/>
  <dc:language>en-US</dc:language>
  <cp:lastModifiedBy>Angela Ulloa</cp:lastModifiedBy>
  <cp:lastPrinted>2001-03-10T17:41:00Z</cp:lastPrinted>
  <dcterms:modified xsi:type="dcterms:W3CDTF">2005-07-30T23:04:00Z</dcterms:modified>
  <cp:revision>17</cp:revision>
  <dc:subject/>
  <dc:title> </dc:title>
</cp:coreProperties>
</file>