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2050104026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os es un grupo de alumnos que realiza actividades para ser uno de los canales de comunicación continuo entre el mundo empresarial y los alumnos de la Facultad de Ciencias Físicas y Matemáticas de la Universidad de Chile a través de eventos como la Feria Empresarial y proyectos conjuntos con el D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 Organizacional. Debido al tamaño limitado de la misma, se hará un estudio de todos los procesos involucrados (i.e. La macroestructura orientada a generar proyectos; y la estructura particular de cada uno de ellos, aunque de forma genéric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a rotación de personas del DII e insuficiente generación de nuevos proyectos, lo cual termina generando problemas adicionales como falta de difusión de sus actividades, sobrecarga horaria de sus integrantes, poca credibilidad dentro del DII, et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os sus objetivos, se hace escencial la existencia de un ente como Nexos. Sin embargo, es fundamental la solución de los problemas explicados para un funcionamiento acorde a sus expectativas y a su misión planteada. La existencia de la empresa puede depender de la factibilidad y solución de estos incovenien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2:19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