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54259029"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pertenece al rubro del aseo industr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ofrece el servicio a los potenciales clientes  vía: Contactos, vendedor o se reciben peticiones de estos.</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Se realiza un presupuesto (puede ser de diversos tipos dependiendo si el contrato implica un plazo de tiempo o es puntual) enviando un  supervisor perteneciente ala empresa.</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Luego de la inspección se discute el presupuesto en gerencia. Se estima el personal requerido, la cantidad de maquinas, material a utilizar  y tiempo estimado d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uego se envía al cliente el presupuesto vía fax.</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Si el presupuesto es aceptado por el cliente se procede a fijar una fecha para realizar el trabajo.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Para iniciar el trabajo se lleva al personal al respectivo local junto con el material y maquinaria necesaria para realizar los trabajos estipulados en el presupuesto. </w:t>
      </w:r>
    </w:p>
    <w:p>
      <w:pPr>
        <w:pStyle w:val="TextBodyIndent"/>
        <w:rPr/>
      </w:pPr>
      <w:r>
        <w:rPr/>
        <w:t>En el caso que le contrato sea estipulado en el largo plazo se mantiene un inventario de insumos en el local por lo que, este debe ser repuesto periódicamente por le supervisor. Además dentro de estos locales se define un jefe de local entre los trabajadores quien se encarga se gestionar las tareas con los demás trabajador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t>Al  conversar con el gerente de esta empresa nos dimos cuenta de que esta tiene una gran carencia de manejo de inventarios y creemos a simple vista que se necesita optimizar el ruteo de vehículos  hacia los distintos locales, para la reposición de inve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reemos que seria importante aplicar sistemas de tecnologías de la información, para tener una mejor gestión y control del inventario, entre los distintos proveedores, la empresa y sus respectivos locales. Todo lo anterior ayudara por ende a crear una mayor satisfacción al cliente.</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41:00Z</dcterms:created>
  <dc:creator>Musalem Said</dc:creator>
  <dc:description/>
  <dc:language>en-US</dc:language>
  <cp:lastModifiedBy>Angela Ulloa</cp:lastModifiedBy>
  <cp:lastPrinted>2001-03-10T17:41:00Z</cp:lastPrinted>
  <dcterms:modified xsi:type="dcterms:W3CDTF">2005-07-30T23:05:00Z</dcterms:modified>
  <cp:revision>8</cp:revision>
  <dc:subject/>
  <dc:title> </dc:title>
</cp:coreProperties>
</file>