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2134491700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se dedica a facilitar la incorporación de los egresados de las distintas carreras de ingeniería al mundo laboral, recibiendo ofertas de trabajo desde las empresas y canalizándolas hacia los egresado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postulantes se inscriben en los archivos del centro de graduados, donde son calificados según su áre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recibe las ofertas desde las empres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califica y archiva la oferta según su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formula la oferta con los detalles proporcionados por la empresa en base a los criterios de quien la procese (en ocasiones se omite información original de la ofer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la oferta reformulada a los solicitantes del área o campo ocupacio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n las respuestas de los solicitantes, aceptando o rechazando postular al trabaj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lee cada respuesta para saber a que oferta responde y si la respuesta es afirmativa o 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nvía una nomina con los postulantes a la empresa ofer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recibe la confirmación o no de que la plaza de trabajo ha sido ocupad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expira la oferta de trabajo dependiendo del punto anteri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 ofertas no están identificadas por ningún método nominal, sólo por la descripción de la misma y su fecha de recepció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leer y procesar cada una de las respuestas de los solicitantes para comprender a que oferta están respondiendo, y si la aceptan o no. Este es el mayor problema del proceso ya que la lista de postulantes es muy numeros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cuenta con información de quien o quienes de los solicitantes están actualmente solicitando una plaza, es decir, se desconoce su situación laboral. Esto redunda en tener que leer numerosas respuestas no valid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mpoco se reciben actualizaciones de la información proporcionada por los solicitantes, por ejemplo, como contactarlo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y que efectuar una lista en cada ocasión con los solicitantes, para cada una de las ofertas de empleo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se avisa de la caducidad de la oferta a los solicitantes, por lo que siguen llegando respuestas a las mism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formato de las ofertas enviadas a los solicitantes no es uniforme, por lo que estos últimos no tienen una información clar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ausa de esto se evidencia una gran lentitud en responder a las ofertas de trabaj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centro de graduados tiene un método muy ineficiente de recibir y distribuir las ofertas de empleo, por lo que muchas horas hombre son ocupadas para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er los mensajes de correo electrónico en respuesta a las ofert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eccionar las listas de solicitantes que aceptan la oferta y postularan a ell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 posible optimizar todos los estadios del proceso con una adecuada planificación, haciendo que las respuestas a las ofertas sean oportunas y correctas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1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14</cp:revision>
  <dc:subject/>
  <dc:title> </dc:title>
</cp:coreProperties>
</file>