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986045588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97155</wp:posOffset>
                </wp:positionV>
                <wp:extent cx="6766560" cy="8595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7.6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qué se dedica la empres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ta de servicio de telecomunicaciones móvil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área dentro de la empresa es la Gerencia de Ventas, dentro de la cual están lasa distribuciones de los productos, es decir, los canales de Venta, a su vez podemos encontrar la sub área de Proceso de atención y venta, dentro del cual vamos a trabajar. Con nuestro trabajo esperamos disminuir y aprovechar los tiempos de espera, esto lo lograremos optimizando el tiempo de atenció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lemas detectados por la empresa en el área en estudio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han registrado altos tiempos de espera en sucursales y también altos tiempos de atención de los clientes, esto produce insatisfacción en estos y Churn (porcentaje de renuncia de los cliente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stificación del proyecto en base a lo anterio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jorar los tiempos de espera, atención y niveles de satisfacción de los clientes de Entel PCS, aumentando la lealtad y por ende disminuyendo el nivel de Chur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1:12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4:00Z</dcterms:modified>
  <cp:revision>4</cp:revision>
  <dc:subject/>
  <dc:title> </dc:title>
</cp:coreProperties>
</file>