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772297302"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 qué se dedica la empre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a empresa se dedica a  la fabricación (tejido) de telas, y a su proceso de terminación (teñido y estampado), y su posterior comercialización. Dentro de los productos de la empresa, podemos diferenciar las telas básicas y las telas de mo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jc w:val="both"/>
        <w:rPr>
          <w:rFonts w:ascii="Times New Roman" w:hAnsi="Times New Roman" w:cs="Times New Roman"/>
          <w:sz w:val="24"/>
        </w:rPr>
      </w:pPr>
      <w:r>
        <w:rPr>
          <w:rFonts w:cs="Times New Roman" w:ascii="Times New Roman" w:hAnsi="Times New Roman"/>
          <w:sz w:val="24"/>
        </w:rPr>
        <w:t>Nuestro sistema de estudio es la bodega de la empresa, donde se mantiene el stock de producción, para ello nos dimos cuenta que para obtener la información de que se mantiene en bodega hay que recolectar la información de todos los procesos que involucran el proceso de fabricación del producto, introduciéndonos en los procesos de negocios de la tejeduria (confección de las telas), de la tintorería (teñido de telas), de la estamperia (donde se estampan las telas), de la bodega de de hilados (bodega de las materias primas) y el control de la sala de venta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l principal problema es que no existe un sistema de recolección de información en los procesos que se realizan en la empresa, por lo que es prácticamente imposible controlar el inventario, por lo que se producen ventas perdidas, producción de productos en stock, y acumulación de stock que pierde su valor comerci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ste proyecto es adecuado al ramo, ya que con un sistema tecnológico de información, se puede llevar un mejor control de la producción y del inventario, permitiéndole a la empresa que no haya sobre producción, y poder vender lo que hay en stock</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8:29:00Z</dcterms:created>
  <dc:creator>Musalem Said</dc:creator>
  <dc:description/>
  <dc:language>en-US</dc:language>
  <cp:lastModifiedBy>Angela Ulloa</cp:lastModifiedBy>
  <cp:lastPrinted>2001-03-10T17:41:00Z</cp:lastPrinted>
  <dcterms:modified xsi:type="dcterms:W3CDTF">2005-07-30T23:03:00Z</dcterms:modified>
  <cp:revision>7</cp:revision>
  <dc:subject/>
  <dc:title> </dc:title>
</cp:coreProperties>
</file>