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s-CL"/>
        </w:rPr>
      </w:pPr>
      <w:r>
        <w:rPr>
          <w:lang w:val="es-C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1495</wp:posOffset>
                </wp:positionH>
                <wp:positionV relativeFrom="paragraph">
                  <wp:posOffset>-351155</wp:posOffset>
                </wp:positionV>
                <wp:extent cx="6766560" cy="8778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77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1.85pt;margin-top:-27.65pt;width:532.75pt;height:69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669479473" r:id="rId2"/>
        </w:object>
      </w:r>
      <w:r>
        <w:rPr>
          <w:rFonts w:cs="Times New Roman" w:ascii="Times New Roman" w:hAnsi="Times New Roman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-76835</wp:posOffset>
                </wp:positionV>
                <wp:extent cx="3749040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-6.05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UNIVERSIDAD DE CHILE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Facultad de Ciencias Físicas y Matemáticas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 w:ascii="Times New Roman" w:hAnsi="Times New Roman"/>
          <w:sz w:val="24"/>
          <w:lang w:val="es-CL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DEFINICION DE PROYECT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Antecedentes General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1495</wp:posOffset>
                </wp:positionH>
                <wp:positionV relativeFrom="paragraph">
                  <wp:posOffset>2540</wp:posOffset>
                </wp:positionV>
                <wp:extent cx="6766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0.2pt" to="490.9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Integrantes del Grupo </w:t>
      </w:r>
      <w:r>
        <w:rPr>
          <w:rFonts w:cs="Times New Roman" w:ascii="Times New Roman" w:hAnsi="Times New Roman"/>
          <w:sz w:val="24"/>
        </w:rPr>
        <w:t>(Jefe de grupo en primer lugar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1495</wp:posOffset>
                </wp:positionH>
                <wp:positionV relativeFrom="paragraph">
                  <wp:posOffset>115570</wp:posOffset>
                </wp:positionV>
                <wp:extent cx="67665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9.1pt" to="490.9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Contenido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é se dedica la empresa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xos es un grupo de alumnos que realiza actividades para ser uno de los canales de comunicación continuo entre el mundo empresarial y los alumnos de la Facultad de Ciencias Físicas y Matemáticas de la Universidad de Chile a través de eventos como la Feria Empresarial y proyectos conjuntos con el DI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055</wp:posOffset>
                </wp:positionH>
                <wp:positionV relativeFrom="paragraph">
                  <wp:posOffset>-168275</wp:posOffset>
                </wp:positionV>
                <wp:extent cx="6766560" cy="85953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5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4.65pt;margin-top:-13.25pt;width:532.75pt;height:67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Breve descripción del sistema en estudio (área dentro de la empresa, procesos involucrados).</w:t>
      </w:r>
    </w:p>
    <w:p>
      <w:pPr>
        <w:pStyle w:val="Normal"/>
        <w:spacing w:lineRule="auto" w:line="360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ructura Organizacional. Debido al tamaño limitado de la misma, se hará un estudio de todos los procesos involucrados (i.e. La macroestructura orientada a generar proyectos; y la estructura particular de cada uno de ellos, aunque de forma genéric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blemas detectados por la empresa en el área en estudio: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ca rotación de personas del DII e insuficiente generación de nuevos proyectos, lo cual termina generando problemas adicionales como falta de difusión de sus actividades, sobrecarga horaria de sus integrantes, poca credibilidad dentro del DII, etc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ificación del proyecto en base a lo anterior.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dos sus objetivos, se hace escencial la existencia de un ente como Nexos. Sin embargo, es fundamental la solución de los problemas explicados para un funcionamiento acorde a sus expectativas y a su misión planteada. La existencia de la empresa puede depender de la factibilidad y solución de estos incoveniente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both"/>
      <w:outlineLvl w:val="2"/>
    </w:pPr>
    <w:rPr>
      <w:rFonts w:ascii="Times New Roman" w:hAnsi="Times New Roman" w:cs="Times New Roman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smallCaps/>
      <w:sz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22:19:00Z</dcterms:created>
  <dc:creator>Musalem Said</dc:creator>
  <dc:description/>
  <dc:language>en-US</dc:language>
  <cp:lastModifiedBy>Angela Ulloa</cp:lastModifiedBy>
  <cp:lastPrinted>2001-03-10T17:41:00Z</cp:lastPrinted>
  <dcterms:modified xsi:type="dcterms:W3CDTF">2005-07-30T23:06:00Z</dcterms:modified>
  <cp:revision>3</cp:revision>
  <dc:subject/>
  <dc:title> </dc:title>
</cp:coreProperties>
</file>