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351155</wp:posOffset>
                </wp:positionV>
                <wp:extent cx="676656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77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85pt;margin-top:-27.65pt;width:532.75pt;height:69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1388478023" r:id="rId2"/>
        </w:objec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-76835</wp:posOffset>
                </wp:positionV>
                <wp:extent cx="37490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-6.0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DEFINICION DE PROYECT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Antecedentes Gene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254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0.2pt" to="49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ntegrantes del Grupo </w:t>
      </w:r>
      <w:r>
        <w:rPr>
          <w:rFonts w:cs="Times New Roman" w:ascii="Times New Roman" w:hAnsi="Times New Roman"/>
          <w:sz w:val="24"/>
        </w:rPr>
        <w:t>(Jefe de grupo en primer lugar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1495</wp:posOffset>
                </wp:positionH>
                <wp:positionV relativeFrom="paragraph">
                  <wp:posOffset>115570</wp:posOffset>
                </wp:positionV>
                <wp:extent cx="6766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9.1pt" to="490.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Contenid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é se dedica la empres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Hotel de 5 estrellas ubicado en la ciudad de Valdivi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-168275</wp:posOffset>
                </wp:positionV>
                <wp:extent cx="6766560" cy="8595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5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65pt;margin-top:-13.25pt;width:532.75pt;height:67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Breve descripción del sistema en estudio (área dentro de la empresa, procesos involucrados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Sistema de reserva de salones para eventos y convenciones. Entre otros elementos, se compone de un cliente que hace la reserva y/o cotiza, la administración del hotel, contabilidad (para el análisis financiero), alimentos y bebidas, recepción, etc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</w:rPr>
        <w:t>En cada etapa existen decisiones y acciones a tomar, dependiendo de la información (peticiones, convenciones entre partes, etc...) que fluye a travès del sistema. Muchas de estas decisiones tienen que ver con el contacto con entidades que estàn en el lìmite del medio ambiente(ej: proveedores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as detectados por la empresa en el área en estudio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rPr/>
      </w:pPr>
      <w:r>
        <w:rPr/>
        <w:t>Si bien el sistema está mas menos estandarizado, eventualmente existen oportunidades de negocio que se pierden por mala coordinación y/o mal funcionamiento  en alguna de las área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ficación del proyecto en base a lo anterio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Generar un rediseño que permita facilitar la toma de decisiones al interior del proceso, así como mejorar la manera en que fluye la información. En base a lo anterior, se abren perspectivas para generar nuevos negocios y afianzar los actuales 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rFonts w:ascii="Times New Roman" w:hAnsi="Times New Roman" w:cs="Times New Roman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8:26:00Z</dcterms:created>
  <dc:creator>Musalem Said</dc:creator>
  <dc:description/>
  <dc:language>en-US</dc:language>
  <cp:lastModifiedBy>Angela Ulloa</cp:lastModifiedBy>
  <cp:lastPrinted>2001-03-10T17:41:00Z</cp:lastPrinted>
  <dcterms:modified xsi:type="dcterms:W3CDTF">2005-07-30T23:06:00Z</dcterms:modified>
  <cp:revision>3</cp:revision>
  <dc:subject/>
  <dc:title> </dc:title>
</cp:coreProperties>
</file>