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1026921881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-97155</wp:posOffset>
                </wp:positionV>
                <wp:extent cx="6766560" cy="8595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-7.6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qué se dedica la empres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ta de servicio de telecomunicaciones móvile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reve descripción del sistema en estudio (área dentro de la empresa, procesos involucrados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área dentro de la empresa es la Gerencia de Ventas, dentro de la cual están lasa distribuciones de los productos, es decir, los canales de Venta, a su vez podemos encontrar la sub área de Proceso de atención y venta, dentro del cual vamos a trabajar. Con nuestro trabajo esperamos disminuir y aprovechar los tiempos de espera, esto lo lograremos optimizando el tiempo de atenció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blemas detectados por la empresa en el área en estudio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han registrado altos tiempos de espera en sucursales y también altos tiempos de atención de los clientes, esto produce insatisfacción en estos y Churn (porcentaje de renuncia de los clientes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ustificación del proyecto en base a lo anterior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jorar los tiempos de espera, atención y niveles de satisfacción de los clientes de Entel PCS, aumentando la lealtad y por ende disminuyendo el nivel de Chur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21:12:00Z</dcterms:created>
  <dc:creator>Musalem Said</dc:creator>
  <dc:description/>
  <dc:language>en-US</dc:language>
  <cp:lastModifiedBy>Angela Ulloa</cp:lastModifiedBy>
  <cp:lastPrinted>2001-03-10T17:41:00Z</cp:lastPrinted>
  <dcterms:modified xsi:type="dcterms:W3CDTF">2005-07-30T23:04:00Z</dcterms:modified>
  <cp:revision>4</cp:revision>
  <dc:subject/>
  <dc:title> </dc:title>
</cp:coreProperties>
</file>