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4169612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sz w:val="24"/>
        </w:rPr>
        <w:t>A qué se dedica la empresa</w:t>
      </w:r>
    </w:p>
    <w:p>
      <w:pPr>
        <w:pStyle w:val="TextBody"/>
        <w:jc w:val="both"/>
        <w:rPr/>
      </w:pPr>
      <w:r>
        <w:rPr/>
        <w:t xml:space="preserve"> </w:t>
      </w:r>
      <w:r>
        <w:rPr/>
        <w:tab/>
      </w:r>
    </w:p>
    <w:p>
      <w:pPr>
        <w:pStyle w:val="TextBody"/>
        <w:jc w:val="both"/>
        <w:rPr/>
      </w:pPr>
      <w:r>
        <w:rPr/>
        <w:t>Es una consultora líder en provisión de soluciones y servicios globales de Tecnologías de la Información basados en OpenSource. Además es pionera en la integración de sistemas de Código Abierto y Linux, respaldada con alianzas con empresas como Oracle, Novell y RedH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left="360" w:hanging="0"/>
        <w:jc w:val="both"/>
        <w:rPr>
          <w:rFonts w:ascii="Times New Roman" w:hAnsi="Times New Roman" w:cs="Times New Roman"/>
          <w:sz w:val="24"/>
        </w:rPr>
      </w:pPr>
      <w:r>
        <w:rPr>
          <w:rFonts w:cs="Times New Roman" w:ascii="Times New Roman" w:hAnsi="Times New Roman"/>
          <w:sz w:val="24"/>
        </w:rPr>
        <w:t>Linux Center presta servicios de asesoría tecnológica, las que eventualmente pueden terminar en la implantación de un sistema TI para una empresa u organización. Por ello, se desea estudiar el como se implementan esas soluciones, el como se comunica el área de ventas con el área de operaciones, encargada de llevar a cabo lo competido, en busca de posible mejoras que permitan mejorar la utilización de los diversos recursos comprometi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 xml:space="preserve">Debido al sostenido aumento de las ventas de la empresa, se ha tenido que aumentar el personal del área de operaciones, pero no se cuenta con información acerca de la efectividad de esta medida ni de la conveniencia de los presentes procesos de ejecución de las tareas, lo cuales pueden ya haber quedado obsole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Con el presente proyecto, se pretende detectar las falencias de los procedimientos actuales como así mismo las fortalezas que pudiesen presentarse. Además, se busca normar y formalizar las actividades involucradas en este proceso para facilitar la ejecución de las misma por el preponla actual y futuro del áre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9:59:00Z</dcterms:created>
  <dc:creator>Musalem Said</dc:creator>
  <dc:description/>
  <dc:language>en-US</dc:language>
  <cp:lastModifiedBy>Angela Ulloa</cp:lastModifiedBy>
  <cp:lastPrinted>2001-03-10T17:41:00Z</cp:lastPrinted>
  <dcterms:modified xsi:type="dcterms:W3CDTF">2005-07-30T23:03:00Z</dcterms:modified>
  <cp:revision>3</cp:revision>
  <dc:subject/>
  <dc:title> </dc:title>
</cp:coreProperties>
</file>