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5853217"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 qué se dedica la e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C S.A. se dedica a la fabricación de productos plásticos para embalaje de frutas (como bins, cajas cosecheras, bandejas, separadores de frutas, bolsas, etc.). Además produce bandejas para supermercados y otros accesorios de plást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istema en el cual se enfocará nuestro trabajo es el proceso de administración de inventarios de la empresa (UPC S.A.). Este proceso de negocio se pasea por más de un área en la empresa, ya que el cliente al solicitar una compra de algún producto se contacta con el área de ventas, después si es que este producto no se encuentra en bodega, se pasa al área de producción en donde se fabrica dicho producto. Además si hay carencia de materias primas, el área de adquisición de la empresa se dedica a comprar las materias primas. (Esas son las principales áreas dentro de la empresa en la cual el proceso se va desarrolland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problema que se detecta en la empresa ocurre en el área de ventas, en la cual muchos clientes concurren a esta área y se ponen a cotizar los productos de UPC, lo que genera una perdida de tiempo (horas/hombres) para los trabajadores, que tienen que atender al cliente, mostrarles los productos y muchas veces ni siquiera esto conlleva a una compra de algún producto. Por lo que nosotros le plantearemos a la empresa la implementación de una especie de catálogo en lín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TextBody"/>
        <w:rPr/>
      </w:pPr>
      <w:r>
        <w:rPr/>
        <w:t xml:space="preserve">         </w:t>
      </w:r>
    </w:p>
    <w:p>
      <w:pPr>
        <w:pStyle w:val="TextBody"/>
        <w:rPr/>
      </w:pPr>
      <w:r>
        <w:rPr/>
        <w:t xml:space="preserve">         </w:t>
      </w:r>
      <w:r>
        <w:rPr/>
        <w:t>Como se mencionó anteriormente, esta empresa pierde tiempo atendiendo cotizaciones directamente con el cliente, por lo que nuestro proyecto esta enfocado en optimizar la producción haciendo más eficientes las actividades que requiere una compra de algún producto de UPC, para ello nuestra idea principal sería instalar un catálogo en línea que permita reducir tiempo que podría destinarse a realizar otras actividades de una manera más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2:00Z</dcterms:modified>
  <cp:revision>9</cp:revision>
  <dc:subject/>
  <dc:title> </dc:title>
</cp:coreProperties>
</file>