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446264752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: Fabricación y comercializacion de cordeles plástico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 Todo el servicio de post-venta de la empresa, lo que incluye manejo de reclamos, nivel de satisfacción de los clientes, y control de las vent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blemas detectados por la empresa en el área en estudio: Principalmente, no hay un sistema de medicion del nivel de satisfacción de los clientes. Aunque no hay gran cantidad de reclamos, nunca se ha hecho una definición clara del procedimient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a seguir cuando estos llegan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 El rediseño del proceso se basaria en analizar la falta de información en la post venta y las posibles fortalezas y fallas del proceso existen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5:00Z</dcterms:modified>
  <cp:revision>12</cp:revision>
  <dc:subject/>
  <dc:title> </dc:title>
</cp:coreProperties>
</file>