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490811441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8763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6.9pt" to="490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Prestación de servicios de Call Center Inbound-Outbound (Telemarketing y televentas) a empresas que requieran campañas publicitarias, ventas por telefono, mesas de ayuda, atención a clientes, etc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que se encarga de gestionar estos procesos es el de Sistemas y Tecnología. Los procesos involucrados básicamente son 2: El soporte técnico de las estaciones de trabajo y el apoyo operacional. Estos 2 procesos se complementan en uno sólo que es la función de HelpDesk. Estos procesos relacionan a 3 unidades organizacionales (Gerencia de Operaciones, Gerencia de Recursos Humanos y Gerencia de Sistemas y Tecnología) y poseen varias componentes que van desde la solicitud de soporte técnico de una estación de trabajo a la habilitación de una nueva campaña de telemarketing en el sistema llamad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indicadores de gestión que permitan evaluar los procesos de negocios asociados al soporte de estaciones de trabajo y de apoyo operacional de la empresa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procedimientos establecidos en las areas anteriormente mencionad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er indicadores de gestión para mejorar productividad del flujo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arizar el flujo de soporte y seguimiento de sistema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minuir costos y tiempos muertos en el servic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2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3:00Z</dcterms:modified>
  <cp:revision>3</cp:revision>
  <dc:subject/>
  <dc:title> </dc:title>
</cp:coreProperties>
</file>