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/>
        <w:t>CALENDARIO PRIMAVERA 2005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Fecha</w:t>
        <w:tab/>
        <w:tab/>
        <w:tab/>
        <w:t>Actividad</w:t>
        <w:tab/>
        <w:tab/>
        <w:tab/>
        <w:tab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8 Julio</w:t>
        <w:tab/>
        <w:tab/>
        <w:t>Presentación Mejor Proyecto Otoño 2005</w:t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8 Julio</w:t>
        <w:tab/>
        <w:tab/>
        <w:t>Entrega Formulario Inscripción Grupos</w:t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Miércoles 3 Agosto</w:t>
        <w:tab/>
        <w:t>Publicación Asignación Grup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4 Agosto</w:t>
        <w:tab/>
        <w:tab/>
        <w:t>Auxiliar 1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Viernes 5 Agosto</w:t>
        <w:tab/>
        <w:tab/>
        <w:t>Entrega Formulario Inscripción Proyectos</w:t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Lunes 8 Agosto</w:t>
        <w:tab/>
        <w:tab/>
        <w:t>Respuesta a Inscripción Proyect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</w:rPr>
        <w:t>Jueves 11 Agosto</w:t>
        <w:tab/>
        <w:tab/>
        <w:t>Auxiliar 2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18 Agosto</w:t>
        <w:tab/>
        <w:tab/>
        <w:t>Presentación Nº1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5 Agosto</w:t>
        <w:tab/>
        <w:tab/>
        <w:t>Clase Auxiliar para Control Nº1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5 Agosto</w:t>
        <w:tab/>
        <w:tab/>
        <w:t>Entrega de Informe Nº1</w:t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1 Septiembre</w:t>
        <w:tab/>
        <w:t>Control Nº1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8 Septiembre</w:t>
        <w:tab/>
        <w:t>Auxiliar 3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2 Septiembre</w:t>
        <w:tab/>
        <w:t>Auxiliar 4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9 Septiembre</w:t>
        <w:tab/>
        <w:t>Presentación Nº2</w:t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6 Octubre</w:t>
        <w:tab/>
        <w:tab/>
        <w:t>Entrega Informe Nº2</w:t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6 Octubre</w:t>
        <w:tab/>
        <w:tab/>
        <w:t>Auxiliar 5</w:t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0 Octubre</w:t>
        <w:tab/>
        <w:t>Clase Auxiliar para Control Nº2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27 Octubre</w:t>
        <w:tab/>
        <w:t>Control Nº2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3 Noviembre</w:t>
        <w:tab/>
        <w:t>Auxiliar 6</w:t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10 Noviembre</w:t>
        <w:tab/>
        <w:t>Clase Auxiliar para Examen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Viernes 11 Noviembre</w:t>
        <w:tab/>
        <w:t>Entrega Informe Final</w:t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Lunes 14 Noviembre</w:t>
        <w:tab/>
        <w:t>Publicación Mejores Proyect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Jueves 17 Noviembre</w:t>
        <w:tab/>
        <w:t>Presentación Mejores Proyect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  <w:t>Lunes 21 Noviembre</w:t>
        <w:tab/>
        <w:t>Publicación 2 Mejores Grupos</w:t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/>
      </w:pPr>
      <w:r>
        <w:rPr>
          <w:sz w:val="20"/>
          <w:szCs w:val="13"/>
          <w:lang w:val="es-CL"/>
        </w:rPr>
        <w:t>Fecha Escuela</w:t>
        <w:tab/>
        <w:tab/>
        <w:t>Examen</w:t>
        <w:tab/>
        <w:tab/>
        <w:tab/>
        <w:tab/>
        <w:tab/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p>
      <w:pPr>
        <w:pStyle w:val="Normal"/>
        <w:rPr>
          <w:sz w:val="20"/>
          <w:szCs w:val="13"/>
          <w:lang w:val="es-CL"/>
        </w:rPr>
      </w:pPr>
      <w:r>
        <w:rPr>
          <w:sz w:val="20"/>
          <w:szCs w:val="13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</w:pPr>
    <w:rPr>
      <w:color w:val="000000"/>
      <w:sz w:val="20"/>
      <w:szCs w:val="13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8:23:00Z</dcterms:created>
  <dc:creator>nn </dc:creator>
  <dc:description/>
  <dc:language>en-US</dc:language>
  <cp:lastModifiedBy>Angela Ulloa</cp:lastModifiedBy>
  <dcterms:modified xsi:type="dcterms:W3CDTF">2005-07-24T20:33:00Z</dcterms:modified>
  <cp:revision>4</cp:revision>
  <dc:subject/>
  <dc:title>CALENDARIO DE RESPONSABILIDADES</dc:title>
</cp:coreProperties>
</file>