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844653570"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638849191"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118804994"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378998606"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723199869"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639380558"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981791508"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892332330"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499874782"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831682703"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620040175"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2052731374"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