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1908060178"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277537973"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1170654376"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1419183500"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311304924"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343885663"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127048780"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62540202"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142768541"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163468631"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320107135"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1368686013"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