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16"/>
          <w:szCs w:val="16"/>
        </w:rPr>
        <w:t>PROFESORES</w:t>
        <w:tab/>
        <w:t xml:space="preserve">: Andrés Kettlun, Matías Lyon, Oscar Saavedra,  </w:t>
      </w:r>
    </w:p>
    <w:p>
      <w:pPr>
        <w:pStyle w:val="Normal"/>
        <w:autoSpaceDE w:val="false"/>
        <w:ind w:firstLine="708"/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Tahoma" w:ascii="Verdana" w:hAnsi="Verdana"/>
          <w:sz w:val="16"/>
          <w:szCs w:val="16"/>
        </w:rPr>
        <w:t>Julio Millán, Alejandro Vera.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16"/>
          <w:szCs w:val="16"/>
        </w:rPr>
        <w:t>AUXILIARES</w:t>
        <w:tab/>
        <w:t xml:space="preserve">: Sebastián Orellana, Sebastián Meza, </w:t>
      </w:r>
    </w:p>
    <w:p>
      <w:pPr>
        <w:pStyle w:val="Normal"/>
        <w:autoSpaceDE w:val="false"/>
        <w:ind w:left="6372" w:firstLine="708"/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Tahoma" w:ascii="Verdana" w:hAnsi="Verdana"/>
          <w:sz w:val="16"/>
          <w:szCs w:val="16"/>
        </w:rPr>
        <w:t>José Manuel Miño</w:t>
        <w:tab/>
      </w:r>
    </w:p>
    <w:p>
      <w:pPr>
        <w:pStyle w:val="Normal"/>
        <w:autoSpaceDE w:val="false"/>
        <w:ind w:left="2832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Tahoma" w:ascii="Verdana" w:hAnsi="Verdana"/>
          <w:sz w:val="16"/>
          <w:szCs w:val="16"/>
        </w:rPr>
        <w:t>SEMESTRE</w:t>
        <w:tab/>
        <w:t xml:space="preserve">       : PRIMAVERA 2005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aso N°1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“</w:t>
      </w:r>
      <w:r>
        <w:rPr>
          <w:rFonts w:cs="Verdana" w:ascii="Verdana" w:hAnsi="Verdana"/>
          <w:b/>
          <w:bCs/>
          <w:sz w:val="20"/>
          <w:szCs w:val="20"/>
          <w:u w:val="single"/>
        </w:rPr>
        <w:t>Matemáticas Financieras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gunta 1)</w:t>
      </w:r>
      <w:r>
        <w:rPr>
          <w:rFonts w:cs="Verdana" w:ascii="Verdana" w:hAnsi="Verdana"/>
          <w:bCs/>
          <w:sz w:val="20"/>
          <w:szCs w:val="20"/>
        </w:rPr>
        <w:t xml:space="preserve"> Últimamente el auge de los “reality shows” ha hecho que muchos jóvenes tomen la decisión de participar en estos ilustres y famosos programas de televisión. La razón no es menor, ya que pueden obtener beneficios monetarios si es que ganan en tales shows o incluso por simple publicidad al convertirte en una imagen llamativa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ste es el caso de nuestro amigo Joselito, llamado también “Mino”. Debido a que tiene mucho tiempo libre y se conoce al revés y al derecho todos los realitys anteriores ha decidido participar en uno. Las opciones son tres, donde se muestran los premios si es que sale primer o segundo lugar,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2"/>
        <w:gridCol w:w="2055"/>
        <w:gridCol w:w="1660"/>
      </w:tblGrid>
      <w:tr>
        <w:trPr>
          <w:trHeight w:val="25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ality Show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er lugar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do lugar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 Campo BIP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$50.000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$10.000.000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 Gran Brother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$40.000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$20.000.000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agonistas de la Farándula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auto + 1 depto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1 auto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20"/>
          <w:szCs w:val="20"/>
        </w:rPr>
        <w:t>Claramente Joselito tiene más probabilidades de ganar en uno u otro reality debido a sus aptitudes artísticas, ganaderas y faranduleras. A continuación se muestra la tabla de probabilidades de ganar de “Mino” y la duración de los reality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2"/>
        <w:gridCol w:w="1080"/>
        <w:gridCol w:w="1223"/>
        <w:gridCol w:w="2054"/>
      </w:tblGrid>
      <w:tr>
        <w:trPr>
          <w:trHeight w:val="255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ality Sho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er lugar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do lugar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ración (meses)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 Campo BI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 Gran Broth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agonistas de la Farándu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i Joselito (“Mino”) le pide ayuda para decidir a cual reality participar. ¿Cuál reality Uds. le recomendaría?  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madre de Joselito no esta muy de acuerdo con que vaya a esos programas de TV. Es por ello que la madre de Joselito le ofrece $ 630.000 mensuales durante los años que dure su carrera universitaria (6 años) con tal que Joselito no vaya al reality. ¿Joselito debería aceptar la oferta de su mamá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s directores de los realitys ven en Joselito que puede atraer a muchos televidentes y para asegurarse que este dentro le ofrecen $1.200.000 al término del Reality que elija. ¿Qué opción debería tomar Joselito? ¿Los realitys o la oferta de su madre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ome en cuenta qu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 departamento cuesta 3.200 UF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 Auto cuesta $5.000.000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UF al mes cuarto se estima en $17.6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  <w:szCs w:val="20"/>
        </w:rPr>
        <w:t>La tasa de descuento de Joselito es de 10% nominal anual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pago de los premios se realiza en el mes de término del reality show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me solo 2 decimales en sus cálculo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Pregunta 2) </w:t>
      </w:r>
      <w:r>
        <w:rPr>
          <w:rFonts w:cs="Arial" w:ascii="Verdana" w:hAnsi="Verdana"/>
          <w:sz w:val="20"/>
          <w:szCs w:val="20"/>
        </w:rPr>
        <w:t>Nuestro amigo Joselito debido al dinero que ha ahorrado tiene en mente realizar un viaje de placer que lo liberará de tanto estrés. Joselito esta pensando en ir a Europa para lo cual le faltan $1.000.000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 el Banco le ofrece una tasa del 2.00% mensual en cuatro cuotas mensuales. ¿Cuánto es la cuota que debería pagar?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20"/>
          <w:szCs w:val="20"/>
        </w:rPr>
        <w:t>La agencia de viajes le regala $200.000 si toma el crédito con ellos. El resto del dinero lo paga en 2 cuotas trimestrales con un trimestre de gracia, a una tasa del 12% anual compuesta trimestralmente. ¿Cuánto es la cuota trimestral que tiene que pagar Joselito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seando por la Plaza de Armas, Joselito, se encuentra con un prestamista informal, que le prestaría  $1.000.000 pagando tres cuotas mensuales a una tasa real de 10% anual. Si Uds. sabe que el IPC estimado para el año es de 2,8%. ¿Cuánto es el valor de la cuota que debería pagar Joselito?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3:34:00Z</dcterms:created>
  <dc:creator>Sob</dc:creator>
  <dc:description/>
  <dc:language>en-US</dc:language>
  <cp:lastModifiedBy>Sob</cp:lastModifiedBy>
  <dcterms:modified xsi:type="dcterms:W3CDTF">2005-08-17T03:25:00Z</dcterms:modified>
  <cp:revision>8</cp:revision>
  <dc:subject/>
  <dc:title>CURSO</dc:title>
</cp:coreProperties>
</file>