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margin">
              <wp:align>top</wp:align>
            </wp:positionV>
            <wp:extent cx="2171700" cy="630555"/>
            <wp:effectExtent l="0" t="0" r="0" b="0"/>
            <wp:wrapSquare wrapText="bothSides"/>
            <wp:docPr id="1" name="DII_B&amp;N_Horizont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I_B&amp;N_Horizont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cs="Verdana" w:ascii="Verdana" w:hAnsi="Verdana"/>
          <w:bCs/>
          <w:sz w:val="20"/>
          <w:szCs w:val="20"/>
        </w:rPr>
        <w:t>In42a – Evaluación de Proyec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ge">
                  <wp:posOffset>442595</wp:posOffset>
                </wp:positionV>
                <wp:extent cx="331406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ombre: 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27pt;mso-wrap-distance-left:9.05pt;mso-wrap-distance-right:9.05pt;mso-wrap-distance-top:0pt;mso-wrap-distance-bottom:0pt;margin-top:34.85pt;mso-position-vertical-relative:page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Nombre: 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  <w:t>Sección 3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  <w:t>Semestre Primavera 2005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063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empo: 12 min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Cs w:val="20"/>
          <w:u w:val="none"/>
        </w:rPr>
      </w:pPr>
      <w:r>
        <w:rPr>
          <w:szCs w:val="20"/>
        </w:rPr>
        <w:t>Control de Lectura 3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u w:val="non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erdadero y Falso (1,0 pto. c/u). Responde correctamente las siguientes afirmaciones, justificando correctamente las falsas. Se descontará 0,5 pts. por cada respuesta incorrecta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Indent"/>
        <w:rPr/>
      </w:pPr>
      <w:r>
        <w:rPr/>
        <w:t>___ El VA resultante de una alternativa de inversión, no dependerá del método que se utilice para el cálculo del VA de dicha alternativa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Verdadero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 El VA de un proyecto durante un primer ciclo de vida será diferente al VA para el segundo, el tercero y todos los ciclos de vida posteriores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Falso, el VA de un proyecto durante un primer ciclo de vida será el mismo que el VA para el segundo, el tercero y todos los ciclos de vida posteriores (siempre que los flujos de efectivo estimados no cambien por efecto de inflación o deflación = Supuesto implícito, no es necesario exponerlo)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Será verdadero si consideran el cambio en los flujos de efectivo dado una inflación o deflación existente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</w:rPr>
        <w:t xml:space="preserve">___ Para hacer comparaciones de VA’s de diferentes alternativas, </w:t>
      </w:r>
      <w:r>
        <w:rPr>
          <w:rFonts w:cs="Verdana" w:ascii="Verdana" w:hAnsi="Verdana"/>
          <w:sz w:val="20"/>
          <w:szCs w:val="20"/>
        </w:rPr>
        <w:t>sólo</w:t>
      </w:r>
      <w:r>
        <w:rPr>
          <w:rFonts w:cs="Verdana" w:ascii="Verdana" w:hAnsi="Verdana"/>
          <w:sz w:val="20"/>
        </w:rPr>
        <w:t xml:space="preserve"> se debe considerar un ciclo de vida de cada alternativa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Verdadero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lección Múltiple (1,0 pto. c/u). Elige la alternativa correcta. Se descontará 0,25 pts. por cada respuesta incorrect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  <w:t>Considere el siguiente proyecto a un horizonte de 12 años, a una tasa de descuento de 15%: Se requiere una inversión inicial de $ 100, tendrá un valor de salvamento de $ 20 generando ingresos anuales de $ 10. Según el método del fondo de salvamento, el VA del proyecto corresponde a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b/>
          <w:color w:val="FF0000"/>
          <w:sz w:val="20"/>
          <w:szCs w:val="20"/>
        </w:rPr>
        <w:t>–</w:t>
      </w:r>
      <w:r>
        <w:rPr>
          <w:rFonts w:cs="Verdana" w:ascii="Verdana" w:hAnsi="Verdana"/>
          <w:b/>
          <w:color w:val="FF0000"/>
          <w:sz w:val="20"/>
          <w:szCs w:val="20"/>
        </w:rPr>
        <w:t>100(A/P, 15%, 12) + 20(A/F, 15%, 12) + 10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</w:rPr>
        <w:t>100(P/A, 15%, 12) + 20(F/A, 15%, 12) + 10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[-100 + 20(P/F, 15%, 12)](A/P, 15%, 12) + 10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[-100 + 20(F/P, 15%, 12)](P/A, 15%, 12) + 10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idere el mismo proyecto anterior. El VA, según el método de recuperación de capital m</w:t>
      </w:r>
      <w:r>
        <w:rPr>
          <w:rFonts w:cs="Verdana" w:ascii="Verdana" w:hAnsi="Verdana"/>
          <w:sz w:val="20"/>
          <w:szCs w:val="20"/>
        </w:rPr>
        <w:t>á</w:t>
      </w:r>
      <w:r>
        <w:rPr>
          <w:rFonts w:cs="Verdana" w:ascii="Verdana" w:hAnsi="Verdana"/>
          <w:sz w:val="20"/>
        </w:rPr>
        <w:t>s intereses, corresponde 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</w:rPr>
        <w:t>(100 – 20)*0,15  + 20(A/P, 15%, 12) + 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</w:rPr>
        <w:t>(100 – 20)*0,15  + 20(P/A, 15%, 12) + 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/>
          <w:color w:val="FF0000"/>
          <w:sz w:val="20"/>
          <w:szCs w:val="20"/>
        </w:rPr>
        <w:t>–</w:t>
      </w:r>
      <w:r>
        <w:rPr>
          <w:rFonts w:cs="Verdana" w:ascii="Verdana" w:hAnsi="Verdana"/>
          <w:b/>
          <w:color w:val="FF0000"/>
          <w:sz w:val="20"/>
          <w:szCs w:val="20"/>
        </w:rPr>
        <w:t>(100 – 20)(A/P, 15%, 12) + 20*0,15 + 10</w:t>
      </w:r>
      <w:r>
        <w:rPr>
          <w:rFonts w:cs="Verdana" w:ascii="Verdana" w:hAnsi="Verdana"/>
          <w:b/>
          <w:color w:val="FF0000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</w:rPr>
        <w:t>(100 – 20)(P/A, 15%, 12) + 20*0,15 + 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En un proyecto gran escala (vidas infinitas de duración), con una tasa de descuento i, del VA de la inversión P corresponde 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/P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/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  <w:vertAlign w:val="superscript"/>
        </w:rPr>
        <w:t xml:space="preserve"> 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P*i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3"/>
        </w:tabs>
        <w:ind w:left="142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23:31:00Z</dcterms:created>
  <dc:creator>dii</dc:creator>
  <dc:description/>
  <dc:language>en-US</dc:language>
  <cp:lastModifiedBy>Jose Manuel Mino Castaneda</cp:lastModifiedBy>
  <dcterms:modified xsi:type="dcterms:W3CDTF">2005-08-23T04:06:00Z</dcterms:modified>
  <cp:revision>4</cp:revision>
  <dc:subject/>
  <dc:title/>
</cp:coreProperties>
</file>