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1606436373"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1465031639"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326253812"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69962441"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717029447"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1316362377"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647332534"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886482246"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122649514"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1827456431"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1328821809"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1646409027"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