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386233101"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602176910"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512812856"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861806183"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2046983582"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1366650924"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1410320124"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794919388"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823121905"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490515623"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2050579355"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1728221378"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