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582369801"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967697993"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283282104"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341278644"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122321733"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949764566"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857296924"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599757763"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401693246"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205152246"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406019812"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22985675"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