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156507298"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1029270091"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320451032"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27768111"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881087562"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35252565"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1266451510"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305594881"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469798747"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976996229"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2010476201"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410191678"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